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120113000006-П от 20.09.2013</w:t>
      </w:r>
    </w:p>
    <w:p>
      <w:pPr>
        <w:pStyle w:val="Normal"/>
        <w:rPr/>
      </w:pPr>
      <w:r>
        <w:rPr/>
        <w:br/>
        <w:t xml:space="preserve">20 сентября 2013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яса говядины, мяса куры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140" г. Перми (ИНН 5905006390, КПП 5905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 Поставка мяса говядины,мяса куры.» </w:t>
        <w:br/>
        <w:t>Начальная (максимальная) цена контракта (с указанием валюты): 435 055,32 (четыреста тридцать пять тысяч пятьдесят пять рублей тридцать две копейки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0113000006 от 10.09.2013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лайшис Наталья Олег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а Ири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оломенникова Лилия Мубарак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купова Алевтина Аркад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Демина Наталья Ива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09.2013 по адресу: Российская Федерация, 614088, Пермский край, Пермь г, ул. Свиязева, д. 36, -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7 (семь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ралПродРегион"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Пермская, д.30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 "Манго"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, Пермь ул.Чкалова,22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Запольская,д.1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Йосипчук Юрий Юрье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 ул. Строителей д.36.кв. 3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-Октября д.38 кв.29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спех"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Пермский край, г. Пермь, ул. Героев Хасана,105-70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адуга вкуса"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Пермский край, г. Пермь,ул. В.Васильева,33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025135, КПП 590401001 Общество с ограниченной ответственностью ООО "Манго" (Адрес: 614064, г, Пермь ул. Чкалова,22).</w:t>
        <w:br/>
        <w:t>Предложение о цене контракта: 373 904,00 (триста семьдесят три тысячи девятьсот четыре рубля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П Спирин Валерий Петрович (Адрес: 614000, г. Пермь, ул. 25-Октября д.38 кв.29).</w:t>
        <w:br/>
        <w:t>Предложение о цене контракта: 374 820,00 (триста семьдесят четыре тысячи восемьсот двадцать рублей) Российский рубль.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Балайшис Наталья Олег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Попова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Соломенникова Лилия Мубара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Якупова Алевти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Демина Наталья Ива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140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0.09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120113000006-П от 20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говядины,мяса куры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120113000006-П от 20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говядины, мяса куры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35 055,32 (четыреста тридцать пять тысяч пятьдесят пять рублей тридцать две копейк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емь)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ПродРегион" , ИНН 5904154910, КПП 590401001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Пермская, д.30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Говядина б/к лопатка (Россия) ТУ9214-001-6458130-03 1354,00 кг, Мясо цыплят – бройлеров охлажденное (Россия) ГОСТ Р 52702-2006 604,00 кг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 "Манго" , ИНН 5904025135, КПП 590401001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, Пермь ул.Чкалова,22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Говядина б/к лопатка (Россия) ТУ9214-001-6458130-03 1354,00 кг, Мясо цыплят – бройлеров охлажденное (Россия) ГОСТ Р 52702-2006 604,00 кг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Запольская, д.1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Говядина б/к лопатка (Россия) ТУ9214-001-6458130-03 1354,00 кг, Мясо цыплят – бройлеров охлажденное (Россия) ГОСТ Р 52702-2006 604,00 кг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Йосипчук Юрий Юрье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 ул. Строителей д.36.кв. 3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Говядина б/к лопатка (Россия) ТУ9214-001-6458130-03 1354,00 кг, Мясо цыплят – бройлеров охлажденное (Россия) ГОСТ Р 52702-2006 604,00 кг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-Октября д.38 кв.29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Говядина б/к лопатка (Россия) ТУ9214-001-6458130-03 1354,00 кг, Мясо цыплят – бройлеров охлажденное (Россия) ГОСТ Р 52702-2006 604,00 кг.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спех" , ИНН 5904259535, КПП 590401001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25,Пермский край, </w:t>
            </w:r>
          </w:p>
          <w:p>
            <w:pPr>
              <w:pStyle w:val="Normal"/>
              <w:jc w:val="center"/>
              <w:rPr/>
            </w:pPr>
            <w:r>
              <w:rPr/>
              <w:t>г. Пермь, ул. Героев Хасана,105-70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Говядина б/к лопатка (Россия) ТУ9214-001-6458130-03 1354,00 кг, Мясо цыплят – бройлеров охлажденное (Россия) ГОСТ Р 52702-2006 604,00 кг.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адуга вкуса" , ИНН 5904280985, КПП 590401001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Пермский край, г. Пермь, ул. В.Васильева,33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Говядина б/к лопатка (Россия) ТУ9214-001-6458130-03 1354,00 кг, Мясо цыплят – бройлеров охлажденное (Россия) ГОСТ Р 52702-2006 604,00 кг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120113000006-П от 20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говядины, мяса куры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4910, КПП 590401001, Общество с ограниченной ответственностью "УралПродРегион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 "Манго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котировочная заявка составлена без указания № извещения и в сведениях о постовляемых товаров введены дополнительные графы: цена и сумма.Данные сведения о постовляемом товаре в опубликованной заявке не предусмотрены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Йосипчук Юрий Юрье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59535, КПП 590401001, Общество с ограниченной ответственностью "Успех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Котировочная заявка составлена с нарушением предъявляемых требований: Отсутствует ссылка на номер извещения, отсутствует печать организации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80985, КПП 590401001, Общество с ограниченной ответственностью "Радуга вкуса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 xml:space="preserve">Пояснение: В котировочной заявке отсутствуют сведения о включенных в цену расходов и сведения о поставляемом товаре заполнены не по заявленной форме котировочной заявки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120113000006-П от 20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говядины, мяса куры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ПродРегион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9 030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 "Манго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3 904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5 112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П Йосипчук Юрий Юрье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9 028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4 820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спех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2 053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адуга вкуса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8 054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21:51:00Z</dcterms:created>
  <dc:creator>MsOffice 2003</dc:creator>
  <dc:description/>
  <cp:keywords/>
  <dc:language>en-US</dc:language>
  <cp:lastModifiedBy>adm</cp:lastModifiedBy>
  <dcterms:modified xsi:type="dcterms:W3CDTF">2013-09-19T23:30:00Z</dcterms:modified>
  <cp:revision>2</cp:revision>
  <dc:subject/>
  <dc:title>Протокол рассмотрения и оценки котировочных заявок №0356300120113000006-П от 20</dc:title>
</cp:coreProperties>
</file>