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рассмотрения и оценки котировочных заявок №0356300120113000005-П от 20.09.2013</w:t>
      </w:r>
    </w:p>
    <w:p>
      <w:pPr>
        <w:pStyle w:val="Normal"/>
        <w:rPr/>
      </w:pPr>
      <w:r>
        <w:rPr/>
        <w:br/>
        <w:t xml:space="preserve">20 сентября 2013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молока и молочной продукции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2. Заказчик</w:t>
      </w:r>
    </w:p>
    <w:p>
      <w:pPr>
        <w:pStyle w:val="Offset251"/>
        <w:rPr/>
      </w:pPr>
      <w:r>
        <w:rPr/>
        <w:t>Муниципальное бюджетное дошкольное образовательное учреждение "Детский сад №140" г. Перми (ИНН 5905006390, КПП 590501001)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молока и молочной продукции» </w:t>
        <w:br/>
        <w:t>Начальная (максимальная) цена контракта (с указанием валюты): 497 975,00 (четыреста девяносто семь тысяч девятьсот семьдесят пять рублей) Российский рубль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120113000005 от 10.09.2013)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Балайшис Наталья Олег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опова Ирина Владими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оломенникова Лилия Мубарак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Якупова Алевтина Аркадье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Демина Наталья Ивано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 xml:space="preserve">Процедура рассмотрения и оценки котировочных заявок проведена 20.09.2013 по адресу: Российская Федерация, 614088, Пермский край, Пермь г, ул. Свиязева, д. 36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Замараева Тамара Геннадь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 Пермь, ул. Толмачева д.17,кв.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Мишустин Александр Павл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0, г. Пермь, ул.. Тбилисская,д.1Б, кв.2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9. Результаты проведения запроса котировок</w:t>
      </w:r>
    </w:p>
    <w:p>
      <w:pPr>
        <w:pStyle w:val="Offset251"/>
        <w:ind w:left="0" w:hanging="0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П Замараева Тамара Геннадьевна (Адрес: 614068, г. Пермь, ул. Толмачева д.17,кв.18).</w:t>
        <w:br/>
        <w:t>Предложение о цене контракта: 467 275,00 (четыреста шестьдесят семь тысяч двести семьдесят пять рублей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 xml:space="preserve"> ИП Мишустин Александр Павлович (Адрес: 614090, г. Пермь, ул. Тбилисская,д.1Б, кв.28).</w:t>
        <w:br/>
        <w:t>Предложение о цене контракта: 496 000,00 (четыреста девяносто шесть тысяч рублей) Российский рубль.</w:t>
        <w:br/>
        <w:br/>
        <w:t>В соответствии с частью 8 статьи 47 Федерального закона от 21 июля 2005 г. № 94-ФЗ контракт заключается на условиях, предусмотренных извещением о проведении запроса котировок, по цене, предложенной в котировочной заявке победителя в проведении запроса котировок или в котировочной заявке участника размещения заказа, с которым заключается контракт в случае уклонения победителя в проведении запроса котировок от заключения контракта .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10. Публикация и хранение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Offset251"/>
        <w:rPr/>
      </w:pPr>
      <w:r>
        <w:rPr/>
        <w:t xml:space="preserve">Настоящий протокол подлежит хранению не менее трех лет с даты подведения итогов настоящего запроса котировок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/Балайшис Наталья Олег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/Попова Ирин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/Соломенникова Лилия Мубарак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/Якупова Алевтина Аркад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/Демина Наталья Иван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ДОУ "Детский сад №140" г.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0.09.2013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№0356300120113000005-П от 20.09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олока и молочной продукци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3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№0356300120113000005-П от 20.09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олока и молочной продукции.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97 975,00 (четыреста девяносто семь тысяч девятьсот семьдесят пять рублей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5"/>
        <w:gridCol w:w="478"/>
        <w:gridCol w:w="23"/>
        <w:gridCol w:w="521"/>
        <w:gridCol w:w="164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1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цифрами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рописью)</w:t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Замараева Тамара Геннадь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 Пермь, ул. Толмачева д.17,кв.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Молоко цельное (2,5% п/этил. 1 л)-6500 л; Кефир (2,5% п/этил 1л)-700 л, Сметана (15% п.этил. уп) – 150 кг, Творог весовой (ж.5%)-700 кг, Масло сливочное (ж.72,5%)-370, Сыр твердый (ж.45%) -100 кг, Молоко сгущенное (ж/б до 400 гр.) 370 шт.; Молоко сухое цельное (Россия) 120 кг </w:t>
              <w:br/>
              <w:t xml:space="preserve"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п.7 ст.43 Закона РФ №94-ФЗ) 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Мишустин Александр Павл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0, г. Пермь, ул. Тбилисская,д.1Б, кв.2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Молоко цельное (2,5% п/этил. 1 л)-6500 л; Кефир (2,5% п/этил 1л)-700 л, Сметана (15% п.этил. уп) – 150 кг, Творог весовой (ж.5%)-700 кг, Масло сливочное (ж.72,5%)-370, Сыр твердый (ж.45%) -100 кг, Молоко сгущенное (ж/б до 400 гр.) 370 шт.; Молоко сухое цельное (Россия) 120 кг </w:t>
              <w:br/>
              <w:t xml:space="preserve"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п.7 ст.43 Закона РФ №94-ФЗ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№0356300120113000005-П от 20.09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Style14"/>
        <w:rPr/>
      </w:pPr>
      <w:r>
        <w:rPr/>
        <w:t>Предмет контракта: Поставка молока и молочной продукции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Замараева Тамара Геннадь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Мишустин Александр Павл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№0356300120113000005-П от 20.09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олока и молочной продукци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Замараева Тамара Геннадь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7 275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Мишустин Александр Павл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6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21:02:00Z</dcterms:created>
  <dc:creator>MsOffice 2003</dc:creator>
  <dc:description/>
  <cp:keywords/>
  <dc:language>en-US</dc:language>
  <cp:lastModifiedBy>adm</cp:lastModifiedBy>
  <dcterms:modified xsi:type="dcterms:W3CDTF">2013-09-19T23:24:00Z</dcterms:modified>
  <cp:revision>3</cp:revision>
  <dc:subject/>
  <dc:title>Протокол рассмотрения и оценки котировочных заявок №0356300120113000005-П от 20</dc:title>
</cp:coreProperties>
</file>