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№ </w:t>
      </w:r>
      <w:r>
        <w:rPr>
          <w:rFonts w:eastAsia="Times New Roman"/>
          <w:sz w:val="24"/>
          <w:szCs w:val="24"/>
          <w:lang w:eastAsia="ru-RU"/>
        </w:rPr>
        <w:t>0856300001113000086   от «05» сентября  2013г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помещения № 4 (согласно экспликации технического паспорта) на 1-м этаже в здании, расположенном по адресу: г. Пермь, ул. Сибирская,1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количественным характеристикам (объему) рабо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 монтажные работы должны выполняться в соответствии со сметной документацией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словия и срок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«О  техническом регулировании» №184 – ФЗ от 27.12.2002г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30.03.1999 № 52-ФЗ «О санитарно - эпидемиологическом благополучии населения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«Безопасность труда в строительстве. Часть 1. Общие требования» СНиП 12-03-2001, одобренные Постановлением Госстроя России от 23.07.2001г. № 80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П 3.01.04-87  Приемка в эксплуатацию законченных строительных объектов. Основные положения (утвержден Постановлением Госстроя СССР от 21.04.1987 № 8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П 21-01-97 «Пожарная безопасность зданий и сооружений», (приняты постановлением Минстроя РФ от 13 февраля 1997 г. N 18-7) (в редакции от 3 июня 1999 г., 19 июля 2002 г.)ППБ 01-2003 «Правила пожарной безопасности» (утвержден Постановлением Минстроя России от 13.02.1997 № 18-7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П 31-06-2009 «Общественные здания и сооружения» (Утвержден Приказ Минрегиона России от 01.09.2009 № 39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П 35-01-2001 «Доступность зданий и сооружений для маломобильных групп населения» (Утвержден Постановлением Госстроя России от 16.07.2001 №7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rPr/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едение ремонтных работ не должны мешать текущей деятельности функциональных и территориальных органов и подразделений администрации г. Перми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се  шумные работы выполняются  с  19-00 до 08-00 час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выполнения работ - 30 календарных дней  после подписания муниципального контракта.</w:t>
      </w:r>
    </w:p>
    <w:p>
      <w:pPr>
        <w:pStyle w:val="Style17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иметь действующую лицензию </w:t>
      </w:r>
      <w:r>
        <w:rPr>
          <w:rFonts w:eastAsia="Times New Roman"/>
          <w:sz w:val="24"/>
          <w:szCs w:val="24"/>
          <w:lang w:eastAsia="ru-RU"/>
        </w:rPr>
        <w:t>на осуществление деятельности по реставрации объектов культурного наследия (памятники истории и культуры), выданную Министерством культуры Российской Федерации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риспособление систем электрообеспечения,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бо действующие лицензии, выданные ранее Федеральной службой по надзору за соблюдением законодательства в области охраны культурного наследия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ремонт и реставрация инженерных систем и оборудования памятников истории и культуры (системы электрообеспечения).        </w:t>
      </w:r>
    </w:p>
    <w:p>
      <w:pPr>
        <w:pStyle w:val="Style17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</w:t>
      </w:r>
      <w:r>
        <w:rPr/>
        <w:t xml:space="preserve"> </w:t>
      </w:r>
      <w:r>
        <w:rPr>
          <w:rFonts w:eastAsia="Times New Roman"/>
          <w:sz w:val="24"/>
          <w:szCs w:val="24"/>
          <w:lang w:eastAsia="ru-RU"/>
        </w:rPr>
        <w:t>СНиП 12-03-2001 Безопасность труда в строительстве; 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3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составляет - 2 (Два) календарных года с момента подписания акта выполненных работ обеими сторонами, которая распространяется на все составляющие результата выполненной работы. Если в период гарантийной эксплуатации обнаружены недостатки и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 Устранение дефектов Подрядчик осуществляет за свой счет. Наличие дефектов и срок устранения фиксируется соответствующим актом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всех своих обязательств, предусмотренных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на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7.    Дополнительные требования, установленные к работам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- Все материалы согласовываются с Заказчиком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Подрядчик обязан немедленно известить Заказчика при выявлении аварийного состояния на объекте. 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eastAsia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eastAsia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04:00Z</dcterms:created>
  <dc:creator>Чеурина Татьяна Юрьевна</dc:creator>
  <dc:description/>
  <cp:keywords/>
  <dc:language>en-US</dc:language>
  <cp:lastModifiedBy>Гусынина Марина Юрьевна</cp:lastModifiedBy>
  <dcterms:modified xsi:type="dcterms:W3CDTF">2013-09-05T08:48:00Z</dcterms:modified>
  <cp:revision>6</cp:revision>
  <dc:subject/>
  <dc:title>ТЕХНИЧЕСКОЕ   ЗАДАНИ</dc:title>
</cp:coreProperties>
</file>