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уем свою принадлежность к субъектам малого предпринимательства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  <w:tab/>
              <w:t>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__________ че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_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уем свою принадлежность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  <w:tab/>
              <w:t>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__________ че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_руб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лжность)                                                (подпись)                                                       (ФИ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0:02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3-09-17T10:02:00Z</dcterms:modified>
  <cp:revision>2</cp:revision>
  <dc:subject/>
  <dc:title/>
</cp:coreProperties>
</file>