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63 ЭА от «17» сентября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гражданско-правового договора на  капитальный ремонт помещений отделения профилактики  в поликлинике №4, ул. Куйбышева, 111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1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9-3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а Татьяна Александр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помещений отделения профилактики в поликлинике №4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 1) к документации об открытом аукционе в электронной форме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 111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 009 110,90 (Один миллион девять тысяч сто десять рублей, 90 копеек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5» сентября 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30» сентября  2013 год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03» октября  2013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9-13T16:04:00Z</cp:lastPrinted>
  <dcterms:modified xsi:type="dcterms:W3CDTF">2013-09-17T03:06:00Z</dcterms:modified>
  <cp:revision>49</cp:revision>
  <dc:subject/>
  <dc:title>ИЗВЕЩЕНИЕ от 21 февраля 2011 года №3ЭА</dc:title>
</cp:coreProperties>
</file>