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color w:val="000000"/>
          <w:lang w:eastAsia="ru-RU"/>
        </w:rPr>
        <w:t>Приложение №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color w:val="000000"/>
          <w:lang w:eastAsia="ru-RU"/>
        </w:rPr>
        <w:t>ТЕХНИЧЕСКОЕ ЗАДА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color w:val="000000"/>
          <w:lang w:eastAsia="ru-RU"/>
        </w:rPr>
        <w:t>на капитальный ремонт помещений отделения профилактики в поликлинике №4, ул.Куйбышева,11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1. Требования к работе: работы по ремонту кабинетов должны быть выполнены в соответствии с требованием экологических, санитарно-гигиенических, противопожарных и других норм и  обеспечивать безопасную для жизни и здоровья людей эксплуатацию объект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2. Требования к применяемым строительным материалам и конструкциям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Материалы должны соответствовать требованиям ГОСТ, ТУ и др., регламентирующим качество строительных материалов и конструкци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Межкомнатные перегородки  выполнить с двухслойной обшивкой ГКЛ и прокладкой утеплителя. Заделку проема выполнить из ГКЛ по металлическому каркасу с однослойной обшивко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Конструкции оконных блоков должны  быть согласованны с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Выполнены из 5ти-камерного профиля КВЕ или эквивалент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Ширина конструкции оконного блока должна быть  не менее 70 м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Ширина открывающейся створки должна быть не менее 70 с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При монтаже конструкций использовать пену монтажную, профессиональную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Стыки выполнить согласно Госта с устройством гидроизоляционного слоя и пароизоляционного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Сопротивление профиля теплопередаче должно быть не менее 0,77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Стеклопакеты должны быть не менее 40 мм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Сопротивление профиля теплопередаче должно быть не менее 0,77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Для утепления откосов и подоконной доски использовать утеплитель УРС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В кабинетах врачей установить отбойники из декоративных ламинированных панелей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Установить дверные блоки типа «Финские» белого цвета с заделкой откосов. Открывание их должно быть в коридор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Окраску стен и потолков выполнить краской Парад </w:t>
      </w:r>
      <w:r>
        <w:rPr>
          <w:rFonts w:ascii="Times New Roman" w:hAnsi="Times New Roman"/>
          <w:lang w:val="en-US"/>
        </w:rPr>
        <w:t>W</w:t>
      </w:r>
      <w:r>
        <w:rPr>
          <w:rFonts w:ascii="Times New Roman" w:hAnsi="Times New Roman"/>
        </w:rPr>
        <w:t>6 или</w:t>
      </w:r>
      <w:r>
        <w:rPr>
          <w:rFonts w:ascii="Times New Roman" w:hAnsi="Times New Roman"/>
          <w:lang w:val="en-US"/>
        </w:rPr>
        <w:t>R</w:t>
      </w:r>
      <w:r>
        <w:rPr>
          <w:rFonts w:ascii="Times New Roman" w:hAnsi="Times New Roman"/>
        </w:rPr>
        <w:t>3.</w:t>
      </w:r>
    </w:p>
    <w:p>
      <w:pPr>
        <w:pStyle w:val="Normal"/>
        <w:bidi w:val="0"/>
        <w:ind w:left="0" w:right="0" w:hanging="0"/>
        <w:jc w:val="both"/>
        <w:rPr/>
      </w:pPr>
      <w:bookmarkStart w:id="0" w:name="_GoBack"/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>Линолеум должен быть коммерческим  с толщиной защитной пленки не менее 7 м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Стены облицевать керамической плиткой, цвет и качество согласовать с Заказчи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 </w:t>
      </w:r>
      <w:r>
        <w:rPr>
          <w:rFonts w:ascii="Times New Roman" w:hAnsi="Times New Roman"/>
        </w:rPr>
        <w:t>Установить умывальники на пьедестале. Смеситель – локтевой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Заменить скрытую электропроводку с использованием кабеля ВВГ нг.</w:t>
      </w:r>
      <w:bookmarkEnd w:id="0"/>
      <w:r>
        <w:rPr>
          <w:rFonts w:ascii="Times New Roman" w:hAnsi="Times New Roman"/>
        </w:rPr>
        <w:t xml:space="preserve"> Установить светодиодные светильники закрытого типа не менее 3400 Л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3. Сметные расчеты выполнить на основе сборников федеральных расценок  ФЕР – 2009 с  применением коэффициентов согласно  письму ФЦЦ Филиал по Пермскому краю № 01-02-13/ПФИ от 12.04.2013 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</w:rPr>
        <w:t>Работы выполнять в действующей поликлинике</w:t>
      </w:r>
      <w:r>
        <w:rPr>
          <w:rFonts w:ascii="Times New Roman" w:hAnsi="Times New Roman"/>
        </w:rPr>
        <w:t>. Все работы связанные с увеличением уровня шума выполнять в вечернее врем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</w:rPr>
        <w:t>Мусор вывозить регулярно в процессе работ.</w:t>
      </w:r>
    </w:p>
    <w:p>
      <w:pPr>
        <w:pStyle w:val="Normal"/>
        <w:bidi w:val="0"/>
        <w:spacing w:before="0" w:after="200"/>
        <w:ind w:left="0" w:right="0" w:hanging="0"/>
        <w:jc w:val="both"/>
        <w:rPr/>
      </w:pPr>
      <w:r>
        <w:rPr>
          <w:rFonts w:ascii="Times New Roman" w:hAnsi="Times New Roman"/>
        </w:rPr>
        <w:t xml:space="preserve">Составил  Бородина Т.А.тел.(342)281-39-31                                        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0</Characters>
  <CharactersWithSpaces>2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5:00Z</dcterms:created>
  <dc:creator>User</dc:creator>
  <dc:description/>
  <dc:language>en-US</dc:language>
  <cp:lastModifiedBy/>
  <cp:lastPrinted>2013-09-13T15:57:00Z</cp:lastPrinted>
  <dcterms:modified xsi:type="dcterms:W3CDTF">2013-09-13T15:57:00Z</dcterms:modified>
  <cp:revision>3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459</vt:lpwstr>
  </property>
</Properties>
</file>