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на поставку учебно-методической литературы для библиотечного фон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БЛАНКЕ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НА ПОСТАВ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Й ЛИТЕРА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БИБЛИОТЕЧНОГО ФОН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139"/>
      </w:tblGrid>
      <w:tr>
        <w:trPr/>
        <w:tc>
          <w:tcPr>
            <w:tcW w:w="6569" w:type="dxa"/>
            <w:tcBorders/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Ком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>Изучив размещенное на официальном сайте Извещение о проведении запроса котировок № __ от «______» ____________2013 г., мы нижеподписавшиеся</w:t>
      </w:r>
    </w:p>
    <w:p>
      <w:pPr>
        <w:pStyle w:val="Normal"/>
        <w:spacing w:lineRule="auto" w:line="360"/>
        <w:rPr/>
      </w:pPr>
      <w:r>
        <w:rPr/>
        <w:t>(для юридических лиц)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о нахождения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(для физических лиц, в том числе индивидуальных предпринимателей)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8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.И.О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то жительства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Н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нковские реквизит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едлагаем осуществить поставку </w:t>
      </w:r>
      <w:r>
        <w:rPr>
          <w:i/>
        </w:rPr>
        <w:t>учебно-методической литературы для библиотечного фонда</w:t>
      </w:r>
      <w:r>
        <w:rPr/>
        <w:t xml:space="preserve"> в соответствии с требованиями, указанными в извещении, техническом задании. Согласны исполнить договор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tbl>
      <w:tblPr>
        <w:tblW w:w="44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1490"/>
        <w:gridCol w:w="2320"/>
        <w:gridCol w:w="1023"/>
        <w:gridCol w:w="1233"/>
        <w:gridCol w:w="16"/>
        <w:gridCol w:w="193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това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,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, руб.: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оказываемых  услуг составляет _________________________ руб. (цифрами и слов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ключает следующие расходы 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остав расходов)</w:t>
      </w:r>
    </w:p>
    <w:p>
      <w:pPr>
        <w:pStyle w:val="Normal"/>
        <w:jc w:val="both"/>
        <w:rPr/>
      </w:pPr>
      <w:r>
        <w:rPr/>
        <w:t>Мы уведомлены, что в случае признания ____________________________________________</w:t>
        <w:br/>
        <w:t xml:space="preserve">                                                                       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сведомлены о включении сведений о 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rPr/>
      </w:pPr>
      <w:r>
        <w:rPr/>
        <w:t xml:space="preserve">в Реестр недобросовестных поставщиков в случае уклонения от заключения договора. </w:t>
      </w:r>
    </w:p>
    <w:tbl>
      <w:tblPr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68"/>
        <w:gridCol w:w="3000"/>
        <w:gridCol w:w="869"/>
        <w:gridCol w:w="2015"/>
      </w:tblGrid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уполномоченного лица, подписавшего заявку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ри наличии</w:t>
            </w:r>
            <w:r>
              <w:rPr/>
              <w:t>)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48:00Z</dcterms:created>
  <dc:creator>Тукачева Полина</dc:creator>
  <dc:description/>
  <cp:keywords/>
  <dc:language>en-US</dc:language>
  <cp:lastModifiedBy>Секретарь</cp:lastModifiedBy>
  <cp:lastPrinted>2012-11-28T11:39:00Z</cp:lastPrinted>
  <dcterms:modified xsi:type="dcterms:W3CDTF">2013-09-16T10:53:00Z</dcterms:modified>
  <cp:revision>3</cp:revision>
  <dc:subject/>
  <dc:title>Приложение 1</dc:title>
</cp:coreProperties>
</file>