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39513000079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персональных компьютеров в сборе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kb6_zakup@mail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дина Екатерина Алексее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персональных компьютеров в сборе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64150,00</w:t>
              <w:br/>
              <w:t xml:space="preserve">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приложено к извещению в виде файл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договора включает в себя: все расходы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Цена договора является твердой и не может изменяться в ходе его исполнения.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201 ЭВМ общего назначения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обные характеристики о количестве поставляемых товаров указаны в Техническом задании, прилагаемом к настоящему извещению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: в течении 7 календарных дней с момента подписания договора одной партией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оставляемого товара осуществляется по цене, установленной договором и производится безналичным перечислением денежных средств в течение 20 (двадцати) банковских дней с момента поставки товара и после получения, надлежащим образом оформленных, документов: товарно-транспортной накладной, с указанием даты поставки товара, и с отметкой материально-ответственного лица Заказчика; счёта-фактуры на поставленный товар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Каб.№23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9.2013 09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10.2013 09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2"/>
        <w:gridCol w:w="4074"/>
      </w:tblGrid>
      <w:tr>
        <w:trPr/>
        <w:tc>
          <w:tcPr>
            <w:tcW w:w="590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9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55:00Z</dcterms:created>
  <dc:creator>YSA</dc:creator>
  <dc:description/>
  <cp:keywords/>
  <dc:language>en-US</dc:language>
  <cp:lastModifiedBy>YSA</cp:lastModifiedBy>
  <cp:lastPrinted>2013-09-20T13:47:00Z</cp:lastPrinted>
  <dcterms:modified xsi:type="dcterms:W3CDTF">2013-09-20T07:47:00Z</dcterms:modified>
  <cp:revision>8</cp:revision>
  <dc:subject/>
  <dc:title/>
</cp:coreProperties>
</file>