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68113000007-П от 20.09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0 сентября 2013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котировок на поставку овощей и фруктов для Муниципального бюджетного образовательного учреждения "Детский сад № 352" г.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352" г.Перми (ИНН 5904082013, КПП 590401001)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прос котировок на поставку овощей и фруктов для Муниципального бюджетного образовательного учреждения "Детский сад № 352" г. Перми» </w:t>
        <w:br/>
        <w:t>Начальная (максимальная) цена контракта (с указанием валюты): 285 917,00 (двести восемьдесят пять тысяч девятьсот семнадцать рублей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68113000007 от 11.09.2013).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лыкова Наталия Николаевна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дгорных Елена Анатольевна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исимова Вероника Евгеньевна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васникова Радмила Васильевна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ергеева Валентина Михайловна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0.09.2013 по адресу: Г. Пермь, ул. Лодыгина, 48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УралОвощ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Пожарная д.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Вишенка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 Пермь, ул.Голева, д.5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Касумов Овсат Байрамали оглы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Уинская д.8 кв.42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Цитрон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8, г.Пермь, ул. Пожарная, 18, склад 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. "Регион-Поставка 1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Екатерининская, 20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Атаев Акрам Сейидгюл оглы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 Б.Гагарина д.58 кв.1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102683, КПП 590301001 ООО "УралОвощ" (Адрес: г.Пермь ул.Пожарная д.18).</w:t>
        <w:br/>
        <w:t>Предложение о цене контракта: 226 000,00 (двести двадцать шесть тысяч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3057053, КПП 590301001 Общество с ограниченной ответственностью ООО. "Регион-Поставка 1" (Адрес: 614068, г. Пермь, ул. Екатерининская, 200).</w:t>
        <w:br/>
        <w:t>Предложение о цене контракта: 239 580,00 (двести тридцать девять тысяч пятьсот восемьдесят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лыкова Натал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дгорных Еле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исимова Вероник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васникова Радмил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ергеева Валентина Михай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066"/>
        <w:gridCol w:w="7289"/>
      </w:tblGrid>
      <w:tr>
        <w:trPr/>
        <w:tc>
          <w:tcPr>
            <w:tcW w:w="20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352" г.Перми</w:t>
            </w:r>
          </w:p>
        </w:tc>
        <w:tc>
          <w:tcPr>
            <w:tcW w:w="72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9" w:type="dxa"/>
                <w:left w:w="49" w:type="dxa"/>
                <w:bottom w:w="49" w:type="dxa"/>
                <w:right w:w="49" w:type="dxa"/>
              </w:tblCellMar>
            </w:tblPr>
            <w:tblGrid>
              <w:gridCol w:w="7259"/>
            </w:tblGrid>
            <w:tr>
              <w:trPr/>
              <w:tc>
                <w:tcPr>
                  <w:tcW w:w="72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59" w:type="dxa"/>
                  <w:tcBorders/>
                  <w:tcMar>
                    <w:top w:w="0" w:type="dxa"/>
                    <w:left w:w="0" w:type="dxa"/>
                    <w:bottom w:w="0" w:type="dxa"/>
                    <w:right w:w="48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.09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68113000007-П от 20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овощей и фруктов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2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2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2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5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68113000007-П от 20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овощей и фруктов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85 917,00 (двести восемьдесят пять тысяч девятьсот семнадцать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4"/>
        <w:gridCol w:w="273"/>
        <w:gridCol w:w="30"/>
        <w:gridCol w:w="447"/>
        <w:gridCol w:w="217"/>
      </w:tblGrid>
      <w:tr>
        <w:trPr/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шесть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УралОвощ" , ИНН 5903102683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Пожарная д.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 и фруктов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Вишенка" , ИНН 5903000610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 Пермь, ул.Голева, д.5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 и фруктов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Касумов Овсат Байрамали оглы , ИНН 590601302744, КПП 5906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Уинская д.8 кв.42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 и фруктов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Цитрон" , ИНН 5906110643, КПП 5906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8, г.Пермь, ул. Пожарная, 18, склад 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 и фруктов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. "Регион-Поставка 1" , ИНН 5903057053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Екатерининская, 20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 и фруктов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Атаев Акрам Сейидгюл оглы , ИНН 590619129018, КПП 5906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 Б.Гагарина д.58 кв.1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овощей и фруктов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68113000007-П от 20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овощей и фруктов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102683, КПП 590301001, ООО "УралОвощ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00610, КПП 590301001, Общество с ограниченной ответственностью ООО "Вишенк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1302744, КПП 590601001, ИП Касумов Овсат Байрамали оглы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110643, КПП 590601001, Общество с ограниченной ответственностью ООО "Цитрон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57053, КПП 590301001, Общество с ограниченной ответственностью ООО. "Регион-Поставка 1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619129018, КПП 590601001, ИП Атаев Акрам Сейидгюл оглы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68113000007-П от 20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овощей и фруктов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УралОвощ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6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Вишенк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6 75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Касумов Овсат Байрамали оглы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5 25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Цитрон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1 19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. "Регион-Поставка 1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9 58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Атаев Акрам Сейидгюл оглы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3 2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4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31:00Z</dcterms:created>
  <dc:creator>Admin</dc:creator>
  <dc:description/>
  <cp:keywords/>
  <dc:language>en-US</dc:language>
  <cp:lastModifiedBy>Admin</cp:lastModifiedBy>
  <dcterms:modified xsi:type="dcterms:W3CDTF">2013-09-20T09:31:00Z</dcterms:modified>
  <cp:revision>1</cp:revision>
  <dc:subject/>
  <dc:title/>
</cp:coreProperties>
</file>