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68113000008-П от 20.09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сентября 2013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молока и молочной продукции для Муниципального бюджетного образовательного учреждения "Детский сад № 352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352" г.Перми (ИНН 5904082013, КПП 590401001)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молока и молочной продукции для Муниципального бюджетного образовательного учреждения "Детский сад № 352" г. Перми» </w:t>
        <w:br/>
        <w:t>Начальная (максимальная) цена контракта (с указанием валюты): 375 288,00 (триста семьдесят пять тысяч двести восемьдесят восемь рублей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68113000008 от 11.09.2013).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лыкова Наталия Никола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горных Елена Анатол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исимова Вероника Евген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васникова Радмила Васильевна</w:t>
      </w:r>
    </w:p>
    <w:p>
      <w:pPr>
        <w:pStyle w:val="Normal"/>
        <w:spacing w:lineRule="auto" w:line="240" w:before="280" w:after="280"/>
        <w:ind w:left="24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ергеева Валентина Михайловна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9.2013 по адресу: Г. Пермь, ул. Лодыгина, 48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Широков Алексей Владимирович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, г. Пермь, ул. Дедюкина, 2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17-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0625706 Индивидуальный предприниматель Замараева Тамара Геннадьевна (Адрес: 614068, г. Пермь, ул. Толмачева, 17-18).</w:t>
        <w:br/>
        <w:t>Предложение о цене контракта: 325 000,00 (триста двадцать пять тысяч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00510722 Индивидуальный предприниматель ИП Широков Алексей Владимирович (Адрес: 614013, г. Пермь, ул. Дедюкина, 20).</w:t>
        <w:br/>
        <w:t>Предложение о цене контракта: 340 200,00 (триста сорок тысяч двести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19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ind w:left="2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лыкова Натал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дгорных Еле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исимова Вероник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васникова Ра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ергеева Валенти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066"/>
        <w:gridCol w:w="7289"/>
      </w:tblGrid>
      <w:tr>
        <w:trPr/>
        <w:tc>
          <w:tcPr>
            <w:tcW w:w="2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52" г.Перми</w:t>
            </w:r>
          </w:p>
        </w:tc>
        <w:tc>
          <w:tcPr>
            <w:tcW w:w="72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9" w:type="dxa"/>
                <w:left w:w="49" w:type="dxa"/>
                <w:bottom w:w="49" w:type="dxa"/>
                <w:right w:w="49" w:type="dxa"/>
              </w:tblCellMar>
            </w:tblPr>
            <w:tblGrid>
              <w:gridCol w:w="7259"/>
            </w:tblGrid>
            <w:tr>
              <w:trPr/>
              <w:tc>
                <w:tcPr>
                  <w:tcW w:w="72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59" w:type="dxa"/>
                  <w:tcBorders/>
                  <w:tcMar>
                    <w:top w:w="0" w:type="dxa"/>
                    <w:left w:w="0" w:type="dxa"/>
                    <w:bottom w:w="0" w:type="dxa"/>
                    <w:right w:w="48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0"/>
                      <w:szCs w:val="1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  <w:szCs w:val="1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9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68113000008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ой продукции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68113000008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ой продукции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75 288,00 (триста семьдесят пять тысяч двести восемьдесят восем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"/>
        <w:gridCol w:w="298"/>
        <w:gridCol w:w="32"/>
        <w:gridCol w:w="320"/>
        <w:gridCol w:w="23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Широков Алексей Владимирович , ИНН 59020051072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3, г. Пермь, ул. Дедюкина, 2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ой продукц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Замараева Тамара Геннадьевна , ИНН 590400625706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г. Пермь, ул. Толмачева, 17-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оставка молока и молочной продукци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68113000008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ой продукции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00510722, Индивидуальный предприниматель ИП Широков Алексей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625706, Индивидуальный предприниматель Замараева Тамар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9" w:type="dxa"/>
        <w:tblLayout w:type="fixed"/>
        <w:tblCellMar>
          <w:top w:w="49" w:type="dxa"/>
          <w:left w:w="49" w:type="dxa"/>
          <w:bottom w:w="49" w:type="dxa"/>
          <w:right w:w="29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68113000008-П от 20.09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олока и молочной продукции для Муниципального бюджетного образовательного учреждения "Детский сад № 352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Широков Алексей Владими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2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Замараева Тамара Геннадье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5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03:00Z</dcterms:created>
  <dc:creator>Admin</dc:creator>
  <dc:description/>
  <cp:keywords/>
  <dc:language>en-US</dc:language>
  <cp:lastModifiedBy>Admin</cp:lastModifiedBy>
  <cp:lastPrinted>2013-09-20T17:03:00Z</cp:lastPrinted>
  <dcterms:modified xsi:type="dcterms:W3CDTF">2013-09-20T10:04:00Z</dcterms:modified>
  <cp:revision>1</cp:revision>
  <dc:subject/>
  <dc:title/>
</cp:coreProperties>
</file>