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68113000009-П от 20.09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сентября 2013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мяса мясных продуктов для Муниципального бюджетного образовательного учреждения "Детский сад № 352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мяса мясных продуктов для Муниципального бюджетного образовательного учреждения "Детский сад № 352" г. Перми» </w:t>
        <w:br/>
        <w:t>Начальная (максимальная) цена контракта (с указанием валюты): 453 240,00 (четыреста пятьдесят три тысячи двести сорок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68113000009 от 11.09.2013).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лыкова Наталия Никола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ых Елена Анатол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исимова Вероника Евген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васникова Радмила Васил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9.2013 по адресу: Г. Пермь, ул. Лодыгина, 48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Безумова Ирина Леонидовна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Рабоче-крестьянская 26-6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Успех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Героев Хасана 105-7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Нытвенский мясокомбина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Нытва ул.Буденного д.35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пирин Валерий Петро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Пермский комбинат питани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алхашская 22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5</w:t>
        <w:br/>
        <w:t>ИНН 5904204367 Общество с ограниченной ответственностью ООО "Пермский комбинат питания" (Адрес: г. Пермь, ул. Балхашская 224).</w:t>
        <w:br/>
        <w:t>Предложение о цене контракта: 388 700,00 (триста восемьдесят восемь тысяч семьсот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259535, КПП 590401001 ООО "Успех" (Адрес: г.пермь ул.Героев Хасана 105-70).</w:t>
        <w:br/>
        <w:t>Предложение о цене контракта: 388 950,00 (триста восемьдесят восемь тысяч девятьсот пятьдесят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васникова Ра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066"/>
        <w:gridCol w:w="7289"/>
      </w:tblGrid>
      <w:tr>
        <w:trPr/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52" г.Перми</w:t>
            </w:r>
          </w:p>
        </w:tc>
        <w:tc>
          <w:tcPr>
            <w:tcW w:w="72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9" w:type="dxa"/>
                <w:left w:w="49" w:type="dxa"/>
                <w:bottom w:w="49" w:type="dxa"/>
                <w:right w:w="49" w:type="dxa"/>
              </w:tblCellMar>
            </w:tblPr>
            <w:tblGrid>
              <w:gridCol w:w="7259"/>
            </w:tblGrid>
            <w:tr>
              <w:trPr/>
              <w:tc>
                <w:tcPr>
                  <w:tcW w:w="72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9" w:type="dxa"/>
                  <w:tcBorders/>
                  <w:tcMar>
                    <w:top w:w="0" w:type="dxa"/>
                    <w:left w:w="0" w:type="dxa"/>
                    <w:bottom w:w="0" w:type="dxa"/>
                    <w:right w:w="48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9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68113000009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68113000009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53 240,00 (четыреста пятьдесят три тысячи двести сорок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87"/>
        <w:gridCol w:w="31"/>
        <w:gridCol w:w="375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ять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Безумова Ирина Леонидовна , ИНН 590403494770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Рабоче-крестьянская 26-6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спех" , ИНН 59042595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 ул.Героев Хасана 105-7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Нытвенский мясокомбинат" , ИНН 5916022001, КПП 591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Нытва ул.Буденного д.35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олочной продукц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пирин Валерий Петрович , ИНН 59040136831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ой продукц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ермский комбинат питания" , ИНН 590420436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алхашская 22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яса и мясных продуктов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68113000009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3494770, КПП 590401001, ИП Безумова Ирина Леонид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Не верно подсчитана общая сумма катировочной заявк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59535, КПП 590401001, ООО "Успех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6022001, КПП 591601001, ООО "Нытвенский мясокомбина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1368314, Индивидуальный предприниматель 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4367, Общество с ограниченной ответственностью ООО "Пермский комбинат питани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68113000009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мясных продуктов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Безумова Ирина Леонид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1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Успех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8 95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Нытвенский мясокомбина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 9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4 6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Пермский комбинат питани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8 7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01:00Z</dcterms:created>
  <dc:creator>Admin</dc:creator>
  <dc:description/>
  <cp:keywords/>
  <dc:language>en-US</dc:language>
  <cp:lastModifiedBy>Admin</cp:lastModifiedBy>
  <cp:lastPrinted>2013-09-23T09:01:00Z</cp:lastPrinted>
  <dcterms:modified xsi:type="dcterms:W3CDTF">2013-09-23T03:02:00Z</dcterms:modified>
  <cp:revision>4</cp:revision>
  <dc:subject/>
  <dc:title/>
</cp:coreProperties>
</file>