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9» сент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52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по запросу котировок на поставку чистящих и моющих средств для  МБУЗ "Городская детская клиническая поликлиника № 5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559"/>
        <w:gridCol w:w="1559"/>
        <w:gridCol w:w="1560"/>
        <w:gridCol w:w="1275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Поставшика №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Поставщик № 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Поставщик № 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анрос-гель 500мл, универс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65,</w:t>
            </w:r>
            <w:r>
              <w:rPr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70,00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65,00+</w:t>
            </w:r>
            <w:r>
              <w:rPr>
                <w:lang w:val="en-US"/>
              </w:rPr>
              <w:t xml:space="preserve"> </w:t>
            </w:r>
            <w:r>
              <w:rPr/>
              <w:t>70,00+</w:t>
            </w:r>
            <w:r>
              <w:rPr>
                <w:lang w:val="en-US"/>
              </w:rPr>
              <w:t xml:space="preserve"> </w:t>
            </w:r>
            <w:r>
              <w:rPr/>
              <w:t>68,00)</w:t>
            </w:r>
            <w:r>
              <w:rPr>
                <w:lang w:val="en-US"/>
              </w:rPr>
              <w:t>/3</w:t>
            </w:r>
            <w:r>
              <w:rPr/>
              <w:t>= 67,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67*500= 3383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свежитель воздуха </w:t>
            </w:r>
            <w:r>
              <w:rPr>
                <w:b/>
                <w:bCs/>
                <w:i/>
                <w:iCs/>
                <w:lang w:val="en-US"/>
              </w:rPr>
              <w:t>CHIRTON</w:t>
            </w:r>
            <w:r>
              <w:rPr>
                <w:b/>
                <w:bCs/>
                <w:i/>
                <w:iCs/>
              </w:rPr>
              <w:t xml:space="preserve"> (Чиртон), 300мл, «Альпийская свеже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0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75,00+ 70,00+ 73,00)/3= 72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67*144= 10464,4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стящий порошок 400г Пемок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5,00+ 39,00+ 41,00)/3= 4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67*600= 2500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рошок универсальный ЛОТОС,450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5,00+ 37,00+ 39,00)/3= 4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33*350= 14115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рошок «Пемолюкс», 400г, отдушки в ассортимен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50,00+ 44,00+ 48,00)/3= 47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33*600= 2839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жидкое «Изабелла Яблоко» (5л, канист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240,00+ 197,00+ 205,00)/3= 21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,00*100=214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Лазурь» для стекол и зеркал, 500мл,  отдушки в ассортимен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50,00+ 45,00+ 48,00)/3= 47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67*210= 1001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дкость для мытья посуды «Пемолюкс» (0,5л), отдушки в ассортимен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8,00+ 41,00+ 44,00)/3= 44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33*300= 1329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а кальцинированная, 600, 20шт/пак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38,00+ 34,00+ 35,00)/3= 35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67*400= 14268</w:t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0 792,68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170792,68 (Сто семьдесят тысяч семьсот девяносто два) рубля 68 копее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9:00Z</dcterms:created>
  <dc:creator>OAVopilova</dc:creator>
  <dc:description/>
  <cp:keywords/>
  <dc:language>en-US</dc:language>
  <cp:lastModifiedBy>AVBaklanova</cp:lastModifiedBy>
  <dcterms:modified xsi:type="dcterms:W3CDTF">2013-09-18T10:09:00Z</dcterms:modified>
  <cp:revision>2</cp:revision>
  <dc:subject/>
  <dc:title/>
</cp:coreProperties>
</file>