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чистящих и моющих средств для МБУЗ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чистящих и моющих средств для МБУЗ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 792,68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4000 Мыло и моющие средства, чистящие и полирующие препараты парфюмерная продукция и косметические средств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(Приложение № 4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– Рожков Игорь Николаевич, тел. +7 (342)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Чердынская, 38а (склад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– с момента заключения договора до 31.12.2014г., по заявке Заказчик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ежемесячно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;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09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_______________  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39:00Z</dcterms:created>
  <dc:creator>AVBaklanova</dc:creator>
  <dc:description/>
  <cp:keywords/>
  <dc:language>en-US</dc:language>
  <cp:lastModifiedBy>AVBaklanova</cp:lastModifiedBy>
  <dcterms:modified xsi:type="dcterms:W3CDTF">2013-09-19T07:42:00Z</dcterms:modified>
  <cp:revision>1</cp:revision>
  <dc:subject/>
  <dc:title/>
</cp:coreProperties>
</file>