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53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помещений МБУЗ "Городская детская клиническая поликлиника № 5" г. Перми в поликлинике №1, расположенной по адресу: г. Пермь, ул. Советской Армии, д.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помещений МБУЗ "Городская детская клиническая поликлиника № 5" г. Перми в поликлинике №1, расположенной по адресу: г. Пермь, ул. Советской Армии, д.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8 254,36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тоимость Договора включены: все затраты Подрядчика, возникшие у него в процессе исполнения настоящего договора, транспортные расходы по доставке материалов, оборудования и рабочей силы до места выполнения работ, расходы на материалы, расходы на страхование, расходы на уплату таможенных пошлин, расходы на уплату налогов, иных сборов, другие обязательные платежи, которые будет нести Подрядчик в период выполнения ремонтных работ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ы в Приложении № 1,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(Приложение № 3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– Чесноков Сергей Вадимович. тел.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30 календарных дней с момента заключения гражданско-правового договор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перечисляет аванс по договору в размере 30% (тридцати процентов) от суммы договора в течение 5 (пяти) рабочих дней с момента предоставления Подрядчиком счета. В оставшейся части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, после выполнения работ (включая устранение выявленных в процессе приемки недостатков) на основании представленных Подрядчиком документов: акт о приемке выполненных работ (форма КС-2) и справку о стоимости выполненных работ и затрат (форма КС-3), согласованные с организацией, осуществляющей технический надзор со стороны Заказчика, счет-фактуру (при отсутствии счет), указанных в п.7.2. настоящего догово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09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10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4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9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_________________                       Кабанова Н.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27:00Z</dcterms:created>
  <dc:creator>AVBaklanova</dc:creator>
  <dc:description/>
  <cp:keywords/>
  <dc:language>en-US</dc:language>
  <cp:lastModifiedBy>AVBaklanova</cp:lastModifiedBy>
  <dcterms:modified xsi:type="dcterms:W3CDTF">2013-09-20T07:31:00Z</dcterms:modified>
  <cp:revision>1</cp:revision>
  <dc:subject/>
  <dc:title/>
</cp:coreProperties>
</file>