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уборке помещения после ремонт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уборке помещения после ремонт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627,5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расходы Исполнителя на выполнение Технического задания в полном объеме, а также расходные материалы, оборудование, спецодежда, оплата труда, расходы на уплату налогов, таможенных пошлин, иных сборов и обязательных платежей Исполнителя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в соответствии с техническим заданием (Приложение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– Рожков Игорь Николаевич, тел. +7 (342)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оветской Армии, 10, ул. Чердынская, 38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казания услуг: с 07.10.2013 до 10.12.2013г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проведения услуги: по согласованию с начальником отдела МТС и ХО Рожков Игорь Николаевич, тел./факс 221-79-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расчеты между Исполнителем и Заказчиком производятся путем перевода безналичных денежных средств на расчетный счет Исполнителя в течение 10 банковских дней после подписания сторонами Акта сдачи-премки услуг, счета-фактуры (счета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____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9:00Z</dcterms:created>
  <dc:creator>AVBaklanova</dc:creator>
  <dc:description/>
  <cp:keywords/>
  <dc:language>en-US</dc:language>
  <cp:lastModifiedBy>AVBaklanova</cp:lastModifiedBy>
  <dcterms:modified xsi:type="dcterms:W3CDTF">2013-09-20T09:59:00Z</dcterms:modified>
  <cp:revision>2</cp:revision>
  <dc:subject/>
  <dc:title/>
</cp:coreProperties>
</file>