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т «20» сент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5630012031300005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оказание услуг по уборке помещения после ремонт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З «ГДКП №5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иод  оказания  услуги: срок начала оказания услуг-</w:t>
      </w:r>
      <w:r>
        <w:rPr>
          <w:rFonts w:cs="Times New Roman" w:ascii="Times New Roman" w:hAnsi="Times New Roman"/>
          <w:b/>
          <w:sz w:val="24"/>
          <w:szCs w:val="24"/>
        </w:rPr>
        <w:t>07.10.2013 г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ок окончания оказания услуг-</w:t>
      </w:r>
      <w:r>
        <w:rPr>
          <w:rFonts w:cs="Times New Roman" w:ascii="Times New Roman" w:hAnsi="Times New Roman"/>
          <w:b/>
          <w:sz w:val="24"/>
          <w:szCs w:val="24"/>
        </w:rPr>
        <w:t>10.12.2013 г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Здание по адресу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Пермь, ул.Советской Армии,10 –(2-3 этаж)-площадь помещения (кабинеты) +коридор </w:t>
      </w:r>
      <w:r>
        <w:rPr>
          <w:rFonts w:cs="Times New Roman" w:ascii="Times New Roman" w:hAnsi="Times New Roman"/>
          <w:b/>
          <w:sz w:val="24"/>
          <w:szCs w:val="24"/>
        </w:rPr>
        <w:t>570,9 кв.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ермь,ул.Чердынская,38/а, (1 этаж)-площадь помещения (кабинеты) +коридор </w:t>
      </w:r>
      <w:r>
        <w:rPr>
          <w:rFonts w:cs="Times New Roman" w:ascii="Times New Roman" w:hAnsi="Times New Roman"/>
          <w:b/>
          <w:sz w:val="24"/>
          <w:szCs w:val="24"/>
        </w:rPr>
        <w:t>530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.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–начальник отдела Рожков Игорь Николаевич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221-79-0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 по уборке помещения после ремонта: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твердого покрытия пола ручным способом с применением профессиональной химии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санузлов, раковин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 и вывоз мусора. Замена мусорных пакетов на 160л.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рание пыли с розеток, плинтусов, выключателей, с электрощитов, плафонов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стен, радиаторов, дверей, подоконников, мебели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строительным пылесосом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ковровых покрытий-2х кратно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ка окон с внутренней  и внешней сторо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работ по согласованию с начальником отдела МТС и ХО Рожков Игорь Николаевич, тел./факс 221-79-05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материалы, оборудование, спецодежда, оплата труда входят в общую стоимос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го снаб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зяйственного обслуживания                                                                   И.Н.Рож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 221-79-05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11:00Z</dcterms:created>
  <dc:creator>INRojkov</dc:creator>
  <dc:description/>
  <cp:keywords/>
  <dc:language>en-US</dc:language>
  <cp:lastModifiedBy>AVBaklanova</cp:lastModifiedBy>
  <dcterms:modified xsi:type="dcterms:W3CDTF">2013-09-19T10:11:00Z</dcterms:modified>
  <cp:revision>2</cp:revision>
  <dc:subject/>
  <dc:title/>
</cp:coreProperties>
</file>