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 МБУЗ "ГСП №7" по замене деревянных дверных блоков на ПВХ и устройству перегородок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 МБУЗ "ГСП №7" по замене деревянных дверных блоков на ПВХ и устройству перегородок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19 106,7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1 (одного) рабочего дня с момента подписания акта приема-передачи объекта в работу по капитальному ремонту, но не позднее, чем через два рабочих дня с момента подписания договора. Окончание выполнения работ: Работы должны быть выполнены в течение 30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955,3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5 73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32:00Z</dcterms:created>
  <dc:creator>Владелец</dc:creator>
  <dc:description/>
  <cp:keywords/>
  <dc:language>en-US</dc:language>
  <cp:lastModifiedBy>Владелец</cp:lastModifiedBy>
  <dcterms:modified xsi:type="dcterms:W3CDTF">2013-09-23T03:36:00Z</dcterms:modified>
  <cp:revision>4</cp:revision>
  <dc:subject/>
  <dc:title/>
</cp:coreProperties>
</file>