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капитальный ремонт в МБУЗ «ГСП №7» по замене деревянных дверных блоков на ПВХ и устройству перегородок ПВХ в здании </w:t>
      </w:r>
    </w:p>
    <w:p>
      <w:pPr>
        <w:pStyle w:val="TextBody"/>
        <w:spacing w:lineRule="exact" w:line="280"/>
        <w:jc w:val="center"/>
        <w:rPr>
          <w:b/>
          <w:b/>
          <w:sz w:val="28"/>
          <w:szCs w:val="28"/>
        </w:rPr>
      </w:pPr>
      <w:r>
        <w:rPr>
          <w:b/>
          <w:sz w:val="28"/>
          <w:szCs w:val="28"/>
        </w:rPr>
        <w:t>по адресу:  г. Пермь, ул. Б.Хмельницкого, 21</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Капитальный ремонт в МБУЗ «ГСП №7» по замене деревянных дверных блоков на ПВХ и устройству перегородок ПВХ в здании по адресу: 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19 106,78 рублей (Пятьсот девятнадцать тысяч сто шесть рублей 78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5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3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20 банковск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сводного сметного расчета (Приложение № 1/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i/>
                <w:sz w:val="22"/>
                <w:szCs w:val="22"/>
              </w:rPr>
              <w:t xml:space="preserve"> (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 что составляет 25 955,33 руб. (Двадцать пять тысяч девятьсот пятьдесят пять рублей 33 коп.)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01</w:t>
            </w: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2013г.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2013г.</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2013г.</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начальной (максимальной) цены договора, </w:t>
            </w:r>
            <w:r>
              <w:rPr>
                <w:bCs/>
                <w:sz w:val="22"/>
                <w:szCs w:val="22"/>
              </w:rPr>
              <w:t>что составляет 155 732,00 руб. (Сто пятьдесят пять тысяч семьсот тридцать два рубля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1440" w:leader="none"/>
              </w:tabs>
              <w:autoSpaceDE w:val="false"/>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440"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440"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1440" w:leader="none"/>
              </w:tabs>
              <w:autoSpaceDE w:val="false"/>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1440" w:leader="none"/>
              </w:tabs>
              <w:autoSpaceDE w:val="false"/>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144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144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1440" w:leader="none"/>
              </w:tabs>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Symbol" w:hAnsi="Symbol" w:cs="Symbol"/>
      <w:b w:val="false"/>
      <w:i w:val="false"/>
      <w:color w:val="000000"/>
      <w:sz w:val="22"/>
    </w:rPr>
  </w:style>
  <w:style w:type="character" w:styleId="WW8Num24z2">
    <w:name w:val="WW8Num24z2"/>
    <w:qFormat/>
    <w:rPr>
      <w:rFonts w:ascii="Wingdings" w:hAnsi="Wingdings" w:cs="Wingdings"/>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опер4</cp:lastModifiedBy>
  <cp:lastPrinted>2013-09-19T10:55:00Z</cp:lastPrinted>
  <dcterms:modified xsi:type="dcterms:W3CDTF">2013-09-19T04:57:00Z</dcterms:modified>
  <cp:revision>64</cp:revision>
  <dc:subject/>
  <dc:title>СОГЛАСОВАНО</dc:title>
</cp:coreProperties>
</file>