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объектов инженерной инфраструктуры на территории Орджоникидзев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мирова Наталь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быть оказаны в полном соответствии с требованиями документации об открытом аукционе в электронной форме (в том числе Техническим заданием - Приложение №1 к документации) и условиями муниципального контракта, являющегося Приложением №2 к документации об аукционе.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объектов инженерной инфраструктуры на территории Орджоникидзевск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73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108 Услуги в системе инвентаризации служебных и основных строений с пристройками по установленным форм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- проведение технической инвентаризации бесхозяйных объектов инженерной инфраструктуры на территории Орджоникидзевского района города Перми в 2013 году - шестнадцать объектов инженерной инфраструктуры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согласно перечню бесхозяйных инженерных сетей, подлежащих инвентаризации, указанному в Техническом задании (Приложение №1 к документа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– в течение 40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86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23.09.201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______________________              Л.В.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5:00Z</dcterms:created>
  <dc:creator>eltorg</dc:creator>
  <dc:description/>
  <cp:keywords/>
  <dc:language>en-US</dc:language>
  <cp:lastModifiedBy>gohova</cp:lastModifiedBy>
  <cp:lastPrinted>2013-09-20T13:22:00Z</cp:lastPrinted>
  <dcterms:modified xsi:type="dcterms:W3CDTF">2013-09-23T03:52:00Z</dcterms:modified>
  <cp:revision>9</cp:revision>
  <dc:subject/>
  <dc:title/>
</cp:coreProperties>
</file>