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диспансеризации муниципальных служащих департамента.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 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, руб 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включает все расходы Исполнителя по выполнению возложенных на него в рамках исполнения  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диспансеризации муниципальных служащих департамента.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 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, руб 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включает все расходы Исполнителя по выполнению возложенных на него в рамках исполнения  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sycheva-tl</cp:lastModifiedBy>
  <cp:lastPrinted>2012-09-20T14:40:00Z</cp:lastPrinted>
  <dcterms:modified xsi:type="dcterms:W3CDTF">2013-09-04T10:30:00Z</dcterms:modified>
  <cp:revision>15</cp:revision>
  <dc:subject/>
  <dc:title>СОГЛАСОВАНО</dc:title>
</cp:coreProperties>
</file>