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4"/>
          <w:lang w:val="ru-RU"/>
        </w:rPr>
        <w:t>Начальная (максимальная) цена гражданско-правового договора сформирована на основании цены ранее заключенного гражданско-правового договора от 08.05.2013г. № 9 ЭА</w:t>
      </w:r>
    </w:p>
    <w:tbl>
      <w:tblPr>
        <w:tblW w:w="112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54"/>
        <w:gridCol w:w="760"/>
        <w:gridCol w:w="1360"/>
        <w:gridCol w:w="1424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общая</w:t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юкоза, глюкозооксидазный ферментативный колометрический  метод (без депротеинизации) для количественного определения концентрации глюкозы  в сыворотке и плазме крови. Состав набора: ферментативный реагент 1 фл х 1000 мл; стандарт глюкозы 1 фл х 3,0 мл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0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юкоза, глюкозооксидазный метод для количественного определения концентрации глюкозы  в сыворотке, плазме и цельной крови. Состав набора: буфер-субстрат 10 таб.; ферментативный реагент 5 таб.; калибратор глюкозы 1 фл х 5,0 мл; антикоагулянт 10 таб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0,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определения концентрации мочевины в биологических жидкостях уреазным глутаматдегидрогеназным кинетическим  методо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60,00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40,0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естерин, ферментативный  метод для количественного определения концентрации холестерина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20,0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естерин ЛПВП (липопротеины высокой плотности), прямой ферментативный  метод для количественного определения концентрации холестерина ЛПВП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9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80,0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естерин ЛПНП (липопротеины низкой плотности), прямой ферментативный  метод для количественного определения концентрации холестерина ЛПНП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00,0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белок,  биуретовый метод для количественного определения концентрации общего белка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бумин,  метод с использованием бромкрезолового зеленого для количественного определения концентрации альбумина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,0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постановки тимоловой пробы в сыворотк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глицериды, энзиматический колориметрический  метод  для количественного определения концентрации триглицеридов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6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-реактивный белок,  экспресс-тест для качественного и полуколичественного определения с-реактивного белка в неразведенной сыворотк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00,0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фа-амилаза, кинетический метод с использованием в качестве субстрата CNPG3 для количественного определения активности α-амилазы  в сыворотке, плазме крови и моче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0,0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40,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партатаминотрансфераза, кинетический метод по рекомендации IFCC, без активации пиридоксальфосфатом для количественного определения активности АСТ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40,0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лочная фосфотаза, кинетический  метод по рекомендации Германской Ассоциации по Клинической Химии (DEA буфер), для количественного определения активности щелочной фосфотазы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0,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ма-глутамилтрансфераза, кинетический колометрический метод поPersijn &amp; van der Slik для количественного определения активности γ-ГТ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0,0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ктатдегидрогеназа, кинетический "модифицированный метод" по рекомендации SCE,  для количественного определения активности ЛДГ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5,00</w:t>
            </w:r>
          </w:p>
        </w:tc>
      </w:tr>
      <w:tr>
        <w:trPr>
          <w:trHeight w:val="9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атинкиназа, модифицированный стандартный метод по рекомендации Европейского Комитета по Стандартам в Клинической Лаборатории и Международной Федерации по Клинической Химии  для количественного определения активности креатинкиназы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5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3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8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СС, набор для определения общей и свободной железосвязывающей способности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0,00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й, турбидимитрический метод без депротеинизации для количественного определения концентрации калия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20,0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сфор, фотометрический 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,00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риды, колометрический тест с использованием ТПТЗ комплекса для количественного определения концентрации хлоридов в сыворотке крови, цереброспинальной жидкости и моче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,0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гний,  метод с использованием ксилидилового синего для количественного определения концентрации магния в сыворотке, плазме крови, ликворе и моче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,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инэстераза, кинетический колометрический метод для количественного определения концентрации фруктозамина в сыворотке и плазмы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4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количественного определения глюкозы и лактата на анализаторах серии Super GL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6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ет с растворами Na/K для анализатора электролитов EasyLyte  Na/K (Medica Corp., США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0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 ежедневной промывки  для анализаторов электролитов и газов крови серии EasyLyte (Medica Corp., США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евая кислота, ферментативный уриказный  метод  для количественного определения концентрации мочевой кислоты в сыворотке, плазме крови и моче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0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изированный по Международному Индексу Чувствительности реагент для определения протромбинового времен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определения содержания фибриногена в плазме человека по методу Клаусс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00,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В-Эл-тест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МК-тест, набор реагентов для качественного определения растворимых фибрин-мономерных комплексов  в плазме венозной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Ф-набор реагентов для индукции агрегации тромбоцитов при записи агрегатограм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томицин-набор реагентов для опосредованного индуктора агрегации тромбоцитов при записи агрегатограм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аген-набор реагентов для индукции агрегации тромбоцитов при записи агрегатограм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налин-набор реагентов для индукции агрегации тромбоцитов при записи агрегатограм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мбиновое время, набор реагентов для определения тромбинового времени свертывания в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определения антикоагулянтов волчаночного тип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вматоидный фактор,  экспресс-тест для качественного и полуколичественного определения ревматоиного фактора в сыворотк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4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етела к нДНК,  экспресс-тест для качественного определения антител к ДНК, ассоциированных с системной красной волчанкой, в сыворотке крови человек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952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желатина 10% для лабораторных работ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тела моноклональные анти-А диагностические жидкие для определения групп крови человека системы АВ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тела моноклональные анти-В диагностические жидкие для определения групп крови человека системы АВ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тела моноклональные анти-АВ диагностические жидкие для определения групп крови человека системы АВ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-Rho(D) IgM  моноклональный реагент для определения резус-принадлежности крови человек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гент для дифференциации эритроцитов А1 и более слабых форм А антигена (А2) по силе агглютинац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гент для определения слабых вариантов А-антигена эритроцит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глютинирующая тест-сыворотка, моноклональная, человеческая  с высоким титром антител LGM, клон RUM- 1/Р3Х61 (АНТИ-Д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5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стандартных эритроцитов для иммунологических исследова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иагностических жидких для определения антител к антигенам эритроцитов. Состав набора: тест-эритроциты ID-DiaCell I, 1 фл х 10,0 мл; тест-эритроциты ID-DiaCell II 1 фл х 10,0 мл; тест-эритроциты ID-DiaCell III 1 фл х 10,0 мл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0,00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иагностических жидких для определения антител к антигенам эритроцитов. Состав набора: тест-эритроциты ID-DiaCell O 1 фл х 10,0 мл; тест-эритроциты ID-DiaCell А1 1 фл х 10,0 мл; тест-эритроциты ID-DiaCell В 1 фл х 10,0 мл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ТГ - набор реагентов для иммуноферментного определения тиреотропного гормон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0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4 свободный - набор реагентов для иммуноферментного определения свободного тироксина в сыворотке и плазме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4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ГЧ, набор реагентов для иммуноферментного определения концентрации хорионического гонадотропина человек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2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П, набор реагентов для иммуноферментного определения концентрации альфа-фетопротеин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2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фер для разведения образцов сыворотки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ПСА, тест-система иммуноферментная для количественного определения общего простатспецифического антиген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2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реагентов для определения белковых фракций сыворотки крови методом электрофореза на мембранах из ацетатцеллюлоз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мбраны для осветляющей и стерилизующей фильтрации и тонкой очистки раствор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кювета коагулологическая для анализаторов свертывания кров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лабораторного оборудования с тепловой записью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онечник для дозаторов нестерильны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6,00</w:t>
            </w:r>
          </w:p>
        </w:tc>
      </w:tr>
      <w:tr>
        <w:trPr>
          <w:trHeight w:val="54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9 992,00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425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4-26T09:12:00Z</cp:lastPrinted>
  <dcterms:modified xsi:type="dcterms:W3CDTF">2013-09-17T11:11:00Z</dcterms:modified>
  <cp:revision>126</cp:revision>
  <dc:subject/>
  <dc:title/>
</cp:coreProperties>
</file>