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745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6 от 23.09.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туалетной комнаты для маломобильных групп населения в поликлинике №1 МБУЗ «ГКП №4»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ой по адресу:  г.Пермь, Шоссе Космонавтов, 108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 СНиП 35-01-2001 «Доступность зданий и сооружений для маломобильных групп населения»,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календарных дней с момента заключения гражданско-правового договора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4"/>
          <w:szCs w:val="24"/>
        </w:rPr>
        <w:t xml:space="preserve">Скрытые дефекты, не указанные в локальном сметном расчете, подлежат устранению в обеспечение достижения результата по договору.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/>
      </w:pPr>
      <w:r>
        <w:rPr>
          <w:rFonts w:eastAsia="Times New Roman"/>
        </w:rPr>
        <w:t xml:space="preserve">      </w:t>
      </w:r>
      <w:r>
        <w:rPr/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06"/>
        <w:gridCol w:w="765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отремонтированные помещения МБУЗ «ГКП №4» по адресу: Шоссе Космонавтов, 108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60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–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74"/>
        <w:gridCol w:w="3454"/>
      </w:tblGrid>
      <w:tr>
        <w:trPr>
          <w:trHeight w:val="9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вор готовый цементный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не ниж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кция заполнителя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ность при сжатии,  не менее кг/см2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способность раствора, час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итка керамогранит  для полов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размеры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*3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ащение % не бол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остойкость, мм не бол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, мм  не мен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 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верх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ая неполированная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сть к загрязнению, уровень  не менее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ь по шкале Мооса, не мен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тойкост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зна поверхности, % ,не бол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зна грани, %, не бол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прочности при изгибе, не менее  МП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иты потолочные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 «Албес» или эквивален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 изготовления: Алюмин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щина плиты не более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°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-50 до +9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ая безопасность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есть – Г1, воспламеняемость – В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чность – Т1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размеры: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*6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сная система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идимой части профиля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ыка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ахлест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 изготовления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с защитным покрытием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зам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бленные замки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ветовое исполнение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й матовый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ущая способность*,кг/м2 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горючести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ры профилей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3,7 24/2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1,2 24/2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0,6 24/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сы к потолку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ильники для подвесного потолка светодиодные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;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*595*4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диодов в светильнике не мен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защиты не ниж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не более: воль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ая температура не менее; 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0 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 не более; ват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ульсации не более; %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ий 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 Гц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свеч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ый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етильника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сеивател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: ле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: кг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 рабочих температур  </w:t>
            </w: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°С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-20 до +5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етка для скрытой проводки с заземление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: не менее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х81х48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инальный ток: 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инальное напряжение  в сети: В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вет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защиты: не ниж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40.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присоединяемых проводников не более: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рышки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снования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тактной группы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ключатель  одноклавишный для скрытой проводк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инальный ток: 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инальное напряжение  в сети: В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: не менее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х82х34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вет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защиты: не ниж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20.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присоединяемых проводников не более: 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рышки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основания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тактной группы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нтовка «Бетоконтакт» или эквивалент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4F4F4" w:val="clear"/>
              </w:rPr>
              <w:t>Расход грунтовки не более; г/м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лного высыхания не более (час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й плиточный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юс » или эквивалент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°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от +5 до+3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Максимальная толщина слоя не более:  мм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Расход: при работе</w:t>
            </w:r>
            <w:r>
              <w:rPr>
                <w:rStyle w:val="Appleconvertedspace"/>
                <w:rFonts w:cs="Times New Roman" w:ascii="Times New Roman" w:hAnsi="Times New Roman"/>
                <w:color w:val="2E3235"/>
                <w:sz w:val="24"/>
                <w:szCs w:val="24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43B9E"/>
                  <w:sz w:val="24"/>
                  <w:szCs w:val="24"/>
                </w:rPr>
                <w:t>шпателем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E323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8Х8 не более;  кг/м²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Жизнеспособность раствора:  мин.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Время укладки плитки:  мин.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Время корректирования положения плитки:  мин.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Время твердения:  ч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Морозостойкость: не менее;  циклов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Прочность сцепления;  кг/см²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E3235"/>
                <w:sz w:val="24"/>
                <w:szCs w:val="24"/>
              </w:rPr>
              <w:t>Смесь для затирки швов АТЛАС или эквивален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ыпная плотность (сухой смеси) кг/дм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ригодности раствора к использованию (часа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адка не более  мм/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ость к истиранию не более  мм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10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тка гладкая  глазурованная керамическая для сте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итки, не более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*3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зна лицевой поверхности, не более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угольность, не более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ческая стойкость глазури не более °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ь глазури по Моосу, не мен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ность при изгибе, не менее (МПа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ащение, не более %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тойкост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 стойкая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сты гипсокартонные «Кнауф» или эквивален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E3235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Толщина не менее.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3235"/>
                <w:sz w:val="24"/>
                <w:szCs w:val="24"/>
              </w:rPr>
              <w:t>12,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паклевка «Ветонит ТТ» или эквивалент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вет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ый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достойкость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итель: натуральный песок и известняк фракция не более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ующее: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мент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ксимальная фракция не более,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: кг/м² при толщине слоя 1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ерь деревянная однодольная глухая типа «Финка» или эквивалент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дверная размером 2,1*1,1м для дверей типа «Финка» или эквивален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ики из древесины типа Н-1 или Н-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лотна ширина*высота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*20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ки врезные сувальдные с защелкой и фалевыми ручками типа Зенит-3в9-4  или эквивалент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орпус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осевое расстояние не более: мм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ситель с инфракрасным датчико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таз подвесной с системой инсталляции и кнопко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урникет с откидывающейся опоро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 изготов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жавеющая стал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йка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пле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у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поручня ( В*Ш)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*84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ол подъема , граду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метр трубы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щина нержавеющей стали,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учень дверно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 изготов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жавеющая стал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щина нержавеющей стали,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метр трубы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, мм не боле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учен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бразный ( левый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 изготов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жавеющая стал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щина нержавеющей стали,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метр трубы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пле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тен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*815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учень настенный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 изготов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жавеющая сталь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щина нержавеющей стали,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метр трубы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, мм не мен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учень для раковины П образ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 изготов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жавеющая сталь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щина нержавеющей стали, мм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метр трубы,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ст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ergia-msk.ru/shop/category/1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0:00Z</dcterms:created>
  <dc:creator>Your User Name</dc:creator>
  <dc:description/>
  <cp:keywords/>
  <dc:language>en-US</dc:language>
  <cp:lastModifiedBy>1</cp:lastModifiedBy>
  <cp:lastPrinted>2013-05-21T15:00:00Z</cp:lastPrinted>
  <dcterms:modified xsi:type="dcterms:W3CDTF">2013-09-20T04:02:00Z</dcterms:modified>
  <cp:revision>15</cp:revision>
  <dc:subject/>
  <dc:title>Утверждаю:</dc:title>
</cp:coreProperties>
</file>