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051213000003-П от 23.09.2013</w:t>
      </w:r>
    </w:p>
    <w:p>
      <w:pPr>
        <w:pStyle w:val="Normal"/>
        <w:rPr/>
      </w:pPr>
      <w:r>
        <w:rPr/>
        <w:br/>
        <w:t xml:space="preserve">23 сен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(ИНН 590408233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» </w:t>
        <w:br/>
        <w:t>Начальная (максимальная) цена контракта (с указанием валюты): 487 200,00 (четыреста восемьдесят семь тысяч двести рублей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213000003 от 05.09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ыст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ганова Инна Фаи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птыкова Айгуль Раил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уклина Евгения Геннад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Бусырева Елена Серг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9.2013 по адресу: Муниципальное бюджетное учреждение дополнительного образования детей "Детско-юношеская спортивная школа Свердловского района г. Перми" (ИНН 5904082334, КПП 590401001)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>К сроку окончания подачи котировочных заявок была предоставлена 1 (одна) заявка.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г. Пермь, ул. Борцов Революции, д.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55684, КПП 590201001 Общество с ограниченной ответственностью ООО "Кама" (Адрес: 614013, г. Пермь, ул. Борцов Революции, д.152).</w:t>
        <w:br/>
        <w:t>Предложение о цене контракта: 420 000,00 (четыреста двадцать тысяч рублей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8"/>
        <w:gridCol w:w="8677"/>
      </w:tblGrid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Пыстин Владимир Леонидович/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Ваганова Инна Фаиловна/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Аптыкова Айгуль Раилевна/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Щуклина Евгения Геннадьевна/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Бусырева Елена Серг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ДОД "ДЮСШ Свердловского район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51213000003-П от 23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51213000003-П от 23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87 200,00 (четыреста восемьдесят семь тысяч двести рублей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а" , ИНН 5902855684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3, г. Пермь, ул. Борцов Революции, д.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слуги по предоставлению плавательных дорожек в плавательном бассейне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51213000003-П от 23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5684, КПП 590201001, Общество с ограниченной ответственностью ООО "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51213000003-П от 23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полнительного образования детей "Детско-юношеская спортивная школа Свердловского района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20:22:00Z</dcterms:created>
  <dc:creator>User</dc:creator>
  <dc:description/>
  <cp:keywords/>
  <dc:language>en-US</dc:language>
  <cp:lastModifiedBy>User</cp:lastModifiedBy>
  <dcterms:modified xsi:type="dcterms:W3CDTF">2013-09-22T20:26:00Z</dcterms:modified>
  <cp:revision>2</cp:revision>
  <dc:subject/>
  <dc:title>Протокол рассмотрения и оценки котировочных заявок №0356300051213000003-П от 23</dc:title>
</cp:coreProperties>
</file>