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3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противогазов для МКУ "Пермское городское управление гражданской защиты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противогазов для МКУ "Пермское городское управление гражданской защиты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277 992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в себя все налоги, таможенные пошлины, выплаченные или подлежащие выплате, страхование и прочие расходы исполнителя, которые могут возникнуть при исполнении контракта. Цена контракта не может превышать максимальную цену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2519881 Противогазы промышле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Приложение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11 ноябр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календарных дней после подписания акта приема-передач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4 0309 2190100 244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59:00Z</dcterms:created>
  <dc:creator>Marina</dc:creator>
  <dc:description/>
  <cp:keywords/>
  <dc:language>en-US</dc:language>
  <cp:lastModifiedBy>Marina</cp:lastModifiedBy>
  <dcterms:modified xsi:type="dcterms:W3CDTF">2013-09-23T09:59:00Z</dcterms:modified>
  <cp:revision>1</cp:revision>
  <dc:subject/>
  <dc:title/>
</cp:coreProperties>
</file>