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Пермблагоустройство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Е.В.Масалё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КА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РЕМО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ВНЕШНЕГО БЛАГОУСТРОЙСТВА</w:t>
        <w:br/>
        <w:t>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МКУ «Пермблагоустройство»         И.А. Колпащи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МКУ «Пермблагоустройство»                          М.В.Чуваш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ОСР и КР МКУ «Пермблагоустройство»           С.В.Вешня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лаборатории МКУ «Пермблагоустройство»           Е.В. Полевщиков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-01-02-2012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485911">
            <w:r>
              <w:rPr>
                <w:rStyle w:val="IndexLink"/>
                <w:lang w:val="en-US" w:eastAsia="en-US"/>
              </w:rPr>
              <w:t>1.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2">
            <w:r>
              <w:rPr>
                <w:rStyle w:val="IndexLink"/>
                <w:lang w:val="en-US" w:eastAsia="en-US"/>
              </w:rPr>
              <w:t>2. Порядок внесения изменений в проектно-сметную документацию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3">
            <w:r>
              <w:rPr>
                <w:rStyle w:val="IndexLink"/>
                <w:lang w:val="en-US" w:eastAsia="en-US"/>
              </w:rPr>
              <w:t>3. Организация контроля качества на объектах внешнего благоустройств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4">
            <w:r>
              <w:rPr>
                <w:rStyle w:val="IndexLink"/>
                <w:lang w:val="en-US" w:eastAsia="en-US"/>
              </w:rPr>
              <w:t>4. Контроль качества основных конструктивных элементов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5">
            <w:r>
              <w:rPr>
                <w:rStyle w:val="IndexLink"/>
                <w:lang w:val="en-US" w:eastAsia="en-US"/>
              </w:rPr>
              <w:t>4.1 Земляное полотно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ind w:left="-567" w:hanging="0"/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6">
            <w:r>
              <w:rPr>
                <w:rStyle w:val="IndexLink"/>
                <w:lang w:val="en-US" w:eastAsia="en-US"/>
              </w:rPr>
              <w:t>4.2 Основания и покрытия дорожных одежд из песчано-гравийной смеси, щебёночно-песчаной смеси, щебня и чёрного щебня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lang w:val="en-US" w:eastAsia="en-US"/>
            </w:rPr>
          </w:pPr>
          <w:hyperlink w:anchor="__RefHeading___Toc347485917">
            <w:r>
              <w:rPr>
                <w:rStyle w:val="IndexLink"/>
                <w:lang w:val="en-US" w:eastAsia="en-US"/>
              </w:rPr>
              <w:t>4.3 Асфальтобетонное основание и покрытие</w:t>
              <w:tab/>
              <w:t>11</w:t>
            </w:r>
          </w:hyperlink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4.4</w:t>
          </w:r>
          <w:r>
            <w:rPr>
              <w:sz w:val="22"/>
              <w:szCs w:val="22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Установка бортового камня………………………………………………………………………………...16</w:t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 xml:space="preserve">4.5 </w:t>
          </w:r>
          <w:r>
            <w:rPr>
              <w:rStyle w:val="13pt"/>
              <w:b w:val="false"/>
              <w:sz w:val="22"/>
              <w:szCs w:val="22"/>
            </w:rPr>
            <w:t>Устройство присыпных обочин……………………………………………………………………..……...17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8">
            <w:r>
              <w:rPr>
                <w:rStyle w:val="IndexLink"/>
                <w:lang w:val="en-US" w:eastAsia="en-US"/>
              </w:rPr>
              <w:t>4.6 Устройство тротуаров из плит бетонных тротуарных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9">
            <w:r>
              <w:rPr>
                <w:rStyle w:val="IndexLink"/>
                <w:lang w:val="en-US" w:eastAsia="en-US"/>
              </w:rPr>
              <w:t>4.7 Водопропускные трубы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0">
            <w:r>
              <w:rPr>
                <w:rStyle w:val="IndexLink"/>
                <w:lang w:val="en-US" w:eastAsia="en-US"/>
              </w:rPr>
              <w:t>4.8 Барьерное и пешеходное ограждение</w:t>
              <w:tab/>
            </w:r>
          </w:hyperlink>
          <w:r>
            <w:rPr>
              <w:u w:val="none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1">
            <w:r>
              <w:rPr>
                <w:rStyle w:val="IndexLink"/>
                <w:lang w:val="en-US" w:eastAsia="en-US"/>
              </w:rPr>
              <w:t>4.8.1 Контроль качества выполняемых работ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2">
            <w:r>
              <w:rPr>
                <w:rStyle w:val="IndexLink"/>
                <w:lang w:val="en-US" w:eastAsia="en-US"/>
              </w:rPr>
              <w:t>4.11 Разметка дорожна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3">
            <w:r>
              <w:rPr>
                <w:rStyle w:val="IndexLink"/>
                <w:lang w:val="en-US" w:eastAsia="en-US"/>
              </w:rPr>
              <w:t>4.12 Мостовое полотно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4">
            <w:r>
              <w:rPr>
                <w:rStyle w:val="IndexLink"/>
                <w:lang w:val="en-US" w:eastAsia="en-US"/>
              </w:rPr>
              <w:t>5. Подсобно-вспомогательные производств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5">
            <w:r>
              <w:rPr>
                <w:rStyle w:val="IndexLink"/>
                <w:lang w:val="en-US" w:eastAsia="en-US"/>
              </w:rPr>
              <w:t>5.1 Карьеры и предприятия нерудных материалов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6">
            <w:r>
              <w:rPr>
                <w:rStyle w:val="IndexLink"/>
                <w:lang w:val="en-US" w:eastAsia="en-US"/>
              </w:rPr>
              <w:t>5.2 Асфальтобетонные заводы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7">
            <w:r>
              <w:rPr>
                <w:rStyle w:val="IndexLink"/>
                <w:lang w:val="en-US" w:eastAsia="en-US"/>
              </w:rPr>
              <w:t>5.3 Цементобетонные (растворобетонные) заводы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8">
            <w:r>
              <w:rPr>
                <w:rStyle w:val="IndexLink"/>
                <w:lang w:val="en-US" w:eastAsia="en-US"/>
              </w:rPr>
              <w:t>6. Заключение по результатам контроля качества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9">
            <w:r>
              <w:rPr>
                <w:rStyle w:val="IndexLink"/>
                <w:lang w:val="en-US" w:eastAsia="en-US"/>
              </w:rPr>
              <w:t>7. Приложения к регламенту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0">
            <w:r>
              <w:rPr>
                <w:rStyle w:val="IndexLink"/>
                <w:lang w:val="en-US" w:eastAsia="en-US"/>
              </w:rPr>
              <w:t>7.1. Примерный перечень исполнительной документации оформляемой Подрядчиком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1">
            <w:r>
              <w:rPr>
                <w:rStyle w:val="IndexLink"/>
                <w:lang w:val="en-US" w:eastAsia="en-US"/>
              </w:rPr>
              <w:t>7.2. Перечень нормативных документов, обязательных при выполнении работ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2">
            <w:r>
              <w:rPr>
                <w:rStyle w:val="IndexLink"/>
                <w:lang w:val="en-US" w:eastAsia="en-US"/>
              </w:rPr>
              <w:t>Акт отбора образцов (проб)</w:t>
              <w:tab/>
            </w:r>
          </w:hyperlink>
          <w:r>
            <w:rPr>
              <w:u w:val="none"/>
              <w:lang w:val="en-US" w:eastAsia="en-US"/>
            </w:rPr>
            <w:t>42</w:t>
          </w:r>
          <w:r>
            <w:rPr>
              <w:u w:val="non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bookmark2"/>
      <w:bookmarkStart w:id="2" w:name="__RefHeading___Toc347485911"/>
      <w:bookmarkEnd w:id="2"/>
      <w:r>
        <w:rPr/>
        <w:t>1.Общие положения</w:t>
      </w:r>
      <w:bookmarkEnd w:id="1"/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62" w:leader="none"/>
        </w:tabs>
        <w:spacing w:before="0" w:after="0"/>
        <w:ind w:left="20" w:right="20" w:hanging="0"/>
        <w:rPr/>
      </w:pPr>
      <w:r>
        <w:rPr/>
        <w:t>Настоящий регламент разработан с целью повышения уровня качества строительно- монтажных работ и установления единого порядка и методов осуществления контроля качества строительства, реконструкции, капитального ремонта и ремонта объектов внешнего благоустройства г. 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0" w:hanging="0"/>
        <w:rPr/>
      </w:pPr>
      <w:r>
        <w:rPr/>
        <w:t>Требования по качеству, изложенные в регламенте, обязательны для исполнения всеми сторонами при строительстве, реконструкции, капитальном ремонте и ремонте объектов внешнего благоустройства г.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42" w:leader="none"/>
        </w:tabs>
        <w:spacing w:before="0" w:after="0"/>
        <w:ind w:left="20" w:right="20" w:hanging="0"/>
        <w:rPr/>
      </w:pPr>
      <w:r>
        <w:rPr/>
        <w:t>При выполнении работ по объектам капитального ремонта и ремонта, не требующих в установленном порядке разработки проектной документации, значения контролируемых параметров разделов 4.1-4.12, устанавливаются техническим заданием и соответствующими нормативными требованиям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390" w:leader="none"/>
        </w:tabs>
        <w:ind w:left="20" w:hanging="0"/>
        <w:rPr/>
      </w:pPr>
      <w:r>
        <w:rPr/>
        <w:t>Запрещается производство рабо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4" w:leader="none"/>
        </w:tabs>
        <w:spacing w:lineRule="exact" w:line="220" w:before="0" w:after="0"/>
        <w:ind w:left="680" w:hanging="260"/>
        <w:jc w:val="left"/>
        <w:rPr/>
      </w:pPr>
      <w:r>
        <w:rPr/>
        <w:t>без геодезической разбивк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jc w:val="left"/>
        <w:rPr/>
      </w:pPr>
      <w:r>
        <w:rPr/>
        <w:t>при отсутствии организационно-технологической документации (технологических карт; схем операционного контроля, проектов производства рабо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входного контроля материалов, изделий, конструкц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операционного контроля в ходе производством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8" w:leader="none"/>
        </w:tabs>
        <w:spacing w:lineRule="exact" w:line="274" w:before="0" w:after="0"/>
        <w:ind w:left="680" w:hanging="260"/>
        <w:jc w:val="left"/>
        <w:rPr/>
      </w:pPr>
      <w:r>
        <w:rPr/>
        <w:t>при нарушении технологии ведения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без разрешения технического надзора Заказчика (не подписаны акты на скрытые работы и ответственные конструкци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235"/>
        <w:ind w:left="680" w:hanging="260"/>
        <w:jc w:val="left"/>
        <w:rPr/>
      </w:pPr>
      <w:r>
        <w:rPr/>
        <w:t>без выполнения необходимых мероприятий по безопасности дорожного движения.</w:t>
      </w:r>
    </w:p>
    <w:p>
      <w:pPr>
        <w:pStyle w:val="Heading1"/>
        <w:jc w:val="center"/>
        <w:rPr/>
      </w:pPr>
      <w:bookmarkStart w:id="3" w:name="__RefHeading___Toc347485912"/>
      <w:bookmarkStart w:id="4" w:name="bookmark3"/>
      <w:bookmarkEnd w:id="3"/>
      <w:r>
        <w:rPr/>
        <w:t>2. Порядок внесения изменений в проектно-сметную документацию</w:t>
      </w:r>
      <w:bookmarkEnd w:id="4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6" w:leader="none"/>
        </w:tabs>
        <w:spacing w:lineRule="exact" w:line="259" w:before="0" w:after="0"/>
        <w:ind w:left="20" w:right="20" w:hanging="0"/>
        <w:rPr/>
      </w:pPr>
      <w:r>
        <w:rPr/>
        <w:t>Внесение изменений в утвержденную проектно-сметную документацию допускается только в случае невозможности выполнения работ по утвержденному варианту. Подрядная организация при возникновении необходимости изменения проектного решения письменно уведомляет об этом МКУ ''Пермблагоустройство", в котором отражает суть и причины, по которым возникла необходимость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4" w:leader="none"/>
        </w:tabs>
        <w:spacing w:lineRule="exact" w:line="259" w:before="0" w:after="0"/>
        <w:ind w:left="20" w:right="20" w:hanging="0"/>
        <w:rPr/>
      </w:pPr>
      <w:r>
        <w:rPr/>
        <w:t>МКУ'Пермблагоустройство" в течение пяти рабочих дней рассматривает предоставленные документы и представляет их на рассмотрение Технического совета при управлении внешнего благоустройства администрации г.Пер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Решения Технического совета являются обязательными для МКУ"Пермблагоустройство" 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59" w:before="0" w:after="0"/>
        <w:ind w:left="20" w:right="20" w:hanging="0"/>
        <w:rPr/>
      </w:pPr>
      <w:r>
        <w:rPr/>
        <w:t>При утверждении Техническим советом измененных проектных решений, МКУ"Пермблагоустройство" в течение пяти рабочихдней определяет источники финансирования и сроки предоставления скорректированной проектно-сметной документаци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1" w:leader="none"/>
        </w:tabs>
        <w:spacing w:lineRule="exact" w:line="259" w:before="0" w:after="0"/>
        <w:ind w:left="20" w:hanging="0"/>
        <w:rPr/>
      </w:pPr>
      <w:r>
        <w:rPr/>
        <w:t>Срок прохождения документов должен составлять не более двух недель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1" w:leader="none"/>
        </w:tabs>
        <w:spacing w:lineRule="exact" w:line="259" w:before="0" w:after="0"/>
        <w:ind w:left="20" w:right="20" w:hanging="0"/>
        <w:rPr/>
      </w:pPr>
      <w:r>
        <w:rPr/>
        <w:t>В случае внесения изменений в утвержденную проектно-сметную документацию по инициативе Подрядной организации, последняя письменно направляет на имя директора МКУ ”Пермблагоустройство" своё предложение, в котором отражает суть и причины, по которым возникла необходимость изменений. К предложению в обязательном порядке должны быть приложены откорректированные рабочие чертежи, согласованные с Проектной организацией - разработчиком проекта, а также сравнительный локальный и объектный сметный расчет предлагаемого и проектного вариантов. В течение 10 рабочий дней МКУ"Пермблагоустройство" рассматривает предоставленные документы, выносит их на рассмотрение Технического совета при управлении внешнего благоустройства администрации г.Перми и дает ответ Подрядной организации о принятии или непринятии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  <w:t>Все изменения, исправления, исключения или добавления в проектную и рабочую документацию вносятся в соответствии с требованиями ГОСТ Р 21.1101-2009.</w:t>
      </w:r>
    </w:p>
    <w:p>
      <w:pPr>
        <w:pStyle w:val="TextBody"/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</w:r>
    </w:p>
    <w:p>
      <w:pPr>
        <w:pStyle w:val="Heading1"/>
        <w:jc w:val="center"/>
        <w:rPr/>
      </w:pPr>
      <w:bookmarkStart w:id="5" w:name="__RefHeading___Toc347485913"/>
      <w:bookmarkStart w:id="6" w:name="bookmark4"/>
      <w:bookmarkEnd w:id="5"/>
      <w:r>
        <w:rPr/>
        <w:t>3. Организация контроля качества на объектах внешнего благоустройства</w:t>
      </w:r>
      <w:bookmarkEnd w:id="6"/>
    </w:p>
    <w:p>
      <w:pPr>
        <w:pStyle w:val="42"/>
        <w:shd w:fill="auto" w:val="clear"/>
        <w:spacing w:lineRule="exact" w:line="259"/>
        <w:ind w:left="20" w:right="20" w:hanging="0"/>
        <w:rPr/>
      </w:pPr>
      <w:r>
        <w:rPr/>
        <w:t>Виды контроля качества, проводимые на объектах строительства, реконструкции, капитального ремонта и ремонта подразделя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hanging="340"/>
        <w:rPr/>
      </w:pPr>
      <w:r>
        <w:rPr/>
        <w:t>Визуальный контроль, проводимый на месте по устойчивым признака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Документальный контроль по сертификатам и паспортам качества, по документально оформленным результатам контроля качества силами Подрядчика, по исполнительной производственно-технической документ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Инструментальный контроль, проводимый на месте с помощью измерительных инструментов, оборудования и прибор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Лабораторный контроль, проводимый в специализированных лабораториях, по пробам, отобранным на мест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Производственный контроль, делится на</w:t>
      </w:r>
      <w:r>
        <w:rPr>
          <w:lang w:val="en-US"/>
        </w:rPr>
        <w:t>: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а) входной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 xml:space="preserve">б) операционный контроль 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и выполняется подрядными организация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244"/>
        <w:ind w:left="700" w:right="20" w:hanging="340"/>
        <w:rPr/>
      </w:pPr>
      <w:r>
        <w:rPr/>
        <w:t>Приемочный контроль, приемка этапов работ и приемка законченных работ по объекту.</w:t>
      </w:r>
    </w:p>
    <w:p>
      <w:pPr>
        <w:pStyle w:val="TextBody"/>
        <w:shd w:fill="auto" w:val="clear"/>
        <w:spacing w:before="0" w:after="236"/>
        <w:ind w:left="20" w:right="20" w:firstLine="680"/>
        <w:rPr/>
      </w:pPr>
      <w:r>
        <w:rPr/>
        <w:t>Для осуществления строительного контроля и принятия оперативных решений на объектах внешнего благоустройства директор МКУ "Пермблагоустройство" приказом назначает уполномоченного представителя (куратора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69" w:before="0" w:after="0"/>
        <w:ind w:left="20" w:hanging="0"/>
        <w:rPr/>
      </w:pPr>
      <w:r>
        <w:rPr/>
        <w:t>Куратор до начала работ на объекте обязан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изучить в полном объеме имеющуюся документацию по объекту (рабочие чертежи, сметы, техническое задание, контрак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lineRule="exact" w:line="269" w:before="0" w:after="0"/>
        <w:ind w:left="700" w:right="20" w:hanging="340"/>
        <w:rPr/>
      </w:pPr>
      <w:r>
        <w:rPr/>
        <w:t>произвести визуальный осмотр объекта, оценить необходимый объем контрольных испытаний и инструментальных проверок, а так же методы их проведения и состав исполнителей (привлечение других служб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right="20" w:hanging="340"/>
        <w:rPr/>
      </w:pPr>
      <w:r>
        <w:rPr/>
        <w:t>проверить наличие необходимого комплекта нормативно-технической документации (ГОСТы, СНиПы и пр.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утвержденных технологических карт и схем операционного контроля, разработанных в соответствии с требованиями нормативных документов и контрак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приказов о назначении ответственных за производство строительно-монтажных работ, геодезических работ и лабораторного обеспече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роверить лабораторию Подрядчика, на соответствие заявленным требованиям. В случае отсутствия у Подрядной организации собственной лаборатории, проверить наличие договора с аттестованной лаборатори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232"/>
        <w:ind w:left="700" w:right="20" w:hanging="340"/>
        <w:rPr/>
      </w:pPr>
      <w:r>
        <w:rPr/>
        <w:t>проверить наличие у Подрядчика согласованных в установленном порядке схем организации движения транспорта и пешеход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74" w:before="0" w:after="0"/>
        <w:ind w:left="20" w:hanging="0"/>
        <w:rPr/>
      </w:pPr>
      <w:r>
        <w:rPr/>
        <w:t>Куратор в период производства работ на объекте обязан контролиров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п. 3.1 требований настоящего реглам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графиков производства работ (срок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74" w:before="0" w:after="0"/>
        <w:ind w:left="700" w:hanging="340"/>
        <w:rPr/>
      </w:pPr>
      <w:r>
        <w:rPr/>
        <w:t>состояние геодезического обеспечения объек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обеспечение лабораторного сопровождения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наличие и полноту ведения документации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283"/>
        <w:ind w:left="700" w:hanging="340"/>
        <w:rPr/>
      </w:pPr>
      <w:r>
        <w:rPr/>
        <w:t>состояние метрологического обеспечения измерений</w:t>
      </w:r>
      <w:r>
        <w:rPr>
          <w:lang w:val="en-US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20" w:before="0" w:after="0"/>
        <w:ind w:left="20" w:hanging="0"/>
        <w:rPr/>
      </w:pPr>
      <w:r>
        <w:rPr/>
        <w:t>После завершения работ на объекте куратор обязан в течение 10 дне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ередать по описи в архив МКУ "Пермблагоустройство" исполнительную документацию в полном объеме;</w:t>
      </w:r>
    </w:p>
    <w:p>
      <w:pPr>
        <w:pStyle w:val="TextBody"/>
        <w:shd w:fill="auto" w:val="clear"/>
        <w:spacing w:lineRule="exact" w:line="259" w:before="0" w:after="299"/>
        <w:ind w:left="740" w:right="20" w:hanging="400"/>
        <w:jc w:val="left"/>
        <w:rPr/>
      </w:pPr>
      <w:r>
        <w:rPr/>
        <w:t>- сдать начальнику отдела отчет о вторичном использовании материалов, остающихся от разборки и демонтажа конструкций.</w:t>
      </w:r>
    </w:p>
    <w:p>
      <w:pPr>
        <w:pStyle w:val="Heading1"/>
        <w:jc w:val="center"/>
        <w:rPr/>
      </w:pPr>
      <w:bookmarkStart w:id="7" w:name="__RefHeading___Toc347485914"/>
      <w:bookmarkStart w:id="8" w:name="bookmark5"/>
      <w:bookmarkEnd w:id="7"/>
      <w:r>
        <w:rPr/>
        <w:t>4. Контроль качества основных конструктивных элементов</w:t>
      </w:r>
      <w:bookmarkEnd w:id="8"/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 осуществлении контроля качества выполненных работ Заказчик проводит выборочный контроль. Места измерений выбираются при равномерном распределении по длине участка, пропорционально требованиям нормативных документов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мер: (по СНиП 3.06.03-85 измерение расстояния от оси до бровки земляного полотна проводится через 100 метров на 1 километр сдаваемого участка, соответственно, если принимаемый участок 100 метров, измерения производятся через 10 метров)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Отбор проб строительных материалов проводится в присутствии Подрядчика с составлением акта (приложение №3).</w:t>
      </w:r>
    </w:p>
    <w:p>
      <w:pPr>
        <w:pStyle w:val="TextBody"/>
        <w:shd w:fill="auto" w:val="clear"/>
        <w:spacing w:before="0" w:after="303"/>
        <w:ind w:left="20" w:right="20" w:firstLine="720"/>
        <w:rPr/>
      </w:pPr>
      <w:r>
        <w:rPr/>
        <w:t>Периодичность измерений, проводимых Подрядчиком для составления исполнительной документации, устанавливается:</w:t>
      </w:r>
    </w:p>
    <w:p>
      <w:pPr>
        <w:pStyle w:val="Heading1"/>
        <w:jc w:val="center"/>
        <w:rPr/>
      </w:pPr>
      <w:bookmarkStart w:id="9" w:name="__RefHeading___Toc347485915"/>
      <w:bookmarkStart w:id="10" w:name="bookmark6"/>
      <w:bookmarkEnd w:id="9"/>
      <w:r>
        <w:rPr/>
        <w:t>4.1 Земляное полотно</w:t>
      </w:r>
      <w:bookmarkEnd w:id="10"/>
    </w:p>
    <w:p>
      <w:pPr>
        <w:pStyle w:val="TextBody"/>
        <w:shd w:fill="auto" w:val="clear"/>
        <w:spacing w:lineRule="exact" w:line="220" w:before="0" w:after="256"/>
        <w:ind w:left="20" w:hanging="0"/>
        <w:jc w:val="left"/>
        <w:rPr/>
      </w:pPr>
      <w:r>
        <w:rPr/>
        <w:t>4.1.1. Контроль качества выполняемых работ</w:t>
      </w:r>
    </w:p>
    <w:tbl>
      <w:tblPr>
        <w:tblW w:w="93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26"/>
        <w:gridCol w:w="1878"/>
        <w:gridCol w:w="1494"/>
        <w:gridCol w:w="1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00" w:hanging="0"/>
              <w:rPr/>
            </w:pPr>
            <w:r>
              <w:rPr/>
              <w:t>Контролируемые парамет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ятие растительного слоя (толщ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Через 50 м, но не более 1 измерения на 10 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в пределах от "минус" 40% до "плюс" 40%, 90% результатов измерений могут иметь отклонения от проектных значений от "минус"  20% до  "плюс" 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-20% результатов измерений имеют отклонения от минус 40% до плюс 40%, остальные результаты измерений могут иметь отклонения от минус 20% до плюс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20% измерений имеют отклонения от минус 40% до плюс 40% или отклонения от проектных значений превышают от минус 40% до плюс 4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естественного осн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а каждой сменной захватке, но не реже чем через 200м при высоте насыпи до З м и не реже чем через 50м при высоте насыпи более 3 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требуемого коэффициента уплотнения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асстояние между бровкой и осью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 более 10% результатов измерений могут иметь отклонения от проектного значения от "плюс" 20см до "минус" 20см, 90% результатов измерений могут иметь отклонения от проектного значения от "плюс" 10см до "минус"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ные отметки продольного профиля по всем конструктивным слоя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от "плюс" 50мм до "минус" 50мм , 90% результатов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проектных значений от "плюс" 50мм до "минус" 50мм, остальные результаты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от "минус" 50мм до "плюс" 50мм или результаты измерений превышают проектные значения  более чем на 5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>
                <w:rStyle w:val="68pt"/>
                <w:sz w:val="17"/>
                <w:szCs w:val="17"/>
              </w:rPr>
              <w:t>100% результатов измерений имеют отклонений от проектных решений от плюс</w:t>
            </w:r>
            <w:r>
              <w:rPr>
                <w:rStyle w:val="68pt2"/>
                <w:sz w:val="17"/>
                <w:szCs w:val="17"/>
              </w:rPr>
              <w:t xml:space="preserve"> </w:t>
            </w:r>
            <w:r>
              <w:rPr>
                <w:rStyle w:val="68pt2"/>
                <w:b w:val="false"/>
                <w:sz w:val="17"/>
                <w:szCs w:val="17"/>
              </w:rPr>
              <w:t>5°/оо</w:t>
            </w:r>
            <w:r>
              <w:rPr>
                <w:rStyle w:val="68pt"/>
                <w:sz w:val="17"/>
                <w:szCs w:val="17"/>
              </w:rPr>
              <w:t xml:space="preserve"> до минус 5%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 10°/оо и свыше 5% результатов измерений имеют отклонения от проектных решений свыше 1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а каждой сменной захватке, но не реже чем через 200м при высоте насыпи до Зм и не реже чем через 50м при высоте насыпи более Зм. Для верхнего слоя не реже чем через 50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100% результатов измерений имеют значения соответствующие требованиям проекта, СНиП 2.05.02-85 т.22 и СНиП 3.02.01-87 т. 8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 измерений имеют  отклонения значений на 0,01 от требований  проекта,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отклонения значений  более чем на 0,01 от требований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меньшение крутизны откосов (заложение откосов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превышает проектное значения более чем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юветы (глубина, шир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10% результатов измерений могут иметь отклонения от проектных значений от минус 10см до плюс 10см, 90%результатов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до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отсыпаемых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 в трёх точках на поперечник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оответствует величине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вышает величину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hanging="175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амена материала для возведения земляного полотна (без согласования с Заказчиком и Проектной организацие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растительного слоя грунта при укреплении откосов насыпей и выемок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"минус" 2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проектного значения  свыше "минус"  2см до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значения  свыше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ровень растительного слоя грунта относительно верха бортового камня «минус» 5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требуемого значения до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требуемого значения свыше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91" w:after="0"/>
        <w:ind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96" w:leader="none"/>
        </w:tabs>
        <w:spacing w:lineRule="exact" w:line="259" w:before="0" w:after="0"/>
        <w:ind w:left="0" w:right="20" w:hanging="0"/>
        <w:rPr/>
      </w:pPr>
      <w:r>
        <w:rPr/>
        <w:t>Обеспече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73" w:leader="none"/>
        </w:tabs>
        <w:spacing w:lineRule="exact" w:line="259" w:before="0" w:after="0"/>
        <w:ind w:left="0" w:right="20" w:hanging="0"/>
        <w:rPr/>
      </w:pPr>
      <w:r>
        <w:rPr/>
        <w:t>Качество расчистки полосы отвода, уборки порубочных остатков и планировки основания насыпи (визуально)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01" w:leader="none"/>
        </w:tabs>
        <w:spacing w:lineRule="exact" w:line="259" w:before="0" w:after="0"/>
        <w:ind w:left="0" w:right="20" w:hanging="0"/>
        <w:rPr/>
      </w:pPr>
      <w:r>
        <w:rPr/>
        <w:t>Наличие документального оформления проведения пробного уплотнения грунта до начала отсыпки насыпи и наличии заключения лаборатории о характеристиках грунта, используемого для устройства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81" w:leader="none"/>
        </w:tabs>
        <w:spacing w:lineRule="exact" w:line="259" w:before="0" w:after="0"/>
        <w:ind w:left="0" w:right="20" w:hanging="0"/>
        <w:rPr/>
      </w:pPr>
      <w:r>
        <w:rPr/>
        <w:t>С привлечением строительной лаборатории плотность нижележащего слоя и сравнить их с данными, внесенными в журнал плотности земляного полотна. Визуально определить однородность грунта, укладываемого в тело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10" w:leader="none"/>
        </w:tabs>
        <w:spacing w:lineRule="exact" w:line="259" w:before="0" w:after="0"/>
        <w:ind w:left="0" w:right="20" w:hanging="0"/>
        <w:rPr/>
      </w:pPr>
      <w:r>
        <w:rPr/>
        <w:t>Состав комплекса уплотняющей техники и соответствие технологическим картам и акту пробного уплотнен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66" w:leader="none"/>
        </w:tabs>
        <w:spacing w:lineRule="exact" w:line="259" w:before="0" w:after="0"/>
        <w:ind w:left="0" w:hanging="0"/>
        <w:rPr/>
      </w:pPr>
      <w:r>
        <w:rPr/>
        <w:t>Соответствие фактических объемов работ в натуре с записями в общем журнале работ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71" w:leader="none"/>
        </w:tabs>
        <w:spacing w:lineRule="exact" w:line="259" w:before="0" w:after="0"/>
        <w:ind w:left="0" w:right="20" w:hanging="0"/>
        <w:rPr/>
      </w:pPr>
      <w:r>
        <w:rPr/>
        <w:t>Правильность документального ведения лабораторного контроля плотности земляного полотна подрядчиком. (Плотность грунта следует контролировать в каждом технологическом слое по оси земляного полотна и на расстоянии 1,5-2,0 м от бровки, а при ширине слоя более 20м - также в промежутках между ними. Контроль плотности грунта необходимо производить на каждой сменной захватке работы уплотняющих машин, не реже чем через 200м при высоте насыпи до З м и не реже чем через 50м при высоте насыпи более З м. Контроль плотности верхнего слоя следует производить не реже чем через 50м. Контроль плотности следует производить на глубине равной 1/3 толщины уплотняемого слоя, но не менее 8 см. Недопустимо смешивать в одном слое разные грунты. Однородность грунта следует контролировать визуально. При изменении однородности грунта его тип, вид и разновидность следует определить по ГОСТ 25100-2011). Влажность применяемого грунта контролируются ежедневно и после выпадения осадков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84" w:leader="none"/>
        </w:tabs>
        <w:spacing w:before="0" w:after="0"/>
        <w:ind w:left="40" w:right="20" w:hanging="0"/>
        <w:rPr/>
      </w:pPr>
      <w:r>
        <w:rPr/>
        <w:t>При работе в зимний период дополнительно проверить содержание мерзлых комьев, в грунте общее количество мерзлого грунта не должно превышать 30% общего объема грунта при уплотнении трамбованием и 20% при уплотнении катком. Мерзлый грунт должен равномерно распределяться в теле насыпи. Качество уплотнения проверяется только до замерзания сло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866" w:leader="none"/>
        </w:tabs>
        <w:spacing w:before="0" w:after="202"/>
        <w:ind w:left="40" w:right="20" w:hanging="0"/>
        <w:rPr/>
      </w:pPr>
      <w:r>
        <w:rPr/>
        <w:t>При сооружении земляного полотна на болотах методом выторфовывания необходимо проследить полноту удаления торфа по визуальной оценке изменения вида грунта в ковше экскаватора.</w:t>
      </w:r>
    </w:p>
    <w:p>
      <w:pPr>
        <w:pStyle w:val="Heading1"/>
        <w:jc w:val="center"/>
        <w:rPr/>
      </w:pPr>
      <w:bookmarkStart w:id="11" w:name="__RefHeading___Toc347485916"/>
      <w:bookmarkStart w:id="12" w:name="bookmark7"/>
      <w:bookmarkEnd w:id="11"/>
      <w:r>
        <w:rPr/>
        <w:t>4.2 Основания и покрытия дорожных одежд из песчано-гравийной смеси, щебёночно-песчаной смеси, щебня и чёрного щебня</w:t>
      </w:r>
      <w:bookmarkEnd w:id="12"/>
    </w:p>
    <w:p>
      <w:pPr>
        <w:pStyle w:val="TextBody"/>
        <w:shd w:fill="auto" w:val="clear"/>
        <w:spacing w:lineRule="exact" w:line="220" w:before="0" w:after="196"/>
        <w:ind w:left="40" w:hanging="0"/>
        <w:rPr/>
      </w:pPr>
      <w:r>
        <w:rPr/>
        <w:t>4.2.1. Контроль качества выполняемых работ</w:t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17"/>
        <w:gridCol w:w="1819"/>
        <w:gridCol w:w="1583"/>
        <w:gridCol w:w="153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Шир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спытаний могут иметь отклонения от проектных размеров в пределах от минус 15см до плюс 20см, 90% результатов измерений могут иметь отклонения в пределах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 до 15%результатов измерений имеют отклонения от минус 15см до плюс 20см, остальные результаты измерений могут иметь отклонения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 см до плюс 20см или результаты измерений имеют отклонения более чем от минус 15см до плюс 2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Толщ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5мм до "плюс"  20мм, 90% результатов измерений могут иметь отклонения от "минус" 10мм до "плю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От 10% до15% результатов измерений имеют отклонения от "минус" 15мм до "плюс"  20мм остальные результаты измерений могут иметь отклонения от "плюс"  10мм до "мину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мм до плюс 20мм или результаты измерений имеют отклонения  более чем от "минус" 15мм до "плюс" 2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Рейка 3 м, нивел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имеют отклонений от проектных решений от плюс 5°/оо до мину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Не более 10% результатов измерений имеют отклонения от проектных решений от плюс </w:t>
            </w:r>
            <w:r>
              <w:rPr>
                <w:lang w:eastAsia="en-US"/>
              </w:rPr>
              <w:t>10°/</w:t>
            </w:r>
            <w:r>
              <w:rPr>
                <w:vertAlign w:val="subscript"/>
                <w:lang w:eastAsia="en-US"/>
              </w:rPr>
              <w:t xml:space="preserve">00 </w:t>
            </w:r>
            <w:r>
              <w:rPr/>
              <w:t>до минус 10°/оо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 более 5% результатов измерений имеют отклонения от проектных решений от плюс 10- </w:t>
            </w:r>
            <w:r>
              <w:rPr>
                <w:rStyle w:val="66pt"/>
                <w:sz w:val="17"/>
                <w:szCs w:val="17"/>
              </w:rPr>
              <w:t>15°/оо</w:t>
            </w:r>
            <w:r>
              <w:rPr>
                <w:sz w:val="17"/>
                <w:szCs w:val="17"/>
              </w:rPr>
              <w:t xml:space="preserve"> до минус</w:t>
            </w:r>
            <w:r>
              <w:rPr>
                <w:rStyle w:val="66pt"/>
                <w:sz w:val="17"/>
                <w:szCs w:val="17"/>
              </w:rPr>
              <w:t xml:space="preserve"> 10-15°/оо</w:t>
            </w:r>
            <w:r>
              <w:rPr>
                <w:sz w:val="17"/>
                <w:szCs w:val="17"/>
              </w:rPr>
              <w:t xml:space="preserve"> остальные результаты измерений могут иметь отклонения от проектных решений от мину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  <w:r>
              <w:rPr>
                <w:sz w:val="17"/>
                <w:szCs w:val="17"/>
              </w:rPr>
              <w:t xml:space="preserve"> до плю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</w:t>
            </w:r>
          </w:p>
          <w:p>
            <w:pPr>
              <w:pStyle w:val="81"/>
              <w:shd w:fill="auto" w:val="clear"/>
              <w:spacing w:lineRule="auto" w:line="240"/>
              <w:ind w:right="-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овность в продольном и поперечном направлении (5 замеров просвета под рейкой длинной З 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10% результатов измерений имеют значение просветов в пределах до 20мм, остальные результаты измерений имеют значение просветов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Материалы, применяемые для устройства оснований не соответствующие требованиям проекта (без согласования с Заказчиком и Проектной организацие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Ширина дополнительного слоя ос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Через 20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до "минус" З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свыше "минус" 3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Уплотнение щебня, щебёночно-песчаной смеси и щебёночно-гравийно-песча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Соответствует требованиям п.7.36 СНиП 3.06.03- 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.7.36 СНиП 3.06.03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Уплотнение песка, песчано-гравий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right"/>
              <w:rPr/>
            </w:pPr>
            <w:r>
              <w:rPr/>
              <w:t>в трех точках на поперечнике не реже чем через 100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100% результатов измерений имеют значения соответствующие требованиям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Результаты  измерений имеют  отклонения значений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езультаты  измерений имеют  отклонения более чем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Зерновой состав материалов основания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ГОСТ 8267- 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роекта ГОСТ 8267-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Марка по дробимости щебня и гав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Коэффициент фильтрации песка, ПГС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41" w:after="0"/>
        <w:ind w:left="20" w:hanging="0"/>
        <w:rPr/>
      </w:pPr>
      <w:bookmarkStart w:id="13" w:name="bookmark8"/>
      <w:r>
        <w:rPr/>
        <w:t>Заказчик вправе проверить:</w:t>
      </w:r>
      <w:bookmarkEnd w:id="13"/>
    </w:p>
    <w:p>
      <w:pPr>
        <w:pStyle w:val="TextBody"/>
        <w:shd w:fill="auto" w:val="clear"/>
        <w:spacing w:lineRule="exact" w:line="259" w:before="0" w:after="0"/>
        <w:ind w:left="20" w:right="20" w:hanging="0"/>
        <w:rPr/>
      </w:pPr>
      <w:r>
        <w:rPr/>
        <w:t>4.2.2. Документально -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2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2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06" w:leader="none"/>
        </w:tabs>
        <w:spacing w:before="0" w:after="303"/>
        <w:ind w:left="20" w:right="2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составлен акт пробной укатки.</w:t>
      </w:r>
    </w:p>
    <w:p>
      <w:pPr>
        <w:pStyle w:val="Heading1"/>
        <w:jc w:val="center"/>
        <w:rPr/>
      </w:pPr>
      <w:bookmarkStart w:id="14" w:name="__RefHeading___Toc347485917"/>
      <w:bookmarkStart w:id="15" w:name="bookmark9"/>
      <w:bookmarkEnd w:id="14"/>
      <w:r>
        <w:rPr/>
        <w:t>4.3 Асфальтобетонное основание и покрыти</w:t>
      </w:r>
      <w:bookmarkEnd w:id="15"/>
      <w:r>
        <w:rPr/>
        <w:t>е</w:t>
      </w:r>
    </w:p>
    <w:p>
      <w:pPr>
        <w:pStyle w:val="TextBody"/>
        <w:shd w:fill="auto" w:val="clear"/>
        <w:spacing w:lineRule="exact" w:line="220" w:before="0" w:after="256"/>
        <w:ind w:left="20" w:hanging="0"/>
        <w:rPr/>
      </w:pPr>
      <w:r>
        <w:rPr/>
        <w:t>4.3.1. Контроль качества выполняемых работ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4"/>
        <w:gridCol w:w="1852"/>
        <w:gridCol w:w="1691"/>
        <w:gridCol w:w="15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6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    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260" w:hanging="0"/>
              <w:jc w:val="right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Ширина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значения в пределах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20% результатов измерений имеют отклонение от проектного значения свыше пределов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Более 20% результатов измерений имеют отклонение от проектного значения свыше пределов от "минус" З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Толщина покрытия или основания по результатам геодезической съем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-х измерений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до "минус" 5мм, до 95% результатов измерений могут иметь отклонения от проектных размеров до "плю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5% результатов измерений имеют отклонения от проектных размеров до "минус" 10мм, до 95% результатов измерений могут иметь отклонения от проектных размеров до "плю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% результатов измерений имеют отклонения от проектных размеров до "минус" 10мм или результаты измерений имеют отклонения более чем "мину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по результатам контрольной вырубки при приемочном контрол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керна на 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ерноотборник, 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соответствует проектному значе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ых значений до "мину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отклонение  от проектных значений свыше "минус" 6м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Поперечный укло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5- 10°/оо до "минус" 5-10°/оо, 95% результатов измерений могут иметь отклонения от проектных решений от "плюс" 5 °/оо</w:t>
            </w:r>
            <w:r>
              <w:rPr>
                <w:rStyle w:val="68pt1"/>
                <w:sz w:val="17"/>
                <w:szCs w:val="17"/>
              </w:rPr>
              <w:t xml:space="preserve"> </w:t>
            </w:r>
            <w:r>
              <w:rPr/>
              <w:t xml:space="preserve"> до "минус" 5 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Результаты измерений имеют отклонения от проектных решений свыше ±10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овность (5 замеров просвета под рейкой длиной З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значения в пределах до 6мм, 95% результатов измерений имеют значение просветов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>
          <w:trHeight w:val="8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До 5% результатов измерений могут иметь значение в пределах до 8мм остальные результаты измерений имеют значение просвета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4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значение просвета свыше 8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Ровность в продольном направлении (метод амплиту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оответствует требованию п. 14.5 СНиП 3.06.03- 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соответствует требованию п. 14.5 СНиП 3.06.03-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до 1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каждом стыке просвет под рейкой от 1мм до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более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родоль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Уплотнение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 вырубок на 7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уплотнения контрольной вырубки ниже требуемого более чем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переформованных образцов из покрытия или основания и образцов из 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менее 3 вырубок на 7000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11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7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Сдвигоустойчмвость по коэффициенту</w:t>
            </w:r>
          </w:p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нутреннего трения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асфальтобетонных образцов из смеси, переформованных образцов из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9128- 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ел прочности при сжатии отформованных образцов при 20˚С и 50˚С ниже требуемого, не более чем на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еличина остаточной пористости асфальтобетона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соответствует требованиям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одостойкость образцов отформованных из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отформованных из смес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держание битума в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е превышает ± 0,5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аходится в пределе от -0,5%  до -0,7% или от +0,5% до  + 0,7%,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 превышает ± 0,7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асфальтобетонной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е более чем на 2 ситах из ниже перечисленных (15;10;2,5;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2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1,5% на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а ситах (40;20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Качество щебеночно-мастичной асфальтобетонной смеси по результатам испытания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из а\б покрытия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Водонасыщение образцов выходит за пределы требований на 0,1%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выходит за пределы требований более чем на 0,1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ачество асфальтобетонной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ов отформованных из смеси соответствуют требованиям ГОСТ 31015- 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а выходит за пределы требований до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а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З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при температуре 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ЩМА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стойчивость к расслаиванию по показателю стекания вяжущего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не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щебеночно-мастичной асфальтобетонной смес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е более чем на 2 ситах из ниже перечисленных (для ЩМА-10 - 10;2,5;1,25;0,315;0,16), (для ЩМА-15 - 2,5;1,25;0,315;0,16), (для ЩМА-20 20;10;2,5; 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2 ситах из ниже перечисленных для ЩМА-10 - 10;2,5; 1,25;0,315;0,16), (для ЩМА-15 - 2,5; 1,25 ;0,315 ;0,16), (для ЩМА-20 20;10;2,5;1,25;0,315;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1,5% на ситах из ниже перечисленных для ЩМА-10 - 10;2,5; 1,25 ;0,315; 0,16), (для ЩМА-15 2,5;1,25;0,315;0,16), (для ЩМА-20 20;10;2,5;1,25;0,315; 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а ситах (для ЩМА-10 - 5;0,63; 0,071),(для ЩМА-15 - 10;5;0,63;0,071), (для ЩМА-20 -15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ные отме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измерения на 10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ое 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100% результатов определений отличаются от проекта на величину в пределах от "плюс" 1см до "минус" 1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0%</w:t>
            </w:r>
            <w:r>
              <w:rPr/>
              <w:t xml:space="preserve"> результатов определений отличаются от проекта на величину в пределах от ± 1см до ± 2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определений отличаются от проекта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я измерений отличаются от проекта на величину более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Локальный застой воды на покрытии, вызванный нарушением высотных отметок, уклонов или ров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замеряется через 1 час после окончания выпадения осад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Рулетка,        линейка, геодезический инстр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до 1м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и глубиной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от 1м</w:t>
            </w:r>
            <w:r>
              <w:rPr>
                <w:vertAlign w:val="superscript"/>
              </w:rPr>
              <w:t>2</w:t>
            </w:r>
            <w:r>
              <w:rPr/>
              <w:t xml:space="preserve"> до 5м</w:t>
            </w:r>
            <w:r>
              <w:rPr>
                <w:vertAlign w:val="superscript"/>
              </w:rPr>
              <w:t>2</w:t>
            </w:r>
            <w:r>
              <w:rPr/>
              <w:t xml:space="preserve"> и глубиной до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свыше 5м</w:t>
            </w:r>
            <w:r>
              <w:rPr>
                <w:vertAlign w:val="superscript"/>
              </w:rPr>
              <w:t>2</w:t>
            </w:r>
            <w:r>
              <w:rPr/>
              <w:t xml:space="preserve"> или глубиной более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е асфальтобетонной смеси проекту, по марке и типу, без согласования с Проектной организацией и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и асфальтобетонной смеси утвержденному рецепту асфальтобетонной смеси без согласования с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и устройстве асфальтобетонных покрытий площадью менее 7000м</w:t>
            </w:r>
            <w:r>
              <w:rPr>
                <w:vertAlign w:val="superscript"/>
              </w:rPr>
              <w:t>2</w:t>
            </w:r>
            <w:r>
              <w:rPr/>
              <w:t xml:space="preserve"> количество отобранных проб принимается не менее 1 вырубки на каждые 2300м</w:t>
            </w:r>
            <w:r>
              <w:rPr>
                <w:vertAlign w:val="superscript"/>
              </w:rPr>
              <w:t>2</w:t>
            </w:r>
            <w:r>
              <w:rPr/>
              <w:t>. Величина снижения принимается пропорционально количеству взятых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6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42"/>
        <w:shd w:fill="auto" w:val="clear"/>
        <w:spacing w:lineRule="exact" w:line="259" w:before="196" w:after="0"/>
        <w:ind w:hanging="0"/>
        <w:rPr/>
      </w:pPr>
      <w:bookmarkStart w:id="16" w:name="bookmark10"/>
      <w:r>
        <w:rPr/>
        <w:t>Заказчик вправе проверить:</w:t>
      </w:r>
      <w:bookmarkEnd w:id="16"/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82" w:leader="none"/>
        </w:tabs>
        <w:spacing w:lineRule="exact" w:line="259" w:before="0" w:after="0"/>
        <w:ind w:left="20" w:hanging="0"/>
        <w:rPr/>
      </w:pPr>
      <w:r>
        <w:rPr/>
        <w:t>Наличие утвержденных составов асфальтобетонной смеси на данный объек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4" w:leader="none"/>
        </w:tabs>
        <w:spacing w:lineRule="exact" w:line="259" w:before="0" w:after="0"/>
        <w:ind w:left="20" w:right="20" w:hanging="0"/>
        <w:rPr/>
      </w:pPr>
      <w:r>
        <w:rPr/>
        <w:t>Документально - (записи в общем журнале работ) при каких погодных условиях выполнялись работы (работы должны выполняться в сухую погоду при температуре воздуха летом не ниже 5°с осенью не ниже 10°с, допускается укладка асфальтобетонной смеси при температуре воздуха не ниже 0°с с соблюдением требований СНиП 3.06.03-85 п. 10.16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39" w:leader="none"/>
        </w:tabs>
        <w:spacing w:lineRule="exact" w:line="259" w:before="0" w:after="0"/>
        <w:ind w:left="20" w:hanging="0"/>
        <w:rPr/>
      </w:pPr>
      <w:r>
        <w:rPr/>
        <w:t>Подготовку основания под покрытие документально, визуально, инструментально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91" w:leader="none"/>
        </w:tabs>
        <w:spacing w:lineRule="exact" w:line="259" w:before="0" w:after="0"/>
        <w:ind w:left="20" w:right="20" w:hanging="0"/>
        <w:rPr/>
      </w:pPr>
      <w:r>
        <w:rPr/>
        <w:t>На основании записи в общем журнале работ и визуального осмотра проверить расход вяжущего для подгрунтовки. Дать визуальную оценку выполненных рабо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15" w:leader="none"/>
        </w:tabs>
        <w:spacing w:lineRule="exact" w:line="259" w:before="0" w:after="0"/>
        <w:ind w:left="20" w:right="20" w:hanging="0"/>
        <w:rPr/>
      </w:pPr>
      <w:r>
        <w:rPr/>
        <w:t>Температуру поступающей асфальтобетонной смеси (при выпуске из смесителя 140- 160°С, в начале уплотнения тип А, Б пористый высокопористый с содержанием щебня более 40% по массе - 120-160°с, тип. В, Г, Д, пористого и высокопористого с содержанием щебня менее 40% по массе - 100-130°С)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  <w:t>4.3.7. Температуру ЩМА смесей, которая в зависимости от применяемого  битумного вяжущего при отгрузке потребителю и при укладке должна соответствовать значениям: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spacing w:lineRule="exact" w:line="220" w:before="167" w:after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4220" cy="1087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0"/>
                              <w:gridCol w:w="1560"/>
                              <w:gridCol w:w="222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лубина проникания иглы, 0,1 мм, при температур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2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°С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, 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отгрузке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укладке, не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40 до 6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60 до 1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60 до 9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5 до 17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90 до 13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0 до 16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130 до 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40 до 16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85.65pt;mso-wrap-distance-left:0pt;mso-wrap-distance-right:0pt;mso-wrap-distance-top:0pt;mso-wrap-distance-bottom:0pt;margin-top:0.05pt;mso-position-vertical-relative:text;margin-left: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90"/>
                        <w:gridCol w:w="1560"/>
                        <w:gridCol w:w="222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Глубина проникания иглы, 0,1 мм, при температур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2460" w:hanging="0"/>
                              <w:jc w:val="left"/>
                              <w:rPr/>
                            </w:pPr>
                            <w:r>
                              <w:rPr/>
                              <w:t>25°С</w:t>
                            </w:r>
                          </w:p>
                        </w:tc>
                        <w:tc>
                          <w:tcPr>
                            <w:tcW w:w="37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>Температура, °С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 отгрузке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при укладке, не мене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От 40 до 6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60 до 1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60 до 9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5 до 17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90 до 13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0 до 16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130 до 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40 до 16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Наличие паспортов на асфальтобетонную смесь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582" w:leader="none"/>
        </w:tabs>
        <w:spacing w:before="0" w:after="0"/>
        <w:ind w:left="20" w:hanging="0"/>
        <w:rPr/>
      </w:pPr>
      <w:r>
        <w:rPr/>
        <w:t>Фактический режим работы катков в начале и конце уплотнени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hanging="0"/>
        <w:rPr/>
      </w:pPr>
      <w:r>
        <w:rPr/>
        <w:t>Состав комплекса уплотняющих машин и схему их движения в период укат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right="20" w:hanging="0"/>
        <w:rPr/>
      </w:pPr>
      <w:r>
        <w:rPr/>
        <w:t>Правильность установки копирной струны (расстояние между стойками, струбцинами на прямых участках не более 15 м, на кривых с радиусом менее 1000м не более 8м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right="20" w:hanging="0"/>
        <w:rPr/>
      </w:pPr>
      <w:r>
        <w:rPr/>
        <w:t>Однородность, пористость, прямолинейность продольных и поперечных сопряжений укладываемых полос - визуально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243"/>
        <w:ind w:left="20" w:hanging="0"/>
        <w:rPr/>
      </w:pPr>
      <w:r>
        <w:rPr/>
        <w:t>С привлечением строительной лаборатории - качество а\б смеси.</w:t>
      </w:r>
    </w:p>
    <w:p>
      <w:pPr>
        <w:pStyle w:val="Heading1"/>
        <w:jc w:val="center"/>
        <w:rPr/>
      </w:pPr>
      <w:r>
        <w:rPr/>
        <w:t>4.4 Установка бортового камня.</w:t>
      </w:r>
    </w:p>
    <w:p>
      <w:pPr>
        <w:pStyle w:val="42"/>
        <w:shd w:fill="auto" w:val="clear"/>
        <w:spacing w:lineRule="exact" w:line="259" w:before="191" w:after="0"/>
        <w:ind w:hanging="0"/>
        <w:jc w:val="left"/>
        <w:rPr>
          <w:b w:val="false"/>
          <w:b w:val="false"/>
        </w:rPr>
      </w:pPr>
      <w:r>
        <w:rPr>
          <w:b w:val="false"/>
        </w:rPr>
        <w:t>4.4.1 Контроль качества выполняемых работ.</w:t>
      </w:r>
    </w:p>
    <w:p>
      <w:pPr>
        <w:pStyle w:val="42"/>
        <w:shd w:fill="auto" w:val="clear"/>
        <w:spacing w:lineRule="exact" w:line="259" w:before="191" w:after="0"/>
        <w:ind w:left="20" w:hanging="0"/>
        <w:rPr>
          <w:b w:val="false"/>
          <w:b w:val="false"/>
        </w:rPr>
      </w:pPr>
      <w:r>
        <w:rPr>
          <w:b w:val="false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мещение в плане лицевой грани одного бортового камня относительно друг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3 мм до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вышение одного бортового камня над друг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З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Змм до 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а бортового камня над покрытием (на 1 м/п кам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 соответствие качества установленного бортового камня требованиям ГОСТ 6665-91, ГОСТ 6666-81, ГОСТ 13015-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lineRule="exact" w:line="259" w:before="191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716" w:leader="none"/>
        </w:tabs>
        <w:spacing w:lineRule="exact" w:line="259" w:before="0" w:after="0"/>
        <w:ind w:left="20" w:right="20" w:hanging="0"/>
        <w:rPr/>
      </w:pPr>
      <w:r>
        <w:rPr/>
        <w:t>Документально - качество ведения лабораторного контроля Подрядчиком по устройству подстилающего слоя, щебеночных слоев (в зависимости от проекта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92" w:leader="none"/>
        </w:tabs>
        <w:spacing w:lineRule="exact" w:line="259" w:before="0" w:after="0"/>
        <w:ind w:left="20" w:right="20" w:hanging="0"/>
        <w:rPr/>
      </w:pPr>
      <w:r>
        <w:rPr/>
        <w:t>Документально - проектные характеристики бетонной смеси, щебня и других материалов, используемых для устройства основания под бордюрные камни с требованиями проекта, паспортными данными и данными лабораторных исследований. При обнаружении каких-либо расхождений отобрать пробу материала для дополнительных лабораторных испытаний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0"/>
        <w:ind w:left="20" w:right="20" w:hanging="0"/>
        <w:rPr/>
      </w:pPr>
      <w:r>
        <w:rPr/>
        <w:t>Устройство бетонного основания в зимнее время допускается при температуре наружного воздуха до -15° С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14"/>
        <w:ind w:left="20" w:right="20" w:hanging="0"/>
        <w:rPr/>
      </w:pPr>
      <w:r>
        <w:rPr/>
        <w:t>Наличие у Подрядчика результатов входного контроля по бордюрным камням,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shd w:fill="auto" w:val="clear"/>
        <w:spacing w:lineRule="exact" w:line="542" w:before="0" w:after="0"/>
        <w:ind w:left="20" w:right="1988" w:firstLine="1965"/>
        <w:jc w:val="center"/>
        <w:rPr/>
      </w:pPr>
      <w:r>
        <w:rPr>
          <w:rStyle w:val="16"/>
          <w:rFonts w:eastAsia="Arial Unicode MS"/>
        </w:rPr>
        <w:t>4.5 Устройство присыпных обочин</w:t>
      </w:r>
      <w:r>
        <w:rPr>
          <w:rStyle w:val="13pt"/>
        </w:rPr>
        <w:t xml:space="preserve"> </w:t>
      </w:r>
      <w:r>
        <w:rPr/>
        <w:t>4.5.1. Контроль качества выполняемых работ</w:t>
      </w:r>
    </w:p>
    <w:p>
      <w:pPr>
        <w:pStyle w:val="TextBody"/>
        <w:shd w:fill="auto" w:val="clear"/>
        <w:spacing w:lineRule="exact" w:line="220" w:before="0" w:after="0"/>
        <w:ind w:left="4480" w:hanging="0"/>
        <w:jc w:val="left"/>
        <w:rPr/>
      </w:pPr>
      <w:r>
        <w:rPr/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Толщина укре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108" w:hanging="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0мм до "плюс" 10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свыше пределов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Поперечные уклоны обоч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100%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90% результатов имеют отклонения от проектных значений в пределах ±5°/оо, остальные 10% в пределах ±15%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Style w:val="66pt1"/>
              </w:rPr>
              <w:t>90%</w:t>
            </w:r>
            <w:r>
              <w:rPr/>
              <w:t xml:space="preserve">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,</w:t>
            </w:r>
            <w:r>
              <w:rPr/>
              <w:t xml:space="preserve"> остальные </w:t>
            </w:r>
            <w:r>
              <w:rPr>
                <w:rStyle w:val="66pt1"/>
              </w:rPr>
              <w:t>10%</w:t>
            </w:r>
            <w:r>
              <w:rPr/>
              <w:t xml:space="preserve"> в свыше</w:t>
            </w:r>
            <w:r>
              <w:rPr>
                <w:rStyle w:val="66pt1"/>
              </w:rPr>
              <w:t xml:space="preserve"> ±15</w:t>
            </w:r>
            <w:r>
              <w:rPr/>
              <w:t>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Ширина обо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0см до "плюс" 20см, 90% результатов измерений имеют проектные значения или отклонения от проектных значений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% до 15% результатов измерений имеют отклонения от проектных размеров от "минус" 10см до "плюс" 20см, остальные результаты измерений могут иметь отклонения от проектных размеров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проектных размеров от "минус" 10см до "плюс" 20см или результаты измерений имеют отклонения более чем от "минус" 10см до "плюс" 2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183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Документально - проектные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 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4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06" w:leader="none"/>
        </w:tabs>
        <w:spacing w:before="0" w:after="243"/>
        <w:ind w:left="20" w:right="4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отражены в акте пробной укатки.</w:t>
      </w:r>
    </w:p>
    <w:p>
      <w:pPr>
        <w:pStyle w:val="Heading1"/>
        <w:jc w:val="center"/>
        <w:rPr/>
      </w:pPr>
      <w:bookmarkStart w:id="17" w:name="__RefHeading___Toc347485918"/>
      <w:bookmarkStart w:id="18" w:name="bookmark12"/>
      <w:bookmarkEnd w:id="17"/>
      <w:r>
        <w:rPr/>
        <w:t>4.6 Устройство тротуаров из плит бетонных тротуарных</w:t>
      </w:r>
      <w:bookmarkEnd w:id="18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6.1. Контроль качества выполняемых работ</w:t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31"/>
        <w:gridCol w:w="1639"/>
        <w:gridCol w:w="1559"/>
        <w:gridCol w:w="18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-108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Уступы в стыках смежных плит (в каждом ряду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</w:t>
            </w:r>
            <w:r>
              <w:rPr>
                <w:rStyle w:val="611"/>
              </w:rPr>
              <w:t xml:space="preserve"> </w:t>
            </w:r>
            <w:r>
              <w:rPr>
                <w:rStyle w:val="611"/>
                <w:b w:val="false"/>
              </w:rPr>
              <w:t>10%</w:t>
            </w:r>
            <w:r>
              <w:rPr/>
              <w:t xml:space="preserve"> результатов измерений могут иметь превышение до 2мм, 90% результатов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 15% результатов измерений имеют отклонения до 2мм, остальные результаты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отклонения до 5 мм или результаты измерений имеют отклонения в уступах более чем на 5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Швы между плит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0% результатов измерений могут иметь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5% результатов измерений имеют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размер шва до 8мм или превышает размеры шва более 8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Уложенные плиты бетонные тротуарные не соответствуют требованиям ГОСТ 17608-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192" w:after="0"/>
        <w:ind w:left="20" w:hanging="0"/>
        <w:rPr/>
      </w:pPr>
      <w:r>
        <w:rPr/>
        <w:t>Заказник вправе проверить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879" w:leader="none"/>
        </w:tabs>
        <w:spacing w:before="0" w:after="0"/>
        <w:ind w:left="20" w:right="20" w:hanging="0"/>
        <w:rPr/>
      </w:pPr>
      <w:r>
        <w:rPr/>
        <w:t>Качество документального ведения лабораторного контроля Подрядчиком по устройству подстилающего слоя (контроль качества материала следует проводить в карьере путем отбора проб из каждых 500мЗ; влажность материала контролируются ежедневно и после выпадения осадков; плотность следует контролировать не реже чем через 25м в двух точках по поперечному сечению)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26" w:leader="none"/>
        </w:tabs>
        <w:spacing w:before="0" w:after="0"/>
        <w:ind w:left="20" w:right="20" w:hanging="0"/>
        <w:rPr/>
      </w:pPr>
      <w:r>
        <w:rPr/>
        <w:t>Документальное сравнение проектных характеристик песка (зерновой состав, содержание пылевидных и глинистых частиц, содержание глины в комках, коэффициента фильтрации) с паспортными данными и данными лабораторных исследований, при обнаружении каких-либо расхождений отобрать пробу песка для дополнительных лабораторных испытаний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Фактическую схему раскладки плит с требованиями проекта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50" w:leader="none"/>
        </w:tabs>
        <w:spacing w:before="0" w:after="0"/>
        <w:ind w:left="20" w:right="20" w:hanging="0"/>
        <w:rPr/>
      </w:pPr>
      <w:r>
        <w:rPr/>
        <w:t>Наличие и правильность установки шнура, который располагается вдоль укладываемых рядов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92" w:leader="none"/>
        </w:tabs>
        <w:spacing w:before="0" w:after="243"/>
        <w:ind w:left="20" w:right="20" w:hanging="0"/>
        <w:rPr/>
      </w:pPr>
      <w:r>
        <w:rPr/>
        <w:t>Наличие у Подрядчика результатов входного контроля по плитам, выборочно проверить наличие маркировки на изделиях и документов подтверждающих качество элементов.</w:t>
      </w:r>
    </w:p>
    <w:p>
      <w:pPr>
        <w:pStyle w:val="Heading1"/>
        <w:jc w:val="center"/>
        <w:rPr/>
      </w:pPr>
      <w:bookmarkStart w:id="19" w:name="__RefHeading___Toc347485919"/>
      <w:bookmarkStart w:id="20" w:name="bookmark13"/>
      <w:bookmarkEnd w:id="19"/>
      <w:r>
        <w:rPr/>
        <w:t>4.7 Водопропускные трубы</w:t>
      </w:r>
      <w:bookmarkEnd w:id="20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7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31"/>
        <w:gridCol w:w="1671"/>
        <w:gridCol w:w="1700"/>
        <w:gridCol w:w="163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>
          <w:trHeight w:val="2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Относительное смещение смежных звеньев трубы и ж/б элемен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3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1 стыке смещение звеньев более 15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Зазор между звеньями труб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Щу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может иметь отклонения от "минус" 5мм до "плюс" 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имеет отклонения от "минус" 5-10мм до "плюс" 5-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одном стыке зазор между звеньями имеет отклонения свыше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й величины продольной оси в плане и профиле свыше 50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троительный подъем (величин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(расчетного) значения до ± 1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1см до ±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Элементы ж\б трубы не соответствующие требованиям ГОСТ 6482-2011, ГОСТ 22000-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251" w:after="0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35" w:leader="none"/>
        </w:tabs>
        <w:spacing w:lineRule="exact" w:line="259" w:before="0" w:after="0"/>
        <w:ind w:left="40" w:right="40" w:hanging="0"/>
        <w:rPr/>
      </w:pPr>
      <w:r>
        <w:rPr/>
        <w:t>Плановое и высотное положение сооружений на местности, величину строительного подъем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Соответствие размеров портала в насыпи для сооружения трубы, грунтовой засыпки техническим требованиям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Наличие у Подрядчика результатов входного контроля по ж\б конструкциям, выборочно проверить наличие маркировки на изделиях и документов, подтверждающих качество конструкций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2" w:leader="none"/>
        </w:tabs>
        <w:spacing w:lineRule="exact" w:line="259" w:before="0" w:after="0"/>
        <w:ind w:left="40" w:hanging="0"/>
        <w:rPr/>
      </w:pPr>
      <w:r>
        <w:rPr/>
        <w:t>Последовательность технологических операций при монтаже звеньев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7" w:leader="none"/>
        </w:tabs>
        <w:spacing w:lineRule="exact" w:line="259" w:before="0" w:after="0"/>
        <w:ind w:left="40" w:right="40" w:hanging="0"/>
        <w:rPr/>
      </w:pPr>
      <w:r>
        <w:rPr/>
        <w:t>Качество расчистки грунтового русла перед входным и выходным оголовками трубы, обеспечивающей беспрепятственный проток воды через трубу и не допускающей локальное подтапливание подошвы насыпи в зоне искусственного сооружения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26" w:leader="none"/>
        </w:tabs>
        <w:spacing w:lineRule="exact" w:line="259" w:before="0" w:after="0"/>
        <w:ind w:left="40" w:right="40" w:hanging="0"/>
        <w:rPr/>
      </w:pPr>
      <w:r>
        <w:rPr/>
        <w:t>Наличие деревянных клиньев для обеспечения проектной величины зазора между звеньями и лекальным блоком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Засыпку водопроводных труб грунтом, документально проверить правильность ведения лабораторного контроля плотности грунта Подрядчиком. (Плотность грунта грунтовой призмы у бетонных и железобетонных труб осуществляется в каждом уплотняемом слое грунта - в сечении по оси насыпи и с обеих сторон трубы на расстоянии 0,6-1,0м от стенки. Контроль грунта каждой трубы ведется визуально и по результатам лабораторных исследований. Грунты для засыпки грунтовой призмы бетонных и железобетонных труб допускается применять такие же, как при отсыпке насыпи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928" w:leader="none"/>
        </w:tabs>
        <w:spacing w:lineRule="exact" w:line="259" w:before="0" w:after="0"/>
        <w:ind w:left="40" w:right="40" w:hanging="0"/>
        <w:rPr/>
      </w:pPr>
      <w:r>
        <w:rPr/>
        <w:t>С привлечением строительной лаборатории выполнить контрольные замеры плотности нижележащего слоя и сравнить их с данными, внесенными в журнал плотности земляного полотна. Визуально определить однородность грунт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13" w:leader="none"/>
        </w:tabs>
        <w:spacing w:lineRule="exact" w:line="259" w:before="0" w:after="0"/>
        <w:ind w:left="40" w:right="40" w:hanging="0"/>
        <w:rPr/>
      </w:pPr>
      <w:r>
        <w:rPr/>
        <w:t>Произвести замеры площадей укрепления лотков входной и выходной части трубы, откосов насыпи у оголовков и установить их соответствие проектным величинам. Визуально оценить качество заделки швов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66" w:leader="none"/>
        </w:tabs>
        <w:spacing w:lineRule="exact" w:line="259" w:before="0" w:after="0"/>
        <w:ind w:left="40" w:right="40" w:hanging="0"/>
        <w:rPr/>
      </w:pPr>
      <w:r>
        <w:rPr/>
        <w:t>В зимний период времени необходимо визуально проверить качество очистки от снега и льда основания под призму, отсутствие в теле призмы снега и льд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99" w:leader="none"/>
        </w:tabs>
        <w:spacing w:lineRule="exact" w:line="259" w:before="0" w:after="299"/>
        <w:ind w:left="40" w:right="40" w:hanging="0"/>
        <w:rPr>
          <w:i/>
          <w:i/>
        </w:rPr>
      </w:pPr>
      <w:r>
        <w:rPr/>
        <w:t>В общем журнале наличие дополнительных записей (при 2-3 сменной работе) температуры наружного воздуха 3 раза в сутки в 8, 13 и 21 час, направление и скорость ветра, данные о снегопадах и метелях, температуру укладываемого грунта, способ контроля плотности.</w:t>
      </w:r>
    </w:p>
    <w:p>
      <w:pPr>
        <w:pStyle w:val="Heading1"/>
        <w:jc w:val="center"/>
        <w:rPr/>
      </w:pPr>
      <w:bookmarkStart w:id="21" w:name="__RefHeading___Toc347485920"/>
      <w:bookmarkStart w:id="22" w:name="bookmark14"/>
      <w:bookmarkEnd w:id="21"/>
      <w:r>
        <w:rPr/>
        <w:t>4.8 Барьерное и пешеходное ограждение</w:t>
      </w:r>
      <w:bookmarkEnd w:id="22"/>
    </w:p>
    <w:p>
      <w:pPr>
        <w:pStyle w:val="25"/>
        <w:keepNext w:val="true"/>
        <w:keepLines/>
        <w:shd w:fill="auto" w:val="clear"/>
        <w:spacing w:lineRule="exact" w:line="260" w:before="0" w:after="248"/>
        <w:ind w:hanging="0"/>
        <w:rPr>
          <w:b w:val="false"/>
          <w:b w:val="false"/>
          <w:sz w:val="22"/>
          <w:szCs w:val="22"/>
        </w:rPr>
      </w:pPr>
      <w:bookmarkStart w:id="23" w:name="__RefHeading___Toc347485921"/>
      <w:bookmarkEnd w:id="23"/>
      <w:r>
        <w:rPr>
          <w:b w:val="false"/>
          <w:sz w:val="22"/>
          <w:szCs w:val="22"/>
        </w:rPr>
        <w:t>4.8.1 Контроль качества выполняемых работ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3"/>
        <w:gridCol w:w="1836"/>
        <w:gridCol w:w="2079"/>
        <w:gridCol w:w="155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bookmarkStart w:id="24" w:name="bookmark15"/>
            <w:bookmarkEnd w:id="24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а огражд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чем 1 измерение на 10 п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до ± 1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нормативных требований и проектных значений свыше ± 1см до ± 2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2 см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5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528" w:before="65" w:after="194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прямолинейность ограждения в плане на длине 10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чем 1 измерение на 1 п/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шну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свыше ± Зсм до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свыше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1. Плановое и высотное положение сооружений на местности.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2. Наличие у Подрядчика результатов входного контроля по металлоконструкциям, выборочно проверить наличие маркировки на изделиях и документов подтверждающих качество элементов.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16"/>
          <w:rFonts w:eastAsia="Arial Unicode MS"/>
          <w:b/>
        </w:rPr>
        <w:t>4.9 Наружные сети водоснабжения и канализации</w:t>
      </w:r>
      <w:r>
        <w:rPr/>
        <w:t xml:space="preserve"> 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211pt"/>
          <w:b/>
          <w:bCs w:val="false"/>
        </w:rPr>
        <w:t>4.9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bookmarkStart w:id="25" w:name="bookmark16"/>
            <w:bookmarkEnd w:id="2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Монтаж стальных трубопровод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100% сварных швов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меры и формы ш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Рулетка, шаб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% сварных швов соответствуют требованиям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соответствует требования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Материалы и изделия не соответствующие требованиям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ind w:right="-45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Люки смотровых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йка 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крышки люка относительно уровня покрытия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крышки люка относительно уровня покрытия более пределов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24"/>
        <w:shd w:fill="auto" w:val="clear"/>
        <w:spacing w:lineRule="exact" w:line="260" w:before="274" w:after="195"/>
        <w:ind w:left="3260" w:hanging="0"/>
        <w:jc w:val="lef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4.10 Трамвайные пути</w:t>
      </w:r>
    </w:p>
    <w:p>
      <w:pPr>
        <w:pStyle w:val="42"/>
        <w:shd w:fill="auto" w:val="clear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5" w:leader="none"/>
        </w:tabs>
        <w:spacing w:before="0" w:after="0"/>
        <w:ind w:left="40" w:right="40" w:hanging="0"/>
        <w:rPr/>
      </w:pPr>
      <w:r>
        <w:rPr/>
        <w:t>Наличие у Подрядчика результатов входного контроля на рельсы, шпалы и т. д.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22" w:leader="none"/>
        </w:tabs>
        <w:spacing w:before="0" w:after="0"/>
        <w:ind w:left="40" w:right="40" w:hanging="0"/>
        <w:rPr/>
      </w:pPr>
      <w:r>
        <w:rPr/>
        <w:t>Наличие документов на право производства сварочных работ у сварщиков Подрядной организации (в соответствии с правилами аттестации сварщиков, утвержденными Госгортехнадзором Росси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70" w:leader="none"/>
        </w:tabs>
        <w:spacing w:before="0" w:after="0"/>
        <w:ind w:left="40" w:hanging="0"/>
        <w:rPr/>
      </w:pPr>
      <w:r>
        <w:rPr/>
        <w:t>Наличие результатов испытаний по допускным стыкам для каждого сварщик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 привлечением строительной лаборатории показатели плотности земляного полотна и сравнить их с данными, внесенными в журнал контроля плотности земляного полотна. Визуально определить однородность укладываемого грунт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остав комплекса уплотняющей техники и соответствие ее технологическим картам и акту пробного уплотнен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авильность ведения лабораторного контроля плотности земляного полотна подрядчиком. (Контроль качества материала следует проводить в карьере путем отбора проб из каждых 500м</w:t>
      </w:r>
      <w:r>
        <w:rPr>
          <w:vertAlign w:val="superscript"/>
        </w:rPr>
        <w:t>3</w:t>
      </w:r>
      <w:r>
        <w:rPr/>
        <w:t>. Влажность материала контролируются ежедневно и после выпадения осадков. Плотность следует контролировать в каждом уплотняемом слое не реже чем через 50м по оси земляного полотна и на расстоянии 1,5-2,0 метров от бровки. Коэффициент уплотнения принимается в зависимости от расположения трамвайных путей (самостоятельно или в одном уровне с проезжей частью СНиП 32-01-95, СНиП 2.05.02-85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Состоя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, котлована и т.д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оектные характеристики щебеночного, гравийного балласта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Визуально - правильность ведения технологического процесса по устройству и уплотнению балластового слоя подрядчиком. (Нижний слой балласта должен укладываться непосредственно на уплотненное земляное полотно или подстилающий слой песка, а верхний слой - на уплотненный нижний слой балласта после укладки на него путевой рельсошпальной решетк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Укладку рельсошпальной решетки на нижний балластный слой, очищенный от мусора и гряз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41" w:leader="none"/>
        </w:tabs>
        <w:spacing w:before="0" w:after="0"/>
        <w:ind w:left="20" w:right="20" w:hanging="0"/>
        <w:rPr/>
      </w:pPr>
      <w:r>
        <w:rPr/>
        <w:t>Визуально - соблюдение Подрядчиком технологии сборки рельсошпальной решетки. Шпалы, следует укладывать по угольнику, а кривые - по направлению радиуса кривой, в стрелочных переводах - по типовым эпюрам, крепление рельсов к деревянным шпалам шурупами или костылями следует производить по предварительно высверленным вертикально по шаблону отверстием, залитым антисептиком. Забивка шурупов и подгибание костылей запрещается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Наличие акта на обкатку трамвайных путей поездной нагрузкой не менее 20тыс.т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961" w:leader="none"/>
        </w:tabs>
        <w:spacing w:before="0" w:after="0"/>
        <w:ind w:left="20" w:right="20" w:hanging="0"/>
        <w:rPr/>
      </w:pPr>
      <w:r>
        <w:rPr/>
        <w:t>Документально (по общему журналу производства работ) и визуально окончательную рихтовку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Визуально - правильность установки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Документально - отклонения от проектных размеров (СНиП Ш-39-76, п5.2) (по журналам замеров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right="20" w:hanging="0"/>
        <w:rPr/>
      </w:pPr>
      <w:r>
        <w:rPr/>
        <w:t>Инструментально - качество укладки ж\б плит (относительно головки рельса от минус 10мм до плюс 5 мм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07" w:leader="none"/>
        </w:tabs>
        <w:spacing w:before="0" w:after="0"/>
        <w:ind w:left="20" w:right="20" w:hanging="0"/>
        <w:rPr/>
      </w:pPr>
      <w:r>
        <w:rPr/>
        <w:t>Проверить наличие результатов испытаний качества сварных стыков рельс одним из неразрушающих методов контрол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26" w:leader="none"/>
        </w:tabs>
        <w:spacing w:before="0" w:after="0"/>
        <w:ind w:left="20" w:right="20" w:hanging="0"/>
        <w:rPr/>
      </w:pPr>
      <w:r>
        <w:rPr/>
        <w:t>Инструментально - укладку а/б покрытия внутри и снаружи колеи внутри в одном уровне с губками рельс, снаружи на 8мм ниже головки рельс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180"/>
        <w:ind w:left="20" w:right="20" w:hanging="0"/>
        <w:rPr/>
      </w:pPr>
      <w:r>
        <w:rPr/>
        <w:t>Инструментально - укладку ж/б плит на переездах через трамвайные пути (ж/б плиты должны укладывать ниже поверхности катания головок рельсов на 8мм)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Примерный перечень исполнительной документации: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77" w:leader="none"/>
        </w:tabs>
        <w:spacing w:before="0" w:after="0"/>
        <w:ind w:left="20" w:firstLine="260"/>
        <w:rPr/>
      </w:pPr>
      <w:r>
        <w:rPr/>
        <w:t>Геодезическая разбивочная основ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Исполнительная съемк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Общий журнал производства работ (форма РД 11-05-2007), журнал входного контроля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Акты на скрытые работы (форма РД 11-02-2006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43" w:leader="none"/>
        </w:tabs>
        <w:spacing w:before="0" w:after="0"/>
        <w:ind w:left="20" w:right="20" w:firstLine="260"/>
        <w:rPr/>
      </w:pPr>
      <w:r>
        <w:rPr/>
        <w:t>Документы о качестве на материалы и конструкции (подлинники или копии с синей печатью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Сертификаты соответствия и гигиенические сертификаты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96" w:leader="none"/>
        </w:tabs>
        <w:spacing w:before="0" w:after="0"/>
        <w:ind w:left="20" w:firstLine="260"/>
        <w:rPr/>
      </w:pPr>
      <w:r>
        <w:rPr/>
        <w:t>Журнал сварочных работ (если проводились данные работы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54" w:leader="none"/>
        </w:tabs>
        <w:spacing w:before="0" w:after="0"/>
        <w:ind w:left="20" w:firstLine="260"/>
        <w:rPr/>
      </w:pPr>
      <w:r>
        <w:rPr/>
        <w:t>Аттестационные свидетельства сварщиков (копии)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207"/>
        <w:ind w:left="20" w:firstLine="260"/>
        <w:rPr/>
      </w:pPr>
      <w:r>
        <w:rPr/>
        <w:t>Результаты механических испытаний допускного стык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Результаты испытаний качества сварных стыков (неразрушающий метод 100% стыков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45" w:leader="none"/>
        </w:tabs>
        <w:spacing w:before="0" w:after="0"/>
        <w:ind w:left="0" w:firstLine="280"/>
        <w:rPr/>
      </w:pPr>
      <w:r>
        <w:rPr/>
        <w:t>Результаты механических испытаний рельсов (выборочно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Журнал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Акт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физико-механических свойств грунтов трассы и резервов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максимальной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пробного уплотнения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21" w:leader="none"/>
        </w:tabs>
        <w:spacing w:before="0" w:after="0"/>
        <w:ind w:left="0" w:firstLine="280"/>
        <w:rPr/>
      </w:pPr>
      <w:r>
        <w:rPr/>
        <w:t>Акт пробного уплотнения на балластовый сло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щебня, гравия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бетонных работ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Журнал испытания контрольных образцов бетона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Утвержденные составы а/б смесе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образцов асфальтобетонных смесей, взятых из смесителя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77" w:leader="none"/>
        </w:tabs>
        <w:spacing w:before="0" w:after="0"/>
        <w:ind w:left="0" w:right="240" w:firstLine="280"/>
        <w:rPr/>
      </w:pPr>
      <w:r>
        <w:rPr/>
        <w:t>Ведомость промеров высотных отметок, ширины, увеличение крутизны откосов, размеров кюветов по земляному полотну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результатов измерений верхнего строения пути и дорожного покрытия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543"/>
        <w:ind w:left="0" w:firstLine="280"/>
        <w:rPr/>
      </w:pPr>
      <w:r>
        <w:rPr/>
        <w:t>Акт обкатки трамвайных путей проездной нагрузкой не менее 20 тыс.т.</w:t>
      </w:r>
    </w:p>
    <w:p>
      <w:pPr>
        <w:pStyle w:val="Heading1"/>
        <w:jc w:val="center"/>
        <w:rPr/>
      </w:pPr>
      <w:bookmarkStart w:id="26" w:name="__RefHeading___Toc347485922"/>
      <w:bookmarkStart w:id="27" w:name="bookmark17"/>
      <w:bookmarkEnd w:id="26"/>
      <w:r>
        <w:rPr/>
        <w:t>4.11 Разметка дорожная</w:t>
      </w:r>
      <w:bookmarkEnd w:id="27"/>
    </w:p>
    <w:p>
      <w:pPr>
        <w:pStyle w:val="TextBody"/>
        <w:shd w:fill="auto" w:val="clear"/>
        <w:spacing w:lineRule="exact" w:line="220" w:before="0" w:after="256"/>
        <w:ind w:hanging="0"/>
        <w:jc w:val="left"/>
        <w:rPr/>
      </w:pPr>
      <w:r>
        <w:rPr/>
        <w:t>4.11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89"/>
        <w:gridCol w:w="1834"/>
        <w:gridCol w:w="1667"/>
        <w:gridCol w:w="157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ind w:right="-13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линий разметки от их проектного 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5 см до плюс 5 см, остальные результаты измерений могут иметь отклонения от проектных размеров от минус З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 % результатов измерений имеют отклонения от проектных размеров от плюс 5см до минус 5 см свыше проектных размеров от минус 5см до плюс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 xml:space="preserve">Отклонение по ширине линии разметки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1см до плюс 1см, остальные результаты измерений могут иметь отклонения от проектных размеров от минус 5мм до плюс 5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могут иметь отклонения от проектных размеров от минус 1см до плюс 1см. остальные результаты измерений могут иметь отклонения от проектных размеров от минус 5мм до плюс 5 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 % результатов измерений от минус 1см до плюс 1см или результаты измерений превышают проектные размеры более чем на 1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 xml:space="preserve">Отклонение по длине штрихов и разрывов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измерений имеют отклонения от проектных размеров от "плюс" 5см до "минус" 5см или результаты измерений превышают проектные размеры более чем на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Марка краски не соответствующая требованиям прое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начение коэффициента яркости дорожной разметки ниже 6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и или более показателей по результатам измерений имеют отклонения от проектных решений свыше допусков, при которых снижение не производитс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before="0" w:after="303"/>
        <w:ind w:right="220" w:hanging="0"/>
        <w:rPr/>
      </w:pPr>
      <w:r>
        <w:rPr/>
        <w:t>4.11.2. Документально – соответствие проектных характеристик красок паспортным данным и данным лабораторных исследований, при обнаружении каких-либо расхождений отобрать пробу для дополнительных лабораторных испытаний.</w:t>
      </w:r>
    </w:p>
    <w:p>
      <w:pPr>
        <w:pStyle w:val="Heading1"/>
        <w:jc w:val="center"/>
        <w:rPr/>
      </w:pPr>
      <w:bookmarkStart w:id="28" w:name="__RefHeading___Toc347485923"/>
      <w:bookmarkStart w:id="29" w:name="bookmark18"/>
      <w:bookmarkEnd w:id="28"/>
      <w:r>
        <w:rPr/>
        <w:t>4.12 Мостовое полотно</w:t>
      </w:r>
      <w:bookmarkEnd w:id="29"/>
    </w:p>
    <w:p>
      <w:pPr>
        <w:pStyle w:val="TextBody"/>
        <w:shd w:fill="auto" w:val="clear"/>
        <w:spacing w:lineRule="exact" w:line="220" w:before="0" w:after="256"/>
        <w:ind w:hanging="0"/>
        <w:rPr/>
      </w:pPr>
      <w:r>
        <w:rPr/>
        <w:t>4.12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898"/>
        <w:gridCol w:w="1645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rPr/>
            </w:pPr>
            <w:bookmarkStart w:id="30" w:name="bookmark19"/>
            <w:bookmarkEnd w:id="30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Дефекты бетонир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, шу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ри монолитном бетонировании допущены не проектные рабочие швы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дефектов подлежащих лечению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усадочных и температурных трещин сверх норматив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есоответствие прочности, морозостойкости, водонепроницаемости бетона забетонированной конструкции проектной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абора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left"/>
              <w:rPr/>
            </w:pPr>
            <w:r>
              <w:rPr/>
              <w:t>снижение на один класс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геометрических размер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высотных отметк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Величина защитного слоя конструкции имеет отклонения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5 мм до "минус" 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оперечный уклон проезжей части не соответствует требованиям проекта (не менее 1 измерения на 10п/м конструктив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 измерения на 10 п/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napToGrid w:val="false"/>
              <w:spacing w:lineRule="exact" w:line="197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 5-7 °/оо до "минус" 5-7 °/оо, 95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Результаты измерений имеют отклонения от проектных решений свыше ±7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ерепад соседних плит (плиток мощения) укрепление кону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ин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имеют отклонения в пределах 5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5% имеют отклонения в пределах 5мм, 5% в пределах 10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Толщина лакокрасочного покрытия менее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Прибор "Константа" или а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0% площади имеют отклонение не более 5%, 10% площади н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left"/>
              <w:rPr/>
            </w:pPr>
            <w:r>
              <w:rPr/>
              <w:t>90% площади имеют отклонение не более 10%, 10% площади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площади имеют отклонени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осей сооружения от проектных значений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Сваи погружены с отклонениями от проектных значений в плане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</w:tbl>
    <w:p>
      <w:pPr>
        <w:pStyle w:val="Heading1"/>
        <w:jc w:val="center"/>
        <w:rPr/>
      </w:pPr>
      <w:bookmarkStart w:id="31" w:name="__RefHeading___Toc347485924"/>
      <w:bookmarkEnd w:id="31"/>
      <w:r>
        <w:rPr/>
        <w:t>5. Подсобно-вспомогательные производства</w:t>
      </w:r>
    </w:p>
    <w:p>
      <w:pPr>
        <w:pStyle w:val="25"/>
        <w:keepNext w:val="true"/>
        <w:keepLines/>
        <w:shd w:fill="auto" w:val="clear"/>
        <w:spacing w:lineRule="exact" w:line="312" w:before="177" w:after="218"/>
        <w:ind w:right="180" w:hanging="0"/>
        <w:jc w:val="center"/>
        <w:rPr/>
      </w:pPr>
      <w:bookmarkStart w:id="32" w:name="__RefHeading___Toc347485925"/>
      <w:bookmarkEnd w:id="32"/>
      <w:r>
        <w:rPr/>
        <w:t>5.1 Карьеры и предприятия нерудных материалов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При обследовании карьеров дорожно-строительных материалов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гигиенического паспорт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сертификата соответствия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технологического регламента на производи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плана горных работ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экологических паспор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оборудование складов готовой продукции (наличие площадок с твердым покрытием, разделительных стенок и т.д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4" w:before="0" w:after="0"/>
        <w:ind w:left="680" w:right="20" w:hanging="260"/>
        <w:rPr/>
      </w:pPr>
      <w:r>
        <w:rPr/>
        <w:t>наличие метрологического обеспечения на средства измерения, весовое оборудования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полноту и периодичность проводимых испытаний, правильность отбора средних проб материала с технологических линий, складов готовой продукции и транспортных средств, оборудование для квартования проб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rPr/>
      </w:pPr>
      <w:r>
        <w:rPr/>
        <w:t>наличие и правильность заполнения документов о качестве на выпускаемую продукцию; ведения лабораторных журналов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hanging="260"/>
        <w:rPr/>
      </w:pPr>
      <w:r>
        <w:rPr/>
        <w:t>наличие схем операционного и лабораторного контрол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right="20" w:hanging="260"/>
        <w:rPr/>
      </w:pPr>
      <w:r>
        <w:rPr/>
        <w:t>наличие рекламаций на выпускаемую продукцию, мероприятия принятые для устранения некачественной продукции; адреса основных потребителей продукци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682" w:leader="none"/>
        </w:tabs>
        <w:spacing w:before="0" w:after="515"/>
        <w:ind w:left="20" w:right="20" w:hanging="0"/>
        <w:rPr/>
      </w:pPr>
      <w:r>
        <w:rPr/>
        <w:t>Произвести отбор проб выпускаемого щебня с последующими испытаниями в лаборатории с целью определения фактических показателей физико-механических свойств продукции по параметрам и сравнить с данными, указанными в документах о качестве.</w:t>
      </w:r>
    </w:p>
    <w:p>
      <w:pPr>
        <w:pStyle w:val="25"/>
        <w:keepNext w:val="true"/>
        <w:keepLines/>
        <w:shd w:fill="auto" w:val="clear"/>
        <w:spacing w:lineRule="exact" w:line="260" w:before="0" w:after="192"/>
        <w:ind w:left="2760" w:hanging="0"/>
        <w:rPr/>
      </w:pPr>
      <w:bookmarkStart w:id="33" w:name="__RefHeading___Toc347485926"/>
      <w:bookmarkStart w:id="34" w:name="bookmark20"/>
      <w:bookmarkEnd w:id="33"/>
      <w:r>
        <w:rPr/>
        <w:t>5.2 Асфальтобетонные заводы</w:t>
      </w:r>
      <w:bookmarkEnd w:id="34"/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572" w:leader="none"/>
        </w:tabs>
        <w:spacing w:lineRule="exact" w:line="274" w:before="0" w:after="0"/>
        <w:ind w:left="20" w:hanging="0"/>
        <w:rPr/>
      </w:pPr>
      <w:r>
        <w:rPr/>
        <w:t>При обследовании А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74" w:before="0" w:after="0"/>
        <w:ind w:left="680" w:hanging="280"/>
        <w:rPr/>
      </w:pPr>
      <w:r>
        <w:rPr/>
        <w:t>наличие технологического регламента на производство асфальтобетонной смес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 (термопары, манометры оборудования для замера ячеек грохотов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54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периодичность испытаний согласно схем лабораторного контроля но не реже чем 1 раз в 10 дней); основные характеристики выпускаемой продукции (физико-механические показатели в соответствии с ГОСТ) а так же наличие сертификатов соответствия, гигиенических сертификатов, документов о качестве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лабораторных испытаний (при приемосдаточных испытаниях - не реже 1 раз в смену с каждого смесителя; при периодических испытаниях - не реже 1 раза в месяц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ведение рабочих журналов операционного контроля при приготовлении асфальтобетонной смеси (контроль погрешности дозирования инертных материалов 3%, битума 1,5%, температуры компонентов битума 130-150°С, инертных материалов 165-185 С, продолжительности хранения битума при рабочей температуре не более 5 часов, продолжительности перемешивания, условия хранения холодных асфальтобетонных смесей, в том числе высоты штабеля и др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hanging="28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610" w:leader="none"/>
        </w:tabs>
        <w:spacing w:before="0" w:after="303"/>
        <w:ind w:left="20" w:right="20" w:hanging="0"/>
        <w:rPr/>
      </w:pPr>
      <w:r>
        <w:rPr/>
        <w:t>Произвести отбор проб с последующими испытаниями по определению фактических физико-механических показателей асфальтобетонной смеси согласно ГОСТ. Произвести отбор проб применяемых минеральных материалов и битум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196"/>
        <w:ind w:left="1580" w:hanging="0"/>
        <w:rPr/>
      </w:pPr>
      <w:bookmarkStart w:id="35" w:name="__RefHeading___Toc347485927"/>
      <w:bookmarkStart w:id="36" w:name="bookmark21"/>
      <w:bookmarkEnd w:id="35"/>
      <w:r>
        <w:rPr/>
        <w:t>5.3 Цементобетонные (растворобетонные) заводы</w:t>
      </w:r>
      <w:bookmarkEnd w:id="36"/>
    </w:p>
    <w:p>
      <w:pPr>
        <w:pStyle w:val="TextBody"/>
        <w:shd w:fill="auto" w:val="clear"/>
        <w:spacing w:lineRule="exact" w:line="269" w:before="0" w:after="0"/>
        <w:ind w:left="20" w:hanging="0"/>
        <w:rPr/>
      </w:pPr>
      <w:r>
        <w:rPr/>
        <w:t>5.3.1. При обследовании Ц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аличие технологического регламен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согласно схем лабораторного контроля, но не реже чем 1раз в 10 дней), а так же наличие сертификатов соответствия, гигиенических сертификатов, документов</w:t>
      </w:r>
    </w:p>
    <w:p>
      <w:pPr>
        <w:pStyle w:val="TextBody"/>
        <w:shd w:fill="auto" w:val="clear"/>
        <w:tabs>
          <w:tab w:val="clear" w:pos="720"/>
          <w:tab w:val="left" w:pos="853" w:leader="none"/>
        </w:tabs>
        <w:spacing w:lineRule="exact" w:line="269" w:before="0" w:after="0"/>
        <w:ind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/>
        <w:t>о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испытаний (при приемосдаточных испытаниях не реже 1 раза в смену; при периодических по согласованию с заказчиком, но не реже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824" w:leader="none"/>
        </w:tabs>
        <w:spacing w:before="0" w:after="0"/>
        <w:ind w:left="680" w:hanging="0"/>
        <w:jc w:val="left"/>
        <w:rPr/>
      </w:pPr>
      <w:r>
        <w:rPr/>
        <w:t>раз в 6 месяцев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4" w:leader="none"/>
        </w:tabs>
        <w:spacing w:before="0" w:after="0"/>
        <w:ind w:left="680" w:hanging="30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ведение рабочих журналов операционного контроля при приготовлении цементобетонной смеси (контроль погрешности дозирования применяемых материалов и воды, количества химических добавок в зависимости от установленного оборудования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hanging="30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shd w:fill="auto" w:val="clear"/>
        <w:spacing w:before="0" w:after="303"/>
        <w:ind w:left="20" w:right="20" w:hanging="0"/>
        <w:rPr/>
      </w:pPr>
      <w:r>
        <w:rPr/>
        <w:t>5.3.2. Произвести отбор проб с последующими испытаниями по определению фактических физико-механических показателей цементобетонной смеси согласно ГОСТ 10181-2000. Произвести отбор проб применяемых минеральных материалов и цемент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209"/>
        <w:ind w:left="1580" w:hanging="0"/>
        <w:rPr/>
      </w:pPr>
      <w:bookmarkStart w:id="37" w:name="__RefHeading___Toc347485928"/>
      <w:bookmarkStart w:id="38" w:name="bookmark22"/>
      <w:bookmarkEnd w:id="37"/>
      <w:r>
        <w:rPr/>
        <w:t>6. Заключение по результатам контроля качества</w:t>
      </w:r>
      <w:bookmarkEnd w:id="38"/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05" w:leader="none"/>
        </w:tabs>
        <w:spacing w:lineRule="exact" w:line="259" w:before="0" w:after="0"/>
        <w:ind w:left="20" w:right="20" w:hanging="0"/>
        <w:rPr/>
      </w:pPr>
      <w:r>
        <w:rPr/>
        <w:t>В течении отчетного периода куратор постоянно осуществляет контроль качества выполняемых работ на объекте, с отметкой в общем журнале производства работ, в случае получения неудовлетворительных данных куратор указывает сроки по устранению замечаний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33" w:leader="none"/>
        </w:tabs>
        <w:spacing w:lineRule="exact" w:line="259" w:before="0" w:after="0"/>
        <w:ind w:left="20" w:right="20" w:hanging="0"/>
        <w:rPr/>
      </w:pPr>
      <w:r>
        <w:rPr/>
        <w:t>По истечении установленного срока куратор должен проверить выполнение замечаний, если они не устранены, выписать предписание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34" w:leader="none"/>
        </w:tabs>
        <w:spacing w:lineRule="exact" w:line="259" w:before="0" w:after="0"/>
        <w:ind w:left="20" w:right="20" w:hanging="0"/>
        <w:rPr/>
      </w:pPr>
      <w:r>
        <w:rPr/>
        <w:t>В случае выявления дефектов, не устраненных Подрядчиком к моменту сдачи конструкций, элементов дорог на готовых участках, куратор обязан составить двухсторонний акт с указанием процентов снижения стоимости выполненных работ, согласно требований контракта. Подрядная организация при составлении формы КС-2 обязана учесть размер снижения согласно утвержденному  акту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18" w:leader="none"/>
        </w:tabs>
        <w:spacing w:lineRule="exact" w:line="259" w:before="0" w:after="0"/>
        <w:ind w:left="20" w:right="20" w:hanging="0"/>
        <w:rPr/>
      </w:pPr>
      <w:r>
        <w:rPr/>
        <w:t>Акт с расчетом снижения стоимости выполнения работ составляется в двух экземплярах и передается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6" w:leader="none"/>
        </w:tabs>
        <w:spacing w:before="0" w:after="0"/>
        <w:ind w:left="680" w:hanging="300"/>
        <w:rPr/>
      </w:pPr>
      <w:r>
        <w:rPr/>
        <w:t>Первый экземпляр - в исполнительную документацию (Заказчик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16" w:leader="none"/>
        </w:tabs>
        <w:spacing w:before="0" w:after="0"/>
        <w:ind w:left="680" w:hanging="300"/>
        <w:rPr/>
      </w:pPr>
      <w:r>
        <w:rPr/>
        <w:t>Второй экземпляр - Подрядной организации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После подписания акта о снижении подписываются акты на скрытые работы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95" w:leader="none"/>
        </w:tabs>
        <w:spacing w:before="0" w:after="0"/>
        <w:ind w:left="20" w:right="20" w:hanging="0"/>
        <w:rPr/>
      </w:pPr>
      <w:r>
        <w:rPr/>
        <w:t>В случае выявления грубых нарушений технологий и правил производства работ, способных повлечь за собой разрушение конструкций или потерю их несущей способности, а также снижение надежности в процессе эксплуатации объекта, куратор обязан выписать предписание о приостановке работ Подрядчику и незамедлительно проинформировать руководство МКУ "Пермблагоустройство".</w:t>
      </w:r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r>
        <w:rPr/>
      </w:r>
      <w:bookmarkStart w:id="39" w:name="bookmark23"/>
      <w:bookmarkStart w:id="40" w:name="bookmark23"/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bookmarkStart w:id="41" w:name="bookmark23"/>
      <w:bookmarkStart w:id="42" w:name="__RefHeading___Toc347485929"/>
      <w:bookmarkEnd w:id="42"/>
      <w:r>
        <w:rPr/>
        <w:t>7. Приложения к регламенту</w:t>
      </w:r>
      <w:bookmarkEnd w:id="41"/>
    </w:p>
    <w:p>
      <w:pPr>
        <w:pStyle w:val="42"/>
        <w:shd w:fill="auto" w:val="clear"/>
        <w:spacing w:lineRule="exact" w:line="220"/>
        <w:ind w:left="7460" w:hanging="0"/>
        <w:jc w:val="left"/>
        <w:rPr/>
      </w:pPr>
      <w:bookmarkStart w:id="43" w:name="bookmark24"/>
      <w:r>
        <w:rPr/>
        <w:t>Приложение №1</w:t>
      </w:r>
      <w:bookmarkEnd w:id="43"/>
    </w:p>
    <w:p>
      <w:pPr>
        <w:pStyle w:val="72"/>
        <w:shd w:fill="auto" w:val="clear"/>
        <w:spacing w:lineRule="exact" w:line="170" w:before="0" w:after="503"/>
        <w:ind w:left="7980" w:hanging="0"/>
        <w:jc w:val="left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12" w:before="0" w:after="218"/>
        <w:ind w:left="60" w:hanging="0"/>
        <w:jc w:val="center"/>
        <w:rPr/>
      </w:pPr>
      <w:bookmarkStart w:id="44" w:name="__RefHeading___Toc347485930"/>
      <w:bookmarkStart w:id="45" w:name="bookmark25"/>
      <w:bookmarkEnd w:id="44"/>
      <w:r>
        <w:rPr/>
        <w:t>7.1. Примерный перечень исполнительной документации оформляемой Подрядчиком</w:t>
      </w:r>
      <w:bookmarkEnd w:id="45"/>
    </w:p>
    <w:p>
      <w:pPr>
        <w:pStyle w:val="42"/>
        <w:shd w:fill="auto" w:val="clear"/>
        <w:ind w:left="20" w:hanging="0"/>
        <w:rPr/>
      </w:pPr>
      <w:bookmarkStart w:id="46" w:name="bookmark26"/>
      <w:r>
        <w:rPr/>
        <w:t>Общие положения</w:t>
      </w:r>
      <w:bookmarkEnd w:id="46"/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0"/>
        <w:ind w:left="20" w:right="40" w:hanging="0"/>
        <w:rPr/>
      </w:pPr>
      <w:r>
        <w:rPr/>
        <w:t>В состав исполнительной документации в обязательном порядке входят оригиналы или заверенные копии всех документов удостоверяющих качество поставляемых материалов, конструкций, оборудования (сертификаты, технические паспорта и т.п.)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40" w:hanging="0"/>
        <w:rPr/>
      </w:pPr>
      <w:r>
        <w:rPr/>
        <w:t>На все выполняемые работы составляются исполнительные геодезические съемки и исполнительные схемы выполненные в соответствии с требованиями ГОСТ Р 51872-2002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бъемы фактически выполненных работ подтверждаются ведомостями подсчета объемов работ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180"/>
        <w:ind w:left="20" w:right="40" w:hanging="0"/>
        <w:rPr/>
      </w:pPr>
      <w:r>
        <w:rPr/>
        <w:t>Перечень исполнительной документации может быть расширен исходя из конкретных особенностей выполняемых работ.</w:t>
      </w:r>
    </w:p>
    <w:p>
      <w:pPr>
        <w:pStyle w:val="42"/>
        <w:shd w:fill="auto" w:val="clear"/>
        <w:ind w:left="20" w:hanging="0"/>
        <w:rPr/>
      </w:pPr>
      <w:bookmarkStart w:id="47" w:name="bookmark27"/>
      <w:r>
        <w:rPr/>
        <w:t>До начала работ</w:t>
      </w:r>
      <w:bookmarkEnd w:id="47"/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Проектная документация, утвержденная к производству работ (при ее наличии), техническое задание Заказчика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Общий журнал работ (РД-11-05-2007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пециальные журналы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рганизационно-технологическая документация (технологические карты, схемы операционного контроля, проекты производства работ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хемы организации дорожного движения на участке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215"/>
        <w:ind w:left="20" w:hanging="0"/>
        <w:rPr/>
      </w:pPr>
      <w:r>
        <w:rPr/>
        <w:t>Утвержденные составы асфальтобетонных смесей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8" w:name="bookmark28"/>
      <w:r>
        <w:rPr/>
        <w:t>Геодезическая основа</w:t>
      </w:r>
      <w:bookmarkEnd w:id="48"/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32" w:leader="none"/>
        </w:tabs>
        <w:spacing w:lineRule="exact" w:line="278" w:before="0" w:after="0"/>
        <w:ind w:left="20" w:hanging="0"/>
        <w:rPr/>
      </w:pPr>
      <w:r>
        <w:rPr/>
        <w:t>Акт освидетельствования геодезической разбивочной основы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хема расположения пунктов геодезической основ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Каталог координат и высот опорной геодезической сет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ертификаты о поверке геодезических приборов и оборудования;</w:t>
      </w:r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56" w:leader="none"/>
        </w:tabs>
        <w:spacing w:lineRule="exact" w:line="220" w:before="0" w:after="0"/>
        <w:ind w:left="20" w:hanging="0"/>
        <w:rPr/>
      </w:pPr>
      <w:r>
        <w:rPr/>
        <w:t>Акт разбивки осей объекта капитального строительства на местности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43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9" w:name="bookmark29"/>
      <w:r>
        <w:rPr/>
        <w:t>Подготовительные работы</w:t>
      </w:r>
      <w:bookmarkEnd w:id="49"/>
    </w:p>
    <w:p>
      <w:pPr>
        <w:pStyle w:val="TextBody"/>
        <w:shd w:fill="auto" w:val="clear"/>
        <w:spacing w:lineRule="exact" w:line="278" w:before="0" w:after="0"/>
        <w:ind w:left="20" w:hanging="0"/>
        <w:rPr/>
      </w:pPr>
      <w:r>
        <w:rPr/>
        <w:t>1. Акты освидетельствования скрытых работ (РД-11 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227"/>
        <w:ind w:left="680" w:hanging="260"/>
        <w:jc w:val="left"/>
        <w:rPr/>
      </w:pPr>
      <w:r>
        <w:rPr/>
        <w:t>Акт о передаче возвратных материалов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50" w:name="bookmark30"/>
      <w:r>
        <w:rPr/>
        <w:t>Земляные работы</w:t>
      </w:r>
      <w:bookmarkEnd w:id="50"/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-02-2006) на снятие раститель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680" w:hanging="260"/>
        <w:jc w:val="left"/>
        <w:rPr/>
      </w:pPr>
      <w:r>
        <w:rPr/>
        <w:t>Акт о пригодности растительного слоя для укрепления плодородным грунтом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разработку грунта, выем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right="40" w:hanging="260"/>
        <w:jc w:val="left"/>
        <w:rPr/>
      </w:pPr>
      <w:r>
        <w:rPr/>
        <w:t>Протокол о качестве материала нижележащего слоя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before="0" w:after="0"/>
        <w:ind w:left="20" w:right="40" w:hanging="0"/>
        <w:rPr/>
      </w:pPr>
      <w:r>
        <w:rPr/>
        <w:t>Акт освидетельствования скрытых работ (РД-11-02-2006) на устройство насыпи (отсыпка) из ПГС и уплотн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20" w:before="0" w:after="0"/>
        <w:ind w:left="660" w:hanging="260"/>
        <w:jc w:val="left"/>
        <w:rPr/>
      </w:pPr>
      <w:r>
        <w:rPr/>
        <w:t>Акт пробного уплотнения грунта (ф-10 расп. № ИС-478-р от 23.05.200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Паспорт на ПГ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9" w:leader="none"/>
        </w:tabs>
        <w:spacing w:lineRule="exact" w:line="269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земляного полотна (журнал контроля плотности земляного полотн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Протокол о качестве материала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right="20" w:hanging="260"/>
        <w:jc w:val="left"/>
        <w:rPr/>
      </w:pPr>
      <w:r>
        <w:rPr/>
        <w:t>Ведомость приемки земляного полотна (корыта) (ф-12 расп. № ИС-478-р от 23.05.2002)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плодородным грунтом обочины (откосов, берм и т.д.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Свидетельство о качестве плодородного (растительного)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пробы почв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66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посев тра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Удостоверение о качестве семя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карантинного фитосанитарного контро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196"/>
        <w:ind w:left="660" w:hanging="260"/>
        <w:jc w:val="left"/>
        <w:rPr/>
      </w:pPr>
      <w:r>
        <w:rPr/>
        <w:t>Карантинный сертификат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Дорожная одежд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песок (ПГС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песча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риемки ППС (ф-12 расп. № ИС-478-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ЩПС (щебень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результатах контроля качества уплотнения щебеноч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основания дорожной одежд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right="20" w:hanging="260"/>
        <w:jc w:val="left"/>
        <w:rPr/>
      </w:pPr>
      <w:r>
        <w:rPr/>
        <w:t>Ведомость промеров толщины, степени уплотнений оснований (ф-13 расп. № ИС-478- 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Акт освидетельствования скрытых работ (РД-11-02-2006) на фрезерование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Картограмма фрезеровани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трещин битум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биту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 (проб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битум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ямочный ремон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иложения в соответствии с используемой технолог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right="20" w:hanging="0"/>
        <w:rPr/>
      </w:pPr>
      <w:r>
        <w:rPr/>
        <w:t>Акт освидетельствования скрытых работ (РД-11-02-2006) на подгрунтовку основания (розлив) битумной</w:t>
      </w:r>
      <w:r>
        <w:rPr>
          <w:rStyle w:val="101"/>
        </w:rPr>
        <w:t xml:space="preserve"> эмульс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эмульсию битумн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Сертификат соответствия на битумную эмульс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испытания битумной эмульсии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выравнивающий слой асфальтобетонной смесь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выравнив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выравни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выравнивающ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кладку ниж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нижн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ладку верх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680" w:hanging="260"/>
        <w:jc w:val="left"/>
        <w:rPr/>
      </w:pPr>
      <w:r>
        <w:rPr/>
        <w:t>приложения - по аналогии с нижним слоем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399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кладку геос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Исполнительная схема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Технический паспорт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Сертификат соответствия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188"/>
        <w:ind w:left="680" w:hanging="260"/>
        <w:jc w:val="left"/>
        <w:rPr/>
      </w:pPr>
      <w:r>
        <w:rPr/>
        <w:t>Санитарно-эпидемиологическое заключение на геосетку</w:t>
      </w:r>
    </w:p>
    <w:p>
      <w:pPr>
        <w:pStyle w:val="42"/>
        <w:shd w:fill="auto" w:val="clear"/>
        <w:ind w:left="20" w:hanging="0"/>
        <w:rPr/>
      </w:pPr>
      <w:r>
        <w:rPr/>
        <w:t>Укрепление обочин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скрытых работ (РД-11-02-2006) на срезку обочин и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результатах контроля качества уплотнения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качестве материала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обочин щебнем, ФАМ, щебнем с ФАМ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щебень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о качестве уплотнения щебня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приемки слоя щебня, ЩПС на обочинах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ширины, поперечных уклонов и высотных отметок щебня, ЩПС на обочинах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1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присыпных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песо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0"/>
        <w:ind w:left="680" w:hanging="260"/>
        <w:jc w:val="left"/>
        <w:rPr/>
      </w:pPr>
      <w:r>
        <w:rPr/>
        <w:t>Акт пробного уплотнения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результатах контроля качества уплотнения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качестве материала для устройства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231"/>
        <w:ind w:left="20" w:firstLine="400"/>
        <w:jc w:val="left"/>
        <w:rPr/>
      </w:pPr>
      <w:r>
        <w:rPr/>
        <w:t>Ведомость подсчета объемов работ</w:t>
      </w:r>
    </w:p>
    <w:p>
      <w:pPr>
        <w:pStyle w:val="42"/>
        <w:shd w:fill="auto" w:val="clear"/>
        <w:spacing w:lineRule="exact" w:line="220"/>
        <w:ind w:left="20" w:hanging="0"/>
        <w:rPr/>
      </w:pPr>
      <w:r>
        <w:rPr/>
        <w:t>Установка бортовых камней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337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качестве материала нижележащего слоя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щебень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бетонной подушки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20" w:firstLine="40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ордюрного камн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3"/>
        <w:ind w:left="20" w:firstLine="400"/>
        <w:jc w:val="left"/>
        <w:rPr/>
      </w:pPr>
      <w:r>
        <w:rPr/>
        <w:t>Технический паспорт на камни бортовые бетонные (гранитные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12"/>
        <w:ind w:left="20" w:firstLine="400"/>
        <w:jc w:val="left"/>
        <w:rPr/>
      </w:pPr>
      <w:r>
        <w:rPr/>
        <w:t>Схема установки бортового камня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Устройство тротуаров, автобусных остановок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1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ройство асфальтобетонного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автопавильо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20" w:firstLine="400"/>
        <w:jc w:val="left"/>
        <w:rPr/>
      </w:pPr>
      <w:r>
        <w:rPr/>
        <w:t>Паспорт на автопавильо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8" w:leader="none"/>
        </w:tabs>
        <w:spacing w:lineRule="exact" w:line="533" w:before="0" w:after="0"/>
        <w:ind w:left="20" w:right="320" w:firstLine="400"/>
        <w:jc w:val="left"/>
        <w:rPr/>
      </w:pPr>
      <w:r>
        <w:rPr/>
        <w:t xml:space="preserve">Исполнительная схема установленного автопавильона </w:t>
      </w:r>
      <w:r>
        <w:rPr>
          <w:rStyle w:val="Style17"/>
        </w:rPr>
        <w:t>Обустройство дороги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арьерного огражде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Паспорт на барьерное огражд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Ведомость установки барьерного ограждения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дорожных зна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знаки дорожны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 на пленку световозвращающ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качества на стойки дорожных знаков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сигнальных столби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о качестве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23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нанесение дорожной разм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20" w:firstLine="400"/>
        <w:jc w:val="left"/>
        <w:rPr/>
      </w:pPr>
      <w:r>
        <w:rPr/>
        <w:t>Журнал входного контроля материал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Журнал производства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Паспорт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420" w:hanging="0"/>
        <w:jc w:val="left"/>
        <w:rPr/>
      </w:pPr>
      <w:r>
        <w:rPr/>
        <w:t>Сертификат соответствия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Акт обора проб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Результаты испытаний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227"/>
        <w:ind w:left="420" w:hanging="0"/>
        <w:jc w:val="left"/>
        <w:rPr/>
      </w:pPr>
      <w:r>
        <w:rPr/>
        <w:t>Акт контроля геометрических параметров</w:t>
      </w:r>
    </w:p>
    <w:p>
      <w:pPr>
        <w:pStyle w:val="42"/>
        <w:shd w:fill="auto" w:val="clear"/>
        <w:spacing w:lineRule="exact" w:line="220" w:before="0" w:after="13"/>
        <w:ind w:left="20" w:hanging="0"/>
        <w:rPr/>
      </w:pPr>
      <w:r>
        <w:rPr/>
        <w:t>Водопропускные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 -02-2006) на разработку котлова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420" w:hanging="0"/>
        <w:jc w:val="left"/>
        <w:rPr/>
      </w:pPr>
      <w:r>
        <w:rPr/>
        <w:t>Исполнительная схема котлована под водопропускную труб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основания под фундамент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грунта естествен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привозного грунта для устройства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 основа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звенья, оголов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бмазо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битумную мастик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монтаж блоков (портальной стенки, откосных крыльев, упорных блоков, звеньев, оголовков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на готовую продукц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Исполнительная схема монтажа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материал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ротокол испытания на отрыв оклеечной изоляци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братную засыпку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тбора образцов (проб) грунта для обратной засып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09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чистку отверстия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швов пакл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строительную паклю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заделку швов цементным раствор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ПЦ400-Д20) по ГОСТЮ178-85 и ГОСТ30515-97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для укрепления русла и откос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лотков, русел входного и выходного оголовков трубы монолитным бетон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бора проб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Результат испытаний бетонной смес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русла и откосов плитко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 ПЦ 400-Д20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04"/>
        <w:ind w:left="680" w:hanging="260"/>
        <w:rPr/>
      </w:pPr>
      <w:r>
        <w:rPr/>
        <w:t>Документ о качестве (технический паспорт) на плиты</w:t>
      </w:r>
    </w:p>
    <w:p>
      <w:pPr>
        <w:pStyle w:val="42"/>
        <w:shd w:fill="auto" w:val="clear"/>
        <w:spacing w:lineRule="exact" w:line="269"/>
        <w:ind w:left="400" w:hanging="380"/>
        <w:jc w:val="left"/>
        <w:rPr/>
      </w:pPr>
      <w:bookmarkStart w:id="51" w:name="bookmark31"/>
      <w:r>
        <w:rPr/>
        <w:t>Сети и инженерные коммуникации</w:t>
      </w:r>
      <w:bookmarkEnd w:id="51"/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right="20" w:hanging="260"/>
        <w:rPr/>
      </w:pPr>
      <w:r>
        <w:rPr/>
        <w:t>Комплект исполнительной документации оформленной в соответствии с требованиями отраслевых нормативных документ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hanging="260"/>
        <w:rPr/>
      </w:pPr>
      <w:r>
        <w:rPr/>
        <w:t>Акт технической готовности или справка о выполнении технических услов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244"/>
        <w:ind w:left="680" w:right="20" w:hanging="260"/>
        <w:rPr/>
      </w:pPr>
      <w:r>
        <w:rPr/>
        <w:t>Контрольная исполнительная геодезическая съемка переустроенных сетей и коммуникаций с нанесением на дежурный план г.Перми и отметкой департамента градостроительства и архитектуры администрации г.Перми.</w:t>
      </w:r>
    </w:p>
    <w:p>
      <w:pPr>
        <w:pStyle w:val="42"/>
        <w:shd w:fill="auto" w:val="clear"/>
        <w:ind w:left="400" w:hanging="380"/>
        <w:jc w:val="left"/>
        <w:rPr/>
      </w:pPr>
      <w:bookmarkStart w:id="52" w:name="bookmark32"/>
      <w:r>
        <w:rPr/>
        <w:t>Журналы</w:t>
      </w:r>
      <w:bookmarkEnd w:id="52"/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Общий журнал работ (один на объект)*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Оперативный журнал геодезических работ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технического нивелировани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подбора состава асфальтобетонной смеси (форма Ф-2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укладки асфальтобетонной смеси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учета результатов входного контрол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регистрации отбора проб строительных материалов (форма Ф-1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испытания песка (отсевов дробления) (форма Ф-1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испытания щебня, гравия, песчано-гравийной смеси (форма Ф-17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минерального порошка (форма Ф-2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 асфальтобетонной смеси, взятых из смесителя(форма Ф-1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, взятых из асфальтобетонного покрытия (форма Ф-2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right="20" w:hanging="380"/>
        <w:jc w:val="left"/>
        <w:rPr/>
      </w:pPr>
      <w:r>
        <w:rPr/>
        <w:t>Журнал определения зернового состава и содержания битума в асфальтобетонной смеси (форма Ф-2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right="20" w:hanging="380"/>
        <w:jc w:val="left"/>
        <w:rPr/>
      </w:pPr>
      <w:r>
        <w:rPr/>
        <w:t>Журнал испытания вязких нефтяных битумов и полимерно-битумных вяжущих (ПБВ) (форма Ф-22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жидких нефтяных битумов (форма Ф-23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испытания цемента (форма Ф-1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контрольных образцов бетона (форма Ф-2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физико-механических свойств грунтов (форма Ф-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контроля плотности земляного полотна (форма Ф-1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Акт пробного уплотнения земляного полотна (форма Ф-1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240"/>
        <w:ind w:left="400" w:hanging="380"/>
        <w:jc w:val="left"/>
        <w:rPr/>
      </w:pPr>
      <w:r>
        <w:rPr/>
        <w:t>Специальные журналы работ субподрядных организаций</w:t>
      </w:r>
    </w:p>
    <w:p>
      <w:pPr>
        <w:pStyle w:val="TextBody"/>
        <w:shd w:fill="auto" w:val="clear"/>
        <w:spacing w:before="0" w:after="240"/>
        <w:ind w:left="400" w:right="20" w:hanging="380"/>
        <w:jc w:val="left"/>
        <w:rPr/>
      </w:pPr>
      <w:r>
        <w:rPr/>
        <w:t>* Общий журнал работ ведет Генподрядная организация с обязательным занесением в него всех работ, выполняемых субподрядными организациями.</w:t>
      </w:r>
    </w:p>
    <w:p>
      <w:pPr>
        <w:pStyle w:val="42"/>
        <w:shd w:fill="auto" w:val="clear"/>
        <w:ind w:left="400" w:hanging="380"/>
        <w:jc w:val="left"/>
        <w:rPr/>
      </w:pPr>
      <w:bookmarkStart w:id="53" w:name="bookmark33"/>
      <w:r>
        <w:rPr/>
        <w:t>По окончании работ</w:t>
      </w:r>
      <w:bookmarkEnd w:id="53"/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right="20" w:hanging="380"/>
        <w:jc w:val="left"/>
        <w:rPr/>
      </w:pPr>
      <w:r>
        <w:rPr/>
        <w:t>Акт приемки законченных работ по строительству объекта (аналогично по реконструкции, капитальному ремонту и ремонту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right="20" w:hanging="380"/>
        <w:jc w:val="left"/>
        <w:rPr/>
      </w:pPr>
      <w:r>
        <w:rPr/>
        <w:t>Исполнительная схема участка автодороги (съемка законченных конструктивных элементов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Исполнительная схема на искусственные сооружения</w:t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  <w:t>Приложение №2</w:t>
      </w:r>
    </w:p>
    <w:p>
      <w:pPr>
        <w:pStyle w:val="131"/>
        <w:shd w:fill="auto" w:val="clear"/>
        <w:spacing w:lineRule="exact" w:line="180" w:before="0" w:after="260"/>
        <w:ind w:left="7860" w:hanging="0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bookmarkStart w:id="54" w:name="__RefHeading___Toc347485931"/>
      <w:bookmarkStart w:id="55" w:name="bookmark34"/>
      <w:bookmarkEnd w:id="54"/>
      <w:r>
        <w:rPr/>
        <w:t>7.2. Перечень нормативных документов, обязательных при выполнении работ</w:t>
      </w:r>
      <w:bookmarkEnd w:id="55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№ </w:t>
            </w:r>
            <w:r>
              <w:rPr>
                <w:rStyle w:val="17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Номер докумен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1840" w:hanging="0"/>
              <w:rPr/>
            </w:pPr>
            <w:r>
              <w:rPr>
                <w:rStyle w:val="17"/>
              </w:rPr>
              <w:t>Наимено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П 11-110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рский надзор за строительством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/>
              <w:t>СП 2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4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йные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3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ные и железобетонные конструкции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.05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4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35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еодезические работы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5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3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сущие и ограждающие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6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6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8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рганизация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3-01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троительная климат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82-02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4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Техника безопасности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9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рамвайные и троллейбусные ли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39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амвайные пу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2-01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Железные дороги колеи 152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</w:t>
            </w:r>
            <w:r>
              <w:rPr>
                <w:rStyle w:val="17"/>
              </w:rPr>
              <w:t>4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Контактные сети электрифицирован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59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III-10-7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Благоустройство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4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ружные сети и сооружения водоснабжения и кан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41-02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азораспределительные сис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иемка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2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17"/>
              </w:rPr>
            </w:pP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Appleconvertedspace"/>
              </w:rPr>
            </w:pPr>
            <w:r>
              <w:rPr/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bCs/>
                <w:shd w:fill="FFFFFF" w:val="clear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.00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осударственная система обеспечения единства измерений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ГОСТ 8.207-76 (ГОСТ Р 8.736- 2011 </w:t>
            </w:r>
            <w:r>
              <w:rPr>
                <w:rStyle w:val="17"/>
                <w:lang w:val="en-US"/>
              </w:rPr>
              <w:t>c</w:t>
            </w:r>
            <w:r>
              <w:rPr>
                <w:rStyle w:val="17"/>
              </w:rPr>
              <w:t>01.01.2013 г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ямые измерения с многократными наблюдениями. Методы обработки результатов наблюдений. Основные положения (Измерения прямые многократные. Методы обработки результатов измерений. Основные полож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8.563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етодики (методы) изме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8.568-97 попр 4/04 и 1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ттестация испытательного оборудования. Основны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0.003-74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СБТ. Опасные и вредные производственные фактор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Пожарная 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0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Взрыв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3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12.2.01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СБТ. Машины строительные, дорожные и землеройные. Общие требования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 15.201- 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0.0.0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1.1.01-77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2.1.01-76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Атмосфера. Классификация выбросов по соста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2.01-81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Номенклатура показателей санитарного состоя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3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1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Земли. Классификация нарушенных земель для рекультив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3.0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Рекультивация земел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6.1 01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храна природы. Охрана и защита лесов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8.1.01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Ландшафты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 21.11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ПДС. Основные требования к проектной документации и рабоче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21.1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а проектной документации для строительства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(1-3 )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Цементы. Методы определения предела прочности при изгибе и сжа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тепловы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6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водоот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70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517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фть и нефтепродукты. Методы отбора про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344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шлаковые для дорож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4333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Нефтепродукты. Методы определения температур вспышки воспламенения в открытом тиг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180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физических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57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68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ва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ИС0.5725.(1-6)- 2002 с попр 11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802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6139-2003 с попр 6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Песок стандартный для испытаний цемент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6617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строитель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6665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Камни бетонные и железобетонные бортов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6666-81 с изм 1-</w:t>
            </w:r>
            <w:r>
              <w:rPr>
                <w:rStyle w:val="17"/>
                <w:lang w:val="en-US"/>
              </w:rPr>
              <w:t>V</w:t>
            </w:r>
            <w:r>
              <w:rPr>
                <w:rStyle w:val="17"/>
              </w:rPr>
              <w:t>-2001; 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ни бортовые из горных пород. Технические условия; Материалы и изделия облицовочные из горных пор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7473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з природного камня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9.0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269.1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6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82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8832-76 (ИСО 1514-84) с изм 1,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лакокрасочные. Методы получения лакокрасочного покрытия для испы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 9001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истемы менеджмента качества.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28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меси асфальтобетонные дорожные, аэродромные и асфальтобетон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79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757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авий щебень и песок искусстве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9980.(1-3;5)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980.4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териалы лакокрасочные. Маркиро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10060.(0-4)- 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78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ортландцемент и шлакопортландце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Методы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9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30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Торф и продукты его переработки. Методы определения зо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1-78 с изм 1,2,3,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глубины проникания иг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1503-74 с изм 4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условной вяз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4-73 с изм1-И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5-75 с изм 1-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82 и 2-VI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растяж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 xml:space="preserve">ГОСТ 11506-73 с изм </w:t>
            </w:r>
            <w:r>
              <w:rPr>
                <w:rStyle w:val="17"/>
                <w:lang w:val="en-US"/>
              </w:rPr>
              <w:t>3-VI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Битумы нефтяные. Методы определения температуры размягчения по кольцу и ша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7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температуры хрупкости по Фраа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8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цепления битума с мрамором и пес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955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жид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07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Отбор, упаковка, транспортирование и хранение образц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536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зернового (гранулометрического)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2730.(0-4)- 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730.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водонепроницае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801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1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8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истир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646-6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рмометры стеклянные ртутные для точных измерени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ИСО 14001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ы экологического менеджмента. Требования и руководство по примен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4791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стика герметизирующая нетвердеющая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5836-79 (1995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а битумно-резиновая изоляцио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5467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Управление качеством продукции. Основные понятия термины и (СТ СЭВ 3519-81)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50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спытания и контроль качества продукции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/МЭК 17025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бщие требования к компетентности испытательных и калибровочных лабора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08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литы бетонные тротуа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2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789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одержания параф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контроля про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80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изменения массы после прог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007-7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Метод определения времени и степени высых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433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зы опасные. Классификация и марки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804.2-79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 забивные железобетонные цельные сплошные квадратного сечения с поперечным армированием ствола с 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3-80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с круглой полостью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4-78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без поперечного армирования ствола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5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цель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состав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7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и железо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912-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татическим и динамическим зондиров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05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6482-88 (с 01.01.2013 ГОСТ 6482-2011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276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52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статической обработки результатов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1822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хруп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000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45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3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из пористых горных пород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 сульфатостой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Формы для изготовления контрольных образцов бетон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8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90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пределение прочности механическими методами неразрушающе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33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максимально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8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ускоренного определения прочности на сжа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856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декоративные из природного камн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09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61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радиоизотопных измерений плотности и вла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18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61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сад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278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55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132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ень бутов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2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Вода для бетонов и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5-7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меси песчано-гравийные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40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содержания органических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3228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Весы неавтоматического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211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316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определения тепловыделения при твер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452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деформации усадки ползуче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испытаний на вынослив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640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цементов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6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ы измерения деформаций 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определения глубины сезонного промер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95</w:t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92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21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силикатный плотн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2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 для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5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59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поры железобетонные дорожных знаков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ячеист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58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коэффициента филь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607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для покрытий и оснований автомобильных дорог и аэродром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етофоры дорожные. Типы.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82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945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134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2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сезонного отта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теплопроводности мерзлых гру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0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1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2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58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Методы испы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Защита от коррозии в строительстве. Конструкции бетонные и железобетонные. Методы испытаний адгезии защитных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633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тяжел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804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граждения дорожные металлические барьерного тип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 и ячеистые. Правила контроля средне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6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подбора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217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удельных касательных сил морозного пу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257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дежность строительных конструкций и ос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945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Установки асфальтобетонные.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013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037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оединения сварные стальных трубопроводов. Основные типы, конструктивные элементы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1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троительная геотехника. Определение плотности грунтов методом замещения объ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Бетоны. Правила контроля и оценки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образцам, отобранным из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6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степени пучинист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9167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10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и аэродромы. Метод измерений  неровностей оснований и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3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. Методы определения сцепления колеса с дорож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6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Лабораторные испытания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59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30491-97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515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и изделия облицовочные из горных пород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72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Полевые испытания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93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30744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Цементы. Методы испытаний с использованием полифракционного пе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31015-2002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асфальтобетонные и асфальтобетон щебеночно- мастич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1424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строительные нерудные из отсевов дробления плотных горных пород при производстве щебня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18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меси сухие строительные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59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толбики сигналь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возвращатели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256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Разметка дорожная. Класс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58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67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Р 51795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Цементы. Методы определения содержания минеральных доб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5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Вяжущие полимерно-битумные дорожные на основе блок- сополимеров типа стирол-бутадиен-стирол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8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Эмульсии битум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872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Документация исполнительная геодезическая. Правила выпол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90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9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форы дорожные Типы и основные параметры. Общие технические требовани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ТР 103-07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ехнические рекомендации по устройству дорожных конструкций с применением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9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иемки работ при строительств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2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устройству гидроизоляции конструкций мостов и труб на железных, автомобильных и городски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7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8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Технические указания по устройству дорожных покрытий с шероховатой поверх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СН-АПК 2.10.14.001-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уководство по сооружению земляного полотна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8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2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ВСН 139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Инструкция по устройству цементобетонных покрытий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ОДМ 218.2.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ПР 50.2.006-94 С изм. 1 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верка средств измерений. Организация и порядок проведения (СТ СЭВ 4829-8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№ ОС-432-р от 26.10.2001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установке полимерных опорных частей мо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2.002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современных материалов в сопряжении дорожной одежды с деформационными швами мостов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 218.5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геосеток и плоских георешеток для армирования асфальтобетонных слоев усовершенствованных видов покрытий при капитальном ремонт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5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полимерных геосеток (георешеток) для усиления слоев дорожной одежды из зернист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42-р от 17.06.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металлических гофрирован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1.001- 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екомендации по разработке и применению документов технического регулирования в сфере дорож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68-р от 27.06. 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восстановлению асфальтобетонных покрытий и оснований автомобильных дорог способами холодной реген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Д № ОС-548- р от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Методика испытаний противогололедных материа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 xml:space="preserve">ОДМД № ОС-548- </w:t>
            </w:r>
            <w:r>
              <w:rPr>
                <w:rStyle w:val="1pt"/>
              </w:rPr>
              <w:t>рот</w:t>
            </w:r>
            <w:r>
              <w:rPr>
                <w:rStyle w:val="17"/>
              </w:rPr>
              <w:t xml:space="preserve">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борьбе с зимней скользкостью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Д № ОС- 28/1270-ис от 17.03.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ремонту и содержанию автомобильных дорог общего пользования взамен (ВСН 24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0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оценке уровня содержания автомобильных дорог(времен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6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ОДН 218.046-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Проектирование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1.052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Оценка прочности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2.027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Требования к противогололедным материа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3.039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Укрепление обочин автомобильных дорог (взамен ВСН 39-7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19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40" w:hanging="0"/>
              <w:rPr/>
            </w:pPr>
            <w:r>
              <w:rPr>
                <w:rStyle w:val="17"/>
              </w:rPr>
              <w:t>Инструкция по диагностике мостовых сооружений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Методические рекомендации по оценке сдвигоустойчивости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Классификация работ по ремонту и содержанию автомобильных дорог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Руководство по применению поверхностно-активных веществ при устройстве асфальтобетонных покрытий (взамен ВСН 59- 6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7"/>
              </w:rPr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Рекомендации по контролю качества горизонтальной дорожной разм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СТП "Уралупр- автодор" - 00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риготовление щебеночно-мастичного асфальтобетона и устройство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Взамен ВСН 2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обеспечению безопасности движения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СТП-ОБД-01 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требования к горизонтальной дорожной разме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ФДС Росс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Временное руководство по оценке уровня содержания а/дорог. М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Руководство по сооружению земляного полотна автомобильных дорог,М.1982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Пособие по приготовлению и применению битумных дорожных эмульсий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строительству асфальтобетонных покрытий и оснований автомобильных дорог и аэродромов (к СНиП 3.06.03- 85 и СНиП 3.06.06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5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2-200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аспоряжение Росавтодора от 23.05.2002 № ИС- 478-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Об утверждении сборника форм исполнительной производственно-технической документации при строительстве (реконструкции) автомобильных дорог и искусственных сооружений на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СТО НОСТРОЙ 2.25.37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Автомобильные дороги. Устройство асфальтобетонных покрытий автомобильных дорог. Часть 2. Устройство асфальтобетонных покрытий из горячего асфальтобетона.</w:t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>
          <w:rStyle w:val="17"/>
        </w:rPr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КУ «Пермблагоустройств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аборатория по испытанию дорожно-строительных материал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 отбора образцов (проб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  <w:szCs w:val="20"/>
        </w:rPr>
        <w:t>от  «____»____________201_ г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_________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1. Наименование материала (конструкции)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ТД (ГОСТ, ТУ и др.)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значение: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Цель отбора: контроль качества______________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одитель работ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 Место (адрес) отбора образцов (проб)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ind w:left="720"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</w:t>
      </w:r>
      <w:r>
        <w:rPr>
          <w:rFonts w:cs="Arial" w:ascii="Arial" w:hAnsi="Arial"/>
          <w:i/>
          <w:sz w:val="18"/>
        </w:rPr>
        <w:t>(км, ПК, предприятие, объект и пр.)</w:t>
      </w:r>
    </w:p>
    <w:p>
      <w:pPr>
        <w:pStyle w:val="Normal"/>
        <w:rPr/>
      </w:pPr>
      <w:r>
        <w:rPr>
          <w:rFonts w:cs="Arial" w:ascii="Arial" w:hAnsi="Arial"/>
          <w:sz w:val="18"/>
        </w:rPr>
        <w:t>3. Маркировка (номер, присвоенный образцу на месте отбора), дата отбора</w:t>
      </w:r>
      <w:r>
        <w:rPr>
          <w:rFonts w:cs="Arial" w:ascii="Arial" w:hAnsi="Arial"/>
          <w:sz w:val="18"/>
          <w:lang w:val="en-US" w:eastAsia="en-US"/>
        </w:rPr>
        <w:t>________________________________</w:t>
      </w:r>
      <w:r>
        <w:rPr>
          <w:rFonts w:cs="Arial" w:ascii="Arial" w:hAnsi="Arial"/>
          <w:sz w:val="18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Размер, объем выборки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Число отобранных образцов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Используемое оборудование (наименование, тип и пр.) при отборе образцов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Условия отбора и хранения образцов (температура воздуха, климатические условия и пр.)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Общие сведения при отборе образцов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03"/>
        <w:gridCol w:w="1552"/>
        <w:gridCol w:w="1613"/>
        <w:gridCol w:w="1635"/>
        <w:gridCol w:w="1610"/>
      </w:tblGrid>
      <w:tr>
        <w:trPr>
          <w:trHeight w:val="308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мер образц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значение материал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олщина слоя, с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цепление с нижележащим слое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 проек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фактическа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хема отбора пробы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редставитель Подрядчика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 xml:space="preserve">(Субподрядчика)               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____</w:t>
      </w:r>
      <w:r>
        <w:rPr>
          <w:rFonts w:cs="Arial" w:ascii="Arial" w:hAnsi="Arial"/>
          <w:sz w:val="18"/>
        </w:rPr>
        <w:t>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, расшифровка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6"/>
        </w:rPr>
      </w:pPr>
      <w:r>
        <w:rPr>
          <w:rFonts w:cs="Arial" w:ascii="Arial" w:hAnsi="Arial"/>
          <w:bCs/>
          <w:i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Cs/>
          <w:sz w:val="18"/>
        </w:rPr>
        <w:t xml:space="preserve">Представитель Заказчика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</w:t>
      </w:r>
      <w:r>
        <w:rPr>
          <w:rFonts w:cs="Arial" w:ascii="Arial" w:hAnsi="Arial"/>
          <w:sz w:val="18"/>
        </w:rPr>
        <w:t>__________</w:t>
      </w:r>
    </w:p>
    <w:p>
      <w:pPr>
        <w:pStyle w:val="Normal"/>
        <w:ind w:left="2880" w:firstLine="720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(подпись, расшифровка)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17" w:right="1029" w:gutter="0" w:header="0" w:top="798" w:footer="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4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4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31"/>
      <w:szCs w:val="31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22">
    <w:name w:val="Оглавление 2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Основной текст (4) + Не полужирный"/>
    <w:basedOn w:val="4"/>
    <w:qFormat/>
    <w:rPr/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6pt">
    <w:name w:val="Основной текст (6) + 6 pt"/>
    <w:qFormat/>
    <w:rPr>
      <w:rFonts w:ascii="Times New Roman" w:hAnsi="Times New Roman" w:cs="Times New Roman"/>
      <w:spacing w:val="0"/>
      <w:sz w:val="12"/>
      <w:szCs w:val="12"/>
    </w:rPr>
  </w:style>
  <w:style w:type="character" w:styleId="8">
    <w:name w:val="Основной текст (8)_"/>
    <w:qFormat/>
    <w:rPr>
      <w:rFonts w:ascii="Times New Roman" w:hAnsi="Times New Roman" w:cs="Times New Roman"/>
      <w:spacing w:val="0"/>
      <w:sz w:val="12"/>
      <w:szCs w:val="12"/>
    </w:rPr>
  </w:style>
  <w:style w:type="character" w:styleId="88pt">
    <w:name w:val="Основной текст (8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1">
    <w:name w:val="Основной текст (6) + 8 pt1"/>
    <w:qFormat/>
    <w:rPr>
      <w:rFonts w:ascii="Times New Roman" w:hAnsi="Times New Roman" w:cs="Times New Roman"/>
      <w:i/>
      <w:iCs/>
      <w:spacing w:val="0"/>
      <w:w w:val="75"/>
      <w:sz w:val="16"/>
      <w:szCs w:val="1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66pt1">
    <w:name w:val="Основной текст (6) + 6 pt1"/>
    <w:qFormat/>
    <w:rPr>
      <w:rFonts w:ascii="Times New Roman" w:hAnsi="Times New Roman" w:cs="Times New Roman"/>
      <w:spacing w:val="0"/>
      <w:sz w:val="12"/>
      <w:szCs w:val="12"/>
    </w:rPr>
  </w:style>
  <w:style w:type="character" w:styleId="9">
    <w:name w:val="Основной текст (9)_"/>
    <w:qFormat/>
    <w:rPr>
      <w:rFonts w:ascii="Times New Roman" w:hAnsi="Times New Roman" w:cs="Times New Roman"/>
      <w:spacing w:val="0"/>
      <w:sz w:val="22"/>
      <w:szCs w:val="22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6">
    <w:name w:val="Подпись к таблице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1">
    <w:name w:val="Основной текст (7) + Не полужирный"/>
    <w:basedOn w:val="7"/>
    <w:qFormat/>
    <w:rPr/>
  </w:style>
  <w:style w:type="character" w:styleId="11">
    <w:name w:val="Основной текст (11)_"/>
    <w:qFormat/>
    <w:rPr>
      <w:rFonts w:ascii="Times New Roman" w:hAnsi="Times New Roman" w:cs="Times New Roman"/>
      <w:spacing w:val="0"/>
      <w:sz w:val="22"/>
      <w:szCs w:val="22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9pt">
    <w:name w:val="Колонтитул + 9 pt"/>
    <w:qFormat/>
    <w:rPr>
      <w:rFonts w:ascii="Times New Roman" w:hAnsi="Times New Roman" w:cs="Times New Roman"/>
      <w:spacing w:val="0"/>
      <w:sz w:val="18"/>
      <w:szCs w:val="18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i/>
      <w:iCs/>
      <w:spacing w:val="0"/>
      <w:sz w:val="16"/>
      <w:szCs w:val="16"/>
    </w:rPr>
  </w:style>
  <w:style w:type="character" w:styleId="15">
    <w:name w:val="Основной текст (15)_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8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9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7">
    <w:name w:val="Основной текст1"/>
    <w:basedOn w:val="Style20"/>
    <w:qFormat/>
    <w:rPr/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basedOn w:val="Style13"/>
    <w:rPr/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00" w:after="0"/>
      <w:ind w:hanging="4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71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640"/>
    </w:pPr>
    <w:rPr>
      <w:rFonts w:ascii="Times New Roman" w:hAnsi="Times New Roman" w:cs="Times New Roman"/>
      <w:color w:val="000000"/>
      <w:sz w:val="27"/>
      <w:szCs w:val="27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2640" w:after="900"/>
      <w:outlineLvl w:val="0"/>
    </w:pPr>
    <w:rPr>
      <w:rFonts w:ascii="Times New Roman" w:hAnsi="Times New Roman" w:cs="Times New Roman"/>
      <w:b/>
      <w:bCs/>
      <w:color w:val="000000"/>
      <w:spacing w:val="-10"/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360"/>
      <w:ind w:hanging="26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shd w:fill="FFFFFF" w:val="clear"/>
      <w:spacing w:lineRule="exact" w:line="394" w:before="360" w:after="0"/>
      <w:ind w:hanging="620"/>
    </w:pPr>
    <w:rPr>
      <w:rFonts w:ascii="Times New Roman" w:hAnsi="Times New Roman" w:cs="Times New Roman"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/>
      <w:ind w:hanging="3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i/>
      <w:iCs/>
      <w:color w:val="000000"/>
      <w:sz w:val="15"/>
      <w:szCs w:val="15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7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05:00Z</dcterms:created>
  <dc:creator>Skripnik</dc:creator>
  <dc:description/>
  <cp:keywords/>
  <dc:language>en-US</dc:language>
  <cp:lastModifiedBy>Трофимов Дмитрий Алексеевич</cp:lastModifiedBy>
  <cp:lastPrinted>2013-02-01T16:42:00Z</cp:lastPrinted>
  <dcterms:modified xsi:type="dcterms:W3CDTF">2013-09-19T04:05:00Z</dcterms:modified>
  <cp:revision>2</cp:revision>
  <dc:subject/>
  <dc:title/>
</cp:coreProperties>
</file>