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58"/>
        <w:gridCol w:w="2341"/>
        <w:gridCol w:w="725"/>
        <w:gridCol w:w="112"/>
        <w:gridCol w:w="613"/>
        <w:gridCol w:w="725"/>
        <w:gridCol w:w="172"/>
        <w:gridCol w:w="907"/>
        <w:gridCol w:w="181"/>
        <w:gridCol w:w="239"/>
        <w:gridCol w:w="230"/>
        <w:gridCol w:w="239"/>
        <w:gridCol w:w="17"/>
        <w:gridCol w:w="191"/>
        <w:gridCol w:w="31"/>
        <w:gridCol w:w="239"/>
        <w:gridCol w:w="239"/>
        <w:gridCol w:w="398"/>
      </w:tblGrid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00936523-2006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9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24455142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8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572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2-9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2003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05-13510518-09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39420178-9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1-001-47-12-83-5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Дрожжи сухие ( 11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83-9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ухо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495-87; ГОСТ Р 52791-200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Вафли весовы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4031-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43717435-07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7-001-00351231-20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901-8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31-015-13870642-2005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0144-7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1-180-04782324-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29-88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900 гр до 1000 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465-2005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гущенное, ( от 360 гр до 38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903-78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Томатная паста (до 1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43-89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 от 900 гр до 100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3-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31560-0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003-14431560-0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8-42235970-0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07-42235970-02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34:00Z</dcterms:created>
  <dc:creator>Admin</dc:creator>
  <dc:description/>
  <cp:keywords/>
  <dc:language>en-US</dc:language>
  <cp:lastModifiedBy>Admin</cp:lastModifiedBy>
  <dcterms:modified xsi:type="dcterms:W3CDTF">2013-09-20T07:59:00Z</dcterms:modified>
  <cp:revision>32</cp:revision>
  <dc:subject/>
  <dc:title/>
</cp:coreProperties>
</file>