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3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акалеи для МБДОУ «Детский сад № 36»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00 348,6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5 (Обоснование це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лагаемая претендентом стоимость бакалеи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422130 Соль молотая</w:t>
              <w:br/>
              <w:t>1513050 Консервы плодоовощные [1513300] - [1513430]</w:t>
              <w:br/>
              <w:t>1513322 Горошек зеленый</w:t>
              <w:br/>
              <w:t>1513325 Огурцы консервированные</w:t>
              <w:br/>
              <w:t>1513461 Повидло</w:t>
              <w:br/>
              <w:t>1513480 Соки</w:t>
              <w:br/>
              <w:t>1514010 Масла и жиры растительные [1514100] - [1514162]</w:t>
              <w:br/>
              <w:t>1520700 Молоко сгущенное</w:t>
              <w:br/>
              <w:t>1531100 Мука пшеничная</w:t>
              <w:br/>
              <w:t>1531200 Крупа манная</w:t>
              <w:br/>
              <w:t>1531220 Горох лущеный (крупа)</w:t>
              <w:br/>
              <w:t>1531230 Пшено шлифованное</w:t>
              <w:br/>
              <w:t>1531240 Крупа гречневая</w:t>
              <w:br/>
              <w:t>1531250 Крупа пшеничная</w:t>
              <w:br/>
              <w:t>1531261 Крупа ячневая</w:t>
              <w:br/>
              <w:t>1531262 Крупа перловая</w:t>
              <w:br/>
              <w:t>1531263 Крупа кукурузная</w:t>
              <w:br/>
              <w:t>1531290 Рис</w:t>
              <w:br/>
              <w:t>1541025 Вафли [1541670] - [1541712]</w:t>
              <w:br/>
              <w:t>1541550 Печенье сахарное</w:t>
              <w:br/>
              <w:t>1542020 Сахар - песок и сахар рафинированный</w:t>
              <w:br/>
              <w:t>1543110 Какао - порошок</w:t>
              <w:br/>
              <w:t>1544100 Макароны</w:t>
              <w:br/>
              <w:t>1549010 Чай и продукты его переработки [1549100] - [1549171]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820 Дрожжи хлебопекар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12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5:46:00Z</dcterms:created>
  <dc:creator>Admin</dc:creator>
  <dc:description/>
  <cp:keywords/>
  <dc:language>en-US</dc:language>
  <cp:lastModifiedBy>Admin</cp:lastModifiedBy>
  <dcterms:modified xsi:type="dcterms:W3CDTF">2013-09-20T11:05:00Z</dcterms:modified>
  <cp:revision>4</cp:revision>
  <dc:subject/>
  <dc:title/>
</cp:coreProperties>
</file>