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3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Б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Б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бакалеи для МБ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бакалеи для МБ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бакалеи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58"/>
        <w:gridCol w:w="2341"/>
        <w:gridCol w:w="725"/>
        <w:gridCol w:w="112"/>
        <w:gridCol w:w="613"/>
        <w:gridCol w:w="725"/>
        <w:gridCol w:w="172"/>
        <w:gridCol w:w="907"/>
        <w:gridCol w:w="181"/>
        <w:gridCol w:w="239"/>
        <w:gridCol w:w="230"/>
        <w:gridCol w:w="239"/>
        <w:gridCol w:w="17"/>
        <w:gridCol w:w="191"/>
        <w:gridCol w:w="31"/>
        <w:gridCol w:w="239"/>
        <w:gridCol w:w="239"/>
        <w:gridCol w:w="398"/>
      </w:tblGrid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157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</w:rPr>
              <w:t xml:space="preserve"> 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3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0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еркуле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1149-9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1-00936523-2006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орох колот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201-68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9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Гречневая крупа ядрица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5550-74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1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кукуруз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002-69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1-24455142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м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7022-9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ерло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5784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пшенич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76-6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294-008-54844059-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рупа ячнев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5784-6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каронные издели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1865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шен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572-6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Рис кругл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292-9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8 РФ 11-111-9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ука пшеничная в/с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2189-2003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ахар-песок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21-9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акао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108-76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исель сухой фруктово-ягодн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18488-2000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Кофейный напиток, злаковый нерастворимый (суррогатный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 9198-005-13510518-09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Чай чёрный байховый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У 9191-001-39420178-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91-001-47-12-83-5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оль йодированная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1574-200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Дрожжи сухие ( 11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8483-90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ухо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4495-87; ГОСТ Р 52791-2007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Вафли весовые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4031-68</w:t>
            </w:r>
          </w:p>
          <w:p>
            <w:pPr>
              <w:pStyle w:val="Normal"/>
              <w:jc w:val="center"/>
              <w:rPr/>
            </w:pPr>
            <w:r>
              <w:rPr/>
              <w:t>ГОСТ Р 51074-2003;</w:t>
            </w:r>
          </w:p>
          <w:p>
            <w:pPr>
              <w:pStyle w:val="Normal"/>
              <w:jc w:val="center"/>
              <w:rPr/>
            </w:pPr>
            <w:r>
              <w:rPr/>
              <w:t>ТУ 9137-001-43717435-07;</w:t>
            </w:r>
          </w:p>
          <w:p>
            <w:pPr>
              <w:pStyle w:val="Normal"/>
              <w:jc w:val="center"/>
              <w:rPr/>
            </w:pPr>
            <w:r>
              <w:rPr/>
              <w:t>ТУ 9137-001-00351231-20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Печенье «Сахарное» (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24901-89;</w:t>
            </w:r>
          </w:p>
          <w:p>
            <w:pPr>
              <w:pStyle w:val="Normal"/>
              <w:jc w:val="center"/>
              <w:rPr/>
            </w:pPr>
            <w:r>
              <w:rPr/>
              <w:t>ГОСТ Р 51074-2003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31-015-13870642-2005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6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гурцы консервирован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стекло-банка 3л (шт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20144-74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Зеленый горошек консервированный,  (36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15842-9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У 9161-180-04782324-01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видло фруктово-ягодное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до 1кг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СТ 6229-88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1934-2002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асло подсолнечное рафинированное бут. (от900 гр до 1000 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Р 52465-2005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Молоко сгущенное, ( от 360 гр до 38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2903-78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9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>Томатная паста (до 1кг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ОСТ 3343-89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к/нектар фруктовые, тетрап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( от 900 гр до 1000гр)</w:t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3-002</w:t>
            </w:r>
          </w:p>
          <w:p>
            <w:pPr>
              <w:pStyle w:val="Normal"/>
              <w:jc w:val="center"/>
              <w:rPr/>
            </w:pPr>
            <w:r>
              <w:rPr/>
              <w:t>-14431560-04;</w:t>
            </w:r>
          </w:p>
          <w:p>
            <w:pPr>
              <w:pStyle w:val="Normal"/>
              <w:jc w:val="center"/>
              <w:rPr/>
            </w:pPr>
            <w:r>
              <w:rPr/>
              <w:t>ТУ 9162-003-14431560-04;</w:t>
            </w:r>
          </w:p>
          <w:p>
            <w:pPr>
              <w:pStyle w:val="Normal"/>
              <w:jc w:val="center"/>
              <w:rPr/>
            </w:pPr>
            <w:r>
              <w:rPr/>
              <w:t>ТУ 9163-008-42235970-02;</w:t>
            </w:r>
          </w:p>
          <w:p>
            <w:pPr>
              <w:pStyle w:val="Normal"/>
              <w:jc w:val="center"/>
              <w:rPr/>
            </w:pPr>
            <w:r>
              <w:rPr/>
              <w:t>ТУ 9163-007-42235970-02</w:t>
            </w:r>
          </w:p>
        </w:tc>
        <w:tc>
          <w:tcPr>
            <w:tcW w:w="72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7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9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6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3-09-20T09:05:00Z</dcterms:modified>
  <cp:revision>123</cp:revision>
  <dc:subject/>
  <dc:title>СОГЛАСОВАНО</dc:title>
</cp:coreProperties>
</file>