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СПЕЦИФИКАЦ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3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характеристики сис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заказч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требования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Бокс микробиологической безопасности класс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  для защиты оператора, продукта и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ок поставки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30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ок предоставления гарантии (со дня ввода в эксплуатац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24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ация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 регистрационного удостоверения Минздрава России код по ОКП 944370 (предоставить при постав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Техническая документация и инструкция по эксплуатации на русском языке (предоставить при поставк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требования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ертикальный нисходящий  однонаправленный поток воздуха. Отсутствие риска контаминации из пленум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ирусологические и бактериологические лаборатории, работающие с микроорганизмами 3-4 групп патогенности согласно СП 1.3.2322-08, СП 1.3..2518-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я требованиям класса частоты воздуха рабочей камеры по ГОСТ Р 52249-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ГОСТ Р ИСО 14644-1-2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И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асс биологической безопасности  согласно классификации ВО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 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епень очистки выбрасываемого воздуха от взвешенных частиц размером 0,3 мкм, 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99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асс установленных НЕРА- фильтров по ГОСТ Р ЕН 1822-1-2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бариты ламинарного бокса с подставкой (ШхГхВ), м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х770х2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бариты рабочей камеры ламинарного бокса (ШхГхВ), м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105*610*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жимы работы бокс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сновно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Хранени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няя скорость нисходящего воздушного потока в рабочей камере, диапазон, м/с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ежим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25-0,4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1-0,2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клонение скорости воздушного потока в рабочей камере в «основном» режиме от средней в каждой из установленных точ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0%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счетная скорость воздушного потока  в окне оператора, м/с: 0,4 м/с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ответств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епень рециркуляции воздуха  в боксе, 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бота от сети переменного то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ой, Г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м напряжением, 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0</w:t>
            </w: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>1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требляемая мощность, В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е более 2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ммарная максимально допустимая нагрузка на блок розеток, В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а ламинарного бокса (нетто), 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а подставки (нетто), 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более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ктерицидная лам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30 В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свещение рабочей камеры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1000 Л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фильтров  для удаления  воздуха  из бок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фильтров на входе в рабочую камер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ступеней фильт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движной блок УФО рабочей камеры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 время работы оператора задвинут под рабочий стол, находится вне рабочей камеры и не мешает воздушному потоку. На время обработки рабочей камеры выдвигается в «положение полностью закрыто», что гарантирует максимально надежную защиту  персонала, предотвращает выброс ПБА из рабочей зоны согласно СП 1.3.2322-08 п.2.4.5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допускается стационарный УФО рабочей кам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ханизм подъема стекла – лифтшарниры. Конструкция не содержит быстро изнашиваемые механизмы и части (тросы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допускается механизм подъема стекла на противовесах, «скользящее стекл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оская секционная съемная 4-х секционная столешница из нержавеющей стали с функциональным борти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дставка рамочная со стационарными и роликовыми опорами, регулируемыми по высо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ленные фронтальное (поднимающееся) и боковые стек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 розетки в рабочей камере ламинарного бок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нель управления с ж/к экраном, информация на русском язы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диальный (ЕС) вентилятор с низким уровнем шума и потребления энерг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альные отверстия для установки кранов 2 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ъемная подставка для рук из нержавеющей ста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гулировочная заслонка для  балансировки воздушных пот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щита от перекрытия передней перфо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щитная решетка для предотвращения повреждения  УФО ламп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ропроцессорная система управления боксом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ая защита. Система мониторинга режимов работы бокса с визуальной и звуковой сигнализацией, срабатывающей при нарушении воздушного баланса в рабочей камер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ктивная защита. Визуальная и звуковая сигнализация перекрытия передней перфор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бок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освещ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включение/выключение вентилято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ключение/выключение УФ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режимов работы бокса, сигнализация нарушения режима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становка интервала работы лампы УФО отображением оставшегося интервала време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четчик наработки УФ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дикация текущего времени, вспомогательный технологический тайме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втоматическое поддержание потока воздуха внутри рабочей камеры и в рабочем проеме, вне зависимости от степени загрязненности фильт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от несанкционированного доступа к управлению боксом, в комплекте с электромагнитным ключ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жим деконтаминации внутренних поверхностей бокса при использовании испарителя формал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Электромагнитный клю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нные о техническом обслуживани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хническое обслуживание в гарантийный период эксплуатации (если это предусмотрено технической документаци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поставщикам и оборудова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аличие авторизованной сервисной службы на территории РФ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новое, не бывшее в эксплуатации, год выпуска не ранее 2012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щик осуществляет контроль защитной эффективности после монтажа и подготовки к использованию   бокса (эффективность работы фильтров очистки воздуха и скорость воздушного потока в рабочем проеме бокса) согласно п2.3.33 СП 1.3.2322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тветствие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18T15:35:00Z</cp:lastPrinted>
  <dcterms:modified xsi:type="dcterms:W3CDTF">2013-09-23T06:06:00Z</dcterms:modified>
  <cp:revision>143</cp:revision>
  <dc:subject/>
  <dc:title>ЗАПРОС КОТИРОВОЧНОЙ ЦЕНЫ</dc:title>
</cp:coreProperties>
</file>