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9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СПЕЦИФИКАЦИЯ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0"/>
        <w:gridCol w:w="2730"/>
        <w:gridCol w:w="27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характеристики систем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заказчи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функций или предлагаемая величина параметра (указывается или расшифровывается участнико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требования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Бокс микробиологической безопасности класс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  для защиты оператора, продукта и окружающей сред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ок поставки оборудова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 30 дн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ок предоставления гарантии (со дня ввода в эксплуатацию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24 месяце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ация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 регистрационного удостоверения Минздрава России код по ОКП 944370 (предоставить при поставке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Техническая документация и инструкция по эксплуатации на русском языке (предоставить при поставке)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тветств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требования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ертикальный нисходящий  однонаправленный поток воздуха. Отсутствие риска контаминации из пленум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ирусологические и бактериологические лаборатории, работающие с микроорганизмами 3-4 групп патогенности согласно СП 1.3.2322-08, СП 1.3..2518-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я требованиям класса частоты воздуха рабочей камеры по ГОСТ Р 52249-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ГОСТ Р ИСО 14644-1-20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ИС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ласс биологической безопасности  согласно классификации ВО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 A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епень очистки выбрасываемого воздуха от взвешенных частиц размером 0,3 мкм, 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999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ласс установленных НЕРА- фильтров по ГОСТ Р ЕН 1822-1-20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1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абариты ламинарного бокса с подставкой (ШхГхВ), м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х770х21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абариты рабочей камеры ламинарного бокса (ШхГхВ), м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*610*7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жимы работы бокс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жим </w:t>
            </w:r>
            <w:r>
              <w:rPr>
                <w:sz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жим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сновно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Хранение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едняя скорость нисходящего воздушного потока в рабочей камере, диапазон, м/с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ежим </w:t>
            </w:r>
            <w:r>
              <w:rPr>
                <w:sz w:val="20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ежим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25-0,4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1-0,25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тклонение скорости воздушного потока в рабочей камере в «основном» режиме от средней в каждой из установленных точе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0%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асчетная скорость воздушного потока  в окне оператора, м/с: 0,4 м/с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епень рециркуляции воздуха  в боксе, 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абота от сети переменного то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отой, Г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ым напряжением, 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0</w:t>
            </w: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>10%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требляемая мощность, В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е более 210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уммарная максимально допустимая нагрузка на блок розеток, В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 8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сса ламинарного бокса (нетто), к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 2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сса подставки (нетто), к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 2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актерицидная ламп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30 Вт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Освещение рабочей камеры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1000 Лк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ация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 фильтров  для удаления  воздуха  из бок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е менее 1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 фильтров на входе в рабочую камер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 ступеней фильтр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движной блок УФО рабочей камеры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 время работы оператора задвинут под рабочий стол, находится вне рабочей камеры и не мешает воздушному потоку. На время обработки рабочей камеры выдвигается в «положение полностью закрыто», что гарантирует максимально надежную защиту  персонала, предотвращает выброс ПБА из рабочей зоны согласно СП 1.3.2322-08 п.2.4.5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допускается стационарный УФО рабочей камер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ханизм подъема стекла – лифтшарниры. Конструкция не содержит быстро изнашиваемые механизмы и части (тросы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допускается механизм подъема стекла на противовесах, «скользящее стекло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лоская секционная съемная 4-х секционная столешница из нержавеющей стали с функциональным бортико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дставка рамочная со стационарными и роликовыми опорами, регулируемыми по высоте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ленные фронтальное (поднимающееся) и боковые стекл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 розетки в рабочей камере ламинарного бок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нель управления с ж/к экраном, информация на русском язык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адиальный (ЕС) вентилятор с низким уровнем шума и потребления энергии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ункциональные отверстия для установки кранов 2 ш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ъемная подставка для рук из нержавеющей стал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гулировочная заслонка для  балансировки воздушных поток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щита от перекрытия передней перфор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щитная решетка для предотвращения повреждения  УФО ламп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кропроцессорная система управления боксом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ая защита. Система мониторинга режимов работы бокса с визуальной и звуковой сигнализацией, срабатывающей при нарушении воздушного баланса в рабочей камере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ктивная защита. Визуальная и звуковая сигнализация перекрытия передней перфораци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включение/выключение бок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включение/выключение освещения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включение/выключение вентилятор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ключение/выключение УФ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режимов работы бокса, сигнализация нарушения режима работы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становка интервала работы лампы УФО отображением оставшегося интервала времен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четчик наработки УФ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текущего времени, вспомогательный технологический таймер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втоматическое поддержание потока воздуха внутри рабочей камеры и в рабочем проеме, вне зависимости от степени загрязненности фильтр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от несанкционированного доступа к управлению боксом, в комплекте с электромагнитным ключом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жим деконтаминации внутренних поверхностей бокса при использовании испарителя формали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Электромагнитный клю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нные о техническом обслуживании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хническое обслуживание в гарантийный период эксплуатации (если это предусмотрено технической документацией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поставщикам и оборудовани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аличие авторизованной сервисной службы на территории РФ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тветств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новое, не бывшее в эксплуатации, год выпуска не ранее 2012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тветств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авщик осуществляет контроль защитной эффективности после монтажа и подготовки к использованию   бокса (эффективность работы фильтров очистки воздуха и скорость воздушного потока в рабочем проеме бокса) согласно п2.3.33 СП 1.3.2322-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тветств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51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ntStyle11">
    <w:name w:val="Font Style11"/>
    <w:basedOn w:val="Style10"/>
    <w:qFormat/>
    <w:rPr>
      <w:rFonts w:ascii="Courier New" w:hAnsi="Courier New" w:cs="Courier New"/>
      <w:b/>
      <w:bCs/>
      <w:w w:val="10"/>
      <w:sz w:val="36"/>
      <w:szCs w:val="36"/>
    </w:rPr>
  </w:style>
  <w:style w:type="character" w:styleId="FontStyle12">
    <w:name w:val="Font Style12"/>
    <w:basedOn w:val="Style10"/>
    <w:qFormat/>
    <w:rPr>
      <w:rFonts w:ascii="Courier New" w:hAnsi="Courier New" w:cs="Courier New"/>
      <w:b/>
      <w:bCs/>
      <w:sz w:val="16"/>
      <w:szCs w:val="16"/>
    </w:rPr>
  </w:style>
  <w:style w:type="character" w:styleId="FontStyle13">
    <w:name w:val="Font Style13"/>
    <w:basedOn w:val="Style10"/>
    <w:qFormat/>
    <w:rPr>
      <w:rFonts w:ascii="Courier New" w:hAnsi="Courier New" w:cs="Courier New"/>
      <w:i/>
      <w:iCs/>
      <w:sz w:val="16"/>
      <w:szCs w:val="16"/>
    </w:rPr>
  </w:style>
  <w:style w:type="character" w:styleId="FontStyle14">
    <w:name w:val="Font Style14"/>
    <w:basedOn w:val="Style10"/>
    <w:qFormat/>
    <w:rPr>
      <w:rFonts w:ascii="Courier New" w:hAnsi="Courier New" w:cs="Courier New"/>
      <w:b/>
      <w:bCs/>
      <w:w w:val="33"/>
      <w:sz w:val="12"/>
      <w:szCs w:val="12"/>
    </w:rPr>
  </w:style>
  <w:style w:type="character" w:styleId="FontStyle15">
    <w:name w:val="Font Style15"/>
    <w:basedOn w:val="Style10"/>
    <w:qFormat/>
    <w:rPr>
      <w:rFonts w:ascii="Courier New" w:hAnsi="Courier New" w:cs="Courier New"/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1"/>
    </w:pPr>
    <w:rPr>
      <w:rFonts w:ascii="Courier New" w:hAnsi="Courier New" w:eastAsia="Times New Roman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</w:pPr>
    <w:rPr>
      <w:rFonts w:ascii="Courier New" w:hAnsi="Courier New" w:eastAsia="Times New Roman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4"/>
      <w:ind w:firstLine="269"/>
    </w:pPr>
    <w:rPr>
      <w:rFonts w:ascii="Courier New" w:hAnsi="Courier New" w:eastAsia="Times New Roman" w:cs="Courier Ne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9-06T16:20:00Z</cp:lastPrinted>
  <dcterms:modified xsi:type="dcterms:W3CDTF">2013-09-23T06:05:00Z</dcterms:modified>
  <cp:revision>111</cp:revision>
  <dc:subject/>
  <dc:title>Приложение № 2</dc:title>
</cp:coreProperties>
</file>