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овышению квалификации медперсон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009"/>
        <w:gridCol w:w="1524"/>
        <w:gridCol w:w="127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ые и качественные характеристики усл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обуче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валификации медперсонала (Усовершенствование по циклу «Скорая и неотложная помощь»). </w:t>
            </w:r>
          </w:p>
          <w:p>
            <w:pPr>
              <w:pStyle w:val="Normal"/>
              <w:rPr/>
            </w:pPr>
            <w:r>
              <w:rPr/>
              <w:t>Содержание образовательных услуг и количество часов - в соответствии с утвержденной федеральной программой в объеме не менее 216 часо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 – декабрь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качеству оказываемых услуг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Услуги по повышению квалификации кадров должны осуществляться  на основании действующей в течение всего срока действия заключенного договора лицензии на осуществление образовательной деятельности по образовательным программам и приложения к лицензии, подтверждающего право ведения образовательных программ в сфере дополнительного образования по направлению, соответствующему предмету договора. Копия лицензии с приложением должны быть представлены Исполнителем Заказчику при заключении договор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Соблюдение Исполнителем обязательных стандартов, установленных действующим законодательством РФ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Cs w:val="22"/>
        </w:rPr>
        <w:t>Обучение должно производиться на учебной базе Исполнителя, на территории города Перм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Исполнитель обязан оказать услуги лично, без привлечения соисполнителей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Исполнитель должен обеспечить слушателей необходимым учебно-методическим материалом на электронном и бумажном носителях.</w:t>
        <w:tab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В процессе обучения должны использоваться современные средства показа учебного материала слушателям, для отработки практических навыков должны быть использованы учебные тренажеры, фантомы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Итоговый контроль знаний должен быть проведен в виде тестирования с применением компьютерной техник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На территории учебной базы для обучения в дневное время должен быть организован свободный доступ в учебные аудитории, осуществляться контроль за соблюдением безопасных условий для организации учебного процесс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Для оказания образовательных услуг исполнитель должен использовать  квалифицированных преподавателей, в том числе, с привлечением в качестве преподавателей специалистов из практического здравоохранения, органов и учреждений здравоохране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По окончании цикла выдать каждому слушателю документ  установленного образца о повышении квалификаци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Обучение должно проводиться в соответствии с учебными планами по образовательному циклу, согласованными с Заказчиком.</w:t>
      </w:r>
    </w:p>
    <w:p>
      <w:pPr>
        <w:pStyle w:val="Style17"/>
        <w:ind w:firstLine="567"/>
        <w:jc w:val="both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3.%1. "/>
      <w:lvlJc w:val="left"/>
      <w:pPr>
        <w:tabs>
          <w:tab w:val="num" w:pos="283"/>
        </w:tabs>
        <w:ind w:left="46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Обычный + 8 пт"/>
    <w:basedOn w:val="Normal"/>
    <w:qFormat/>
    <w:pPr>
      <w:numPr>
        <w:ilvl w:val="0"/>
        <w:numId w:val="1"/>
      </w:numPr>
      <w:ind w:left="0" w:right="-2" w:hanging="0"/>
      <w:jc w:val="both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31:00Z</dcterms:created>
  <dc:creator>Связист</dc:creator>
  <dc:description/>
  <cp:keywords/>
  <dc:language>en-US</dc:language>
  <cp:lastModifiedBy>Берикелашвили Реваз Ильич</cp:lastModifiedBy>
  <cp:lastPrinted>2011-06-23T13:50:00Z</cp:lastPrinted>
  <dcterms:modified xsi:type="dcterms:W3CDTF">2013-09-19T09:04:00Z</dcterms:modified>
  <cp:revision>15</cp:revision>
  <dc:subject/>
  <dc:title>Техническое задание на работы по монтажу, настройке и инсталляции оборудования технологической сети радиосвязи МУЗ «ГССМП»</dc:title>
</cp:coreProperties>
</file>