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вышение квалификации медперсонала (Усовершенствование по циклу «Скорая и неотложная помощь»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вышение квалификации медперсонала (Усовершенствование по циклу «Скорая и неотложная помощь»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Приложение: на ____ л. в 1 экз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      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Евтушенко Тамара</cp:lastModifiedBy>
  <dcterms:modified xsi:type="dcterms:W3CDTF">2013-04-18T09:34:00Z</dcterms:modified>
  <cp:revision>49</cp:revision>
  <dc:subject/>
  <dc:title>Приложение № 1</dc:title>
</cp:coreProperties>
</file>