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риложение №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к Извещению № 21 от «25» сентября 2013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 проведении запроса котировок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10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670"/>
        <w:gridCol w:w="4253"/>
        <w:gridCol w:w="2659"/>
        <w:gridCol w:w="2238"/>
      </w:tblGrid>
      <w:tr>
        <w:trPr>
          <w:trHeight w:val="102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зиции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ебования к товару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  <w:t>Параметры и условия требований к товару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едлагаемые характеристики работ в рамках установленных параметров и условий (указать)</w:t>
            </w:r>
          </w:p>
        </w:tc>
      </w:tr>
      <w:tr>
        <w:trPr>
          <w:trHeight w:val="343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дезинфицирующее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en-US"/>
              </w:rPr>
            </w:r>
          </w:p>
        </w:tc>
      </w:tr>
      <w:tr>
        <w:trPr>
          <w:trHeight w:val="629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en-US"/>
              </w:rPr>
              <w:t>Указать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en-US"/>
              </w:rPr>
              <w:t>Указать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en-US"/>
              </w:rPr>
              <w:t>Указать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en-US"/>
              </w:rPr>
              <w:t>Указать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т_____ №_____, сроком действия до</w:t>
            </w:r>
          </w:p>
        </w:tc>
      </w:tr>
      <w:tr>
        <w:trPr>
          <w:trHeight w:val="2148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для дезинфекции изделий медицинского назначения из различных материалов (включая хирургические и стоматологические инструменты, жесткие и гибкие эндоскопы, инструменты к ним); для дезинфекции высокого уровня эндоскопов в ЛПУ; для стерилизации изделий медицинского назначения из различных материалов.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308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представляет собой двухкомпонентную систему, состоящую из базового раствора и активатора, в результате смешения которых получается рабочий раствор средства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й раствор в качестве действующих веществ (ДВ) содержит: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кись водорода в диапазоне, %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en-US"/>
              </w:rPr>
              <w:t>от  2,5 до  3,5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уксусная кислота в диапазоне, %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en-US"/>
              </w:rPr>
              <w:t>от  0,09  до  0,19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607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й раствор обладает антимикробной активностью в отношении бактерий, включая, микобактерии туберкулеза, грибы, вирусы, включая вирусы парентеральных гепатитов, обладает спороцидной активностью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дезинфекции высокого уровня, минут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en-US"/>
              </w:rPr>
              <w:t>не более 5,0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902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стерилизации изделий из силиконовой резины, стекла, металлов, пластмасс, в том числе жесткие и гибкие эндоскопы, инструменты к ним, минут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en-US"/>
              </w:rPr>
              <w:t>не более 20,0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активности водородных ионов рабочего раствора, в диапазоне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en-US"/>
              </w:rPr>
              <w:t>от 6,0 до 8,0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годности активированного рабочего раствора, месяцев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en-US"/>
              </w:rPr>
              <w:t>не менее 2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опасности рабочего раствора при введении в желудок, нанесении на кожу, ингаляционном воздействии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не менее 4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: канистра 5л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en-US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ло жидкое – кожный антисептик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казать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казать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казать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казать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 №____, сроком действия до</w:t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для  гигиенической обработки рук  медицинского персонала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разрешено для применения в неонатологических центрах и родильных домах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: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инерализованная вода, лауретсульфат натрия, глицерин, хлорид натрия, диэтаноламид жирных кислот кокосового масла, 1,3 диметилол-5,5-диметил гидантоин, концентарт коллоидного серебра, лимонная кислота.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</w:t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Н средства в диапазоне, ед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 5,5 до 6,5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обладает антибактериальной  активностью в отношении грамотрицательных и грамположительных бактерий (включая Staphylococcus aureus)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: флакон 1 литр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50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дкое детское мыло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 №_____, сроком действия до</w:t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о д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гигиенической обработки рук  детей в детских лечебно- профилактических учрежден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гигиенической обработки рук медицинского персонала с особо чувствительной и предрасположенной к воспалительным процессам кожи в лечебно-профилактических учреждениях (ЛПУ);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: вода, кокамидопропил бетаин, лаурилсульфат натрия этоксилированный, кокоамфоацетат натрия, алкилглюкозид, бетаина моногидрат, глицерет-2 кокоат, экстракт чистотела, ПЭГ-75 глицериды масла ши, ундециленоил глицин, лимонная кислота, катон CG.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ит специальный набор активных компонентов, которые придают мылу защитное, увлажняющее и смягчающее действие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рН 1 % водного раствора в диапазоне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е более от 5,5 до 6,5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совка: флакон 400 мл  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307" w:hRule="atLeast"/>
        </w:trPr>
        <w:tc>
          <w:tcPr>
            <w:tcW w:w="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6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23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лагаемые характеристики работ в рамках установленных параметров и условий </w:t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_ №_____, сроком действия до</w:t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для дезинфекции, в том числе совмещенной с предстерилизационной очисткой изделий медицинского назначения, включая хирургические, стоматологические инструменты, наркозно-дыхательную аппаратуру, жесткие и гибкие эндоскопы и инструменты к ним, предварительной и окончательной очистки эндоскопов перед дезинфекцией высокого уровня, дезинфекции высокого уровня эндоскопов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о для  дезинфекции поверхностей в помещениях, дезинфекции кувезов, генеральных уборок, дезинфекции белья, посуды и др.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о для  дезинфекции  медицинских отходов и биологических жидкостей (кровь, моча, фекалии, мокрота и др.)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: 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четвертичных аммониевых соединений и  полигексаметиленбигуанид гидрохлорид  суммарно  –    в диапазоне, %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т 11,0  до 13,0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ионогенные поверхностно-активные вещества, антикоррозийные и функциональные добавки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активности водородных ионов (рН)  1%  раствора средства – в диапазоне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т 5,5  до 7,5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е на бактерии, включая микобактерии туберкулеза, вирусы гепатита В и ВИЧ, грибы, включая плесневые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препарата на приготовление 1 литра рабочего раствора в минимальной концентрации для  дезинфекции, совмещенной с предстерилизационной очисткой, изделий медицинского назначения  с замковыми частями, имеющих каналы и полости, мл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е более 5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 опасности  при введении в желудок 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е менее 3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опасности  при нанесении на кожу, ингаляционном воздействии и при парентеральном введении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е менее 4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годности рабочего раствора, суток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е менее 30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: флакон 1л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дезинфицирующее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____№____, сроком действия до </w:t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дкий концентрат  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о для дезинфекции и предстерилизационной очистки, в том числе совмещенных в одном процессе, изделий медицинского назначения, включая: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хирургические инструменты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томатологические инструменты, в том числе вращающиеся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омплектующие детали наркозно-дыхательной аппаратуры и анестезиологического оборудования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есткие, гибкие эндоскопы и инструменты к ним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имикробная активность: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действие на вирусы гепатита В и ВИЧ, полиомиелита (с условием воздействия на микобактерии туберкулеза, грибы, анаэробную инфекцию) 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воцидное действие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опасности: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при введении в желудок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е менее 4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при нанесении на кожу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е менее 4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при ингаляционном воздействии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е менее 4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при введении в брюшину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е менее 5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: 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лимер N,N-1,6-гександиилбис(N-циангуанидина) с 1,6-гексадиамином гидрохлоридом, %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не менее 0,7 и не более 1,2 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N,N-бис-(3-аминопропил) додециламин, %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е менее 1,2 и не более 1,7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-феноксиэтанол, %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е менее 0,7 и не более 1,2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-пропанол,%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е менее 0,7 и не более 1,2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5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месь дидецилдиметиламмоний хлорида и алкилдиметилбензиламмоний  хлорида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е менее 1,5 и не более 2,5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6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ерментный комплекс (липаза, протеаза)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активности водородных ионов (рН ) средства - в диапазоне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т 5,0 до 9,0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препарата на приготовление 1 литра рабочего раствора в минимальной концентрации для дезинфекции, совмещенной с предстерилизационной очисткой, ручным способом изделий медицинского назначения, включая изделия из резины, изделия с замковыми частями, мл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е более 2,5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препарата на приготовление 1 литра рабочего раствора  для предстерилизационной очистки изделий медицинского назначения ручным способом, мл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е более 0,5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годности рабочего раствора, суток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е менее 30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: флакон 1 литр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дезинфицирующее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___. № __,  сроком действия до</w:t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назначено для: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зинфекции, в том числе совмещенной с предстерилизационной очисткой,  изделий медицинского назначения, включая жесткие и гибкие эндоскопы, инструменты к ним 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зинфекции медицинского оборудования (в т.ч. анестезиологического оборудования и др.)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ей дезинфекции поверхностей и генеральных уборок, дезинфекции посуды, белья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зинфекцию поверхностей способом протирания можно проводить в присутствии людей без средств защиты органов дыхания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зинфекции и нейтрализации неприятных запахов биологического материала, дезинвазии помещений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6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зинфекции систем вентиляции 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7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зинфекции медицинских и прочих органических отходов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обладает синергическим тройным действием: дезинфицирующим, моющим и дезодорирующим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е на бактерии, включая микобактерии туберкулеза и возбудителей внутрибольничных инфекций, вирусы, грибы, включая плесневые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оцидное действие в отношении возбудителей кишечных гельминтозов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йствующие вещества (ДВ): 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килдиметилбензиламмония хлорид, %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е менее 5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пропанол, %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е менее 2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ионогенные поверхностно-активные вещества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концентрации водородных ионов (рН) 1% водного раствора средства, в диапазоне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т 8,5 до 10,5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 препарата на приготовление 1 литра рабочего раствора в минимальной концентрации для дезинфекции поверхностей при вирусных инфекциях, мл 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е более 2,5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годности рабочего раствора, суток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е менее 10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 опасности при введении в желудок, нанесении на кожу и ингаляционном воздействии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е менее 4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 опасности при введении в брюшину: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е менее 5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: флакон 1 л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, шт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дезинфицирующее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___. № __,  сроком действия до</w:t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дкий концентрат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о для дезинфекции  изделий медицинского назначения, в том числе совмещенной с предстерилизационной очисткой (включая  наркозно-дыхательную аппаратуру, вращающиеся стоматологические инструменты, системы слюноотсосов, зубные оттиски, плевательницы, лабораторную посуду).  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о для предварительной или окончательной очистки, дезинфекции высокого уровня (ДВУ) жестких и гибких эндоскопов и стерилизации изделий медицинского назначения, в том числе  стоматологических инструментов, эндоскопов и инструментов к ним, съемных деталей физиотерапевтического и диагностического оборудования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о для текущей дезинфекции поверхностей, включая  кувезы и приспособления  к ним, генеральных уборок в помещениях в отделениях любого профиля, в том числе неонатологических, перинатальных центрах, в палатах новорожденных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о для дезинвазии помещений, лабораторной посуды и лабораторного оборудования, контаминированных возбудителями паразитарных болезней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о для дезинфекции медицинских отходов и биологических жидкостей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о для дезинфекции товарного яйца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ногокомпонентный комплекс действующих веществ:                                                                   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кись водорода,  %                                             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е менее 25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ецилдиметиламмония хлорид, %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не менее 5,0 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сфорная кислота, %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е менее 1,5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5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альные добавки, комплексообразователь и ингибитор коррозии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рН 1% водного раствора 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е менее  2,0 и не более 4,0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е на бактерии, включая возбудителей внутрибольничных инфекций, вирусы, грибы, в том числе плесневые, а также на возбудителей кишечных гельминтозов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обладает спороцидным действием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в инструкции по применению средства режимов дезинфекции объектов при инфекциях, вызванных особо устойчивыми внутрибольничными возбудителями, включая метициллен-резистентный стафилококк, ванкомицин-резистентный энтерококк, синегнойную палочку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 препарата на приготовление 1 литра рабочего раствора в минимальной концентрации для  стерилизации изделий медицинского назначения, включая хирургические, стоматологические инструменты, съемные детали и физиотерапевтического и диагностического оборудования, мл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е более 60,0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ое время выдержки при дезинфекции высокого уровня эндоскопов ручным способом, мин.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е более 5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ое время выдержки при стерилизации изделий медицинского назначения, включая эндоскопы и инструменты к ним, ручным способом, мин.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е более 30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годности рабочих растворов, суток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е менее 14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опасности при  нанесении на кожу, ингаляционном воздействии  и  при введении в брюшную полость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е менее 4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: флакон 1 литр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дезинфицирующее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____№____, сроком действия до </w:t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ство для дезинфекции, в том числе совмещенной с предстерилизационной очисткой изделий медицинского назначения, включая хирургические, стоматологические инструменты, наркозно-дыхательную аппаратуру 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о для  дезинфекции поверхностей в помещениях и генеральных уборок, дезинфекции белья, посуды, и др.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о для  дезинфекции  медицинских отходов и биологических жидкостей (кровь, моча, рвотные массы, мокрота и др.)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: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четвертичных аммониевых соединений   суммарно, %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е менее 5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 органических кислот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ионные и неионогенные ПАВ, функциональные добавки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е на бактерии (включая микобактерии туберкулеза и возбудителей особо опасных инфекций), вирусы (в том числе возбудителей полиомиелита), грибы рода  Кандида, Трихофитон, Аспергиллюс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активности водородных ионов (рН)  1% водного раствора средства – в диапазоне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т 3,1  до 4,1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препарата на приготовление 1 литра рабочего раствора  минимальной концентрации для проведения генеральных уборок процедурных кабинетов, лабораторий, операционных, перевязочных и др., мл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е более 5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годности рабочего раствора, суток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е менее 30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 опасности при введении в желудок: 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е менее 3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 опасности при нанесении на кожу и ингаляционном воздействии в виде паров по степени летучести: 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е менее 4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совка: флакон 1 литр 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, шт.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дезинфицирующее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рговое наименование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происхождения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Указать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____№____, сроком действия до</w:t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ешено для дезинфекции посуды, белья, санитарно–технического оборудования, изделий медицинского назначения, медицинских отходов перед утилизацией, дезинфекции поверхностей и  генеральных уборок  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обладает моющими свойствами и  отбеливающим эффектом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:                                                                     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риевая соль дихлоризоциануровой кислоты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е менее 98%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ы и специальные добавки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совая доля активного хлора – в диапазоне, % 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от 40,2 до 48,2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годности рабочих растворов, суток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е менее 5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е на бактерии (в том числе микобактерии туберкулёза),  ВБИ, особо опасные инфекции (чума, туляремия, холера, сибирская язва), вирусы гепатита В и ВИЧ, полиомиелита, аденовируса, грибы рода  Кандида и дерматофитов, спороцидное действие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  препарата на приготовление 10 литров рабочего раствора в минимальной концентрации для  дезинфекции поверхностей при вирусных инфекциях и генеральных уборках, таблеток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е более 1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опасности при введении в желудок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е менее 4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опасности при нанесении на кожу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е менее 4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совка: банка 300 таб.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Наличие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7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уемое количество, банок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А_обычный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1440" w:leader="none"/>
      </w:tabs>
      <w:spacing w:lineRule="auto" w:line="240" w:before="0" w:after="0"/>
      <w:ind w:left="1440" w:hanging="720"/>
      <w:jc w:val="both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spacing w:before="0" w:after="120"/>
      <w:jc w:val="both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8">
    <w:name w:val="А_обычный"/>
    <w:basedOn w:val="Normal"/>
    <w:qFormat/>
    <w:pPr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20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31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 CYR" w:hAnsi="Times New Roman CYR" w:cs="Times New Roman CYR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1:43:00Z</dcterms:created>
  <dc:creator>EShubina</dc:creator>
  <dc:description/>
  <cp:keywords/>
  <dc:language>en-US</dc:language>
  <cp:lastModifiedBy>Den</cp:lastModifiedBy>
  <cp:lastPrinted>2013-08-26T16:26:00Z</cp:lastPrinted>
  <dcterms:modified xsi:type="dcterms:W3CDTF">2013-09-24T11:12:00Z</dcterms:modified>
  <cp:revision>9</cp:revision>
  <dc:subject/>
  <dc:title>№ позиции</dc:title>
</cp:coreProperties>
</file>