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23 от «25» сентября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роведении запроса котировок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tbl>
      <w:tblPr>
        <w:tblW w:w="14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53"/>
        <w:gridCol w:w="2126"/>
        <w:gridCol w:w="5024"/>
        <w:gridCol w:w="708"/>
        <w:gridCol w:w="716"/>
        <w:gridCol w:w="850"/>
        <w:gridCol w:w="757"/>
      </w:tblGrid>
      <w:tr>
        <w:trPr>
          <w:trHeight w:val="14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26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hanging="726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Наименование товар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40" w:before="0" w:after="120"/>
              <w:ind w:left="0"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Товарный знак (его словесное обозначение)с указанием производителя и каталожного номера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Технические характеристики  товара,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Ед. изм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Кол-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цен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зирующий раст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гематологического анализатора Медоник серии М Объём флакона, не менее  5 л.</w:t>
              <w:br/>
              <w:t>рН реагента, в пределах 7,0±0,2</w:t>
              <w:br/>
              <w:t>Осмоляльность, в пределах 230±10 мОсм/кг</w:t>
              <w:br/>
              <w:t>Элекропроводность, в пределах 14,5±0,5 мСим/см</w:t>
              <w:br/>
              <w:t>Фон по WBC, 0,2*109 л-1</w:t>
              <w:br/>
              <w:t>Фон по HGB 2 г/л</w:t>
              <w:br/>
              <w:t>Общее микробное число не менее 6 КОЕ/100 мл</w:t>
              <w:br/>
              <w:t>Концентрация четвертичных аммониевых оснований 5%</w:t>
              <w:br/>
              <w:t>Внешний вид – бесцветная прозрачная жидкость</w:t>
              <w:br/>
              <w:t>Срок годности, не менее 2 лет. В комплекте с баркодами для ввода в память анализатора (на 900 иссл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тонический раст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гематологического анализатора Медоник серии М. Объём флакона не менее 20 л.</w:t>
              <w:br/>
              <w:t>рН реагента, в пределах 7±0,1</w:t>
              <w:br/>
              <w:t>Осмоляльность, в пределах 300,0±10 мОсм/кг</w:t>
              <w:br/>
              <w:t>Элекропроводность, в пределах 17,75±0,25 мСим/см</w:t>
              <w:br/>
              <w:t>Фон по PLT, 5*109 л-1</w:t>
              <w:br/>
              <w:t>Фон по RBC, 0,02*1012 л-1</w:t>
              <w:br/>
              <w:t>Общее микробное число не менее, 6 КОЕ/100 мл</w:t>
              <w:br/>
              <w:t>Концентрация натрия сульфата, 2%</w:t>
              <w:br/>
              <w:t>Концентрация антисептиков, 0,1%</w:t>
              <w:br/>
              <w:t>Концентрация буферных веществ,  0,5%</w:t>
              <w:br/>
              <w:t>Внешний вид – бесцветная прозрачная жидкость</w:t>
              <w:br/>
              <w:t>Срок годности, не менее 2 лет. В комплекте с баркодами для ввода в память анализатора (на 900 иссл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ирки пластиковые для взятия капиллярной крови, для проведения автоматизированных  гематологических исследований.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забираемой крови - от 250 до 500 мкл, размер пробирок  13х75 мм, реактив - К2ЭДТА, цветовая кодировка крышки - сиреневая. Прокалываемая крышка (для работы с автоматическими гематологическими анализаторами в автоматическом режиме). Прозрачная этикетка, метки заполнения нанесены на пробирку. Знак СЕ на этикетках и упаковке. Минимальный остаточный срок годности после поставки товара – не менее 80%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ающий раст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омывающий раствор для анализатора Медоник М</w:t>
            </w:r>
            <w:r>
              <w:rPr>
                <w:b/>
                <w:bCs/>
              </w:rPr>
              <w:t xml:space="preserve">  </w:t>
            </w:r>
            <w:r>
              <w:rPr/>
              <w:t xml:space="preserve">                                          Объём флакона не менее 1 л. Концентрация активных компонентов,:</w:t>
              <w:br/>
              <w:t>Натрия хлорид 8 г/л Калия хлорид 0,15 г/л Калия фосфат однозамещённый 0,18 г/л. Натрия фосфат двузамещённый 4,6 г/л Бензойной кислоты натриевая соль 0,3 г/л. Неионный детергент 2 г/л Метиленовый синий 30 г/л Внешний вид – прозрачная жидкость голубого цвета. Срок годности не менее 1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щающий раст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чищающий раствор для анализатора Медоник М</w:t>
            </w:r>
            <w:r>
              <w:rPr>
                <w:b/>
                <w:bCs/>
              </w:rPr>
              <w:t xml:space="preserve">  </w:t>
            </w:r>
            <w:r>
              <w:rPr/>
              <w:t xml:space="preserve">                                          </w:t>
            </w:r>
          </w:p>
          <w:p>
            <w:pPr>
              <w:pStyle w:val="Normal"/>
              <w:rPr/>
            </w:pPr>
            <w:r>
              <w:rPr/>
              <w:t>Объём флакона не менее  0,25 л</w:t>
              <w:br/>
              <w:t>Габариты упаковки 5,3х5,3х12,3 см</w:t>
              <w:br/>
              <w:t>Концентрация натрия гипохлорита, не более 0,6%</w:t>
              <w:br/>
              <w:t>Внешний вид – бесцветная прозрачная жидкость</w:t>
              <w:br/>
              <w:t>Срок годности, не менее 1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матологический контрольный материал, 16 параметров, нормальный уровень концен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флакона не менее 4,5 мл Упаковка – термоконтейнер с термоизолирующей стенкой и хладагентом, стабильность паспортных условий хранения, не менее – 24 ч Аттестат на гематологический анализатор Медоник М, RBC, в интервале 4,04 ± 0,18 x10^12 л-1 WBC, в интервале 8,6 ± 0,6 x10^9 л-1 PLT, в интервале 237 ± 30 x10^9 л-1 Концентрация Hgb, в интервале 118 ± 4 г/л Срок хранения закрытого флакона с даты поставки не менее 110 дней.</w:t>
            </w:r>
          </w:p>
          <w:p>
            <w:pPr>
              <w:pStyle w:val="Normal"/>
              <w:rPr/>
            </w:pPr>
            <w:r>
              <w:rPr/>
              <w:t>С Баркодами для ввода значений в память анализатора.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/>
              <w:t>Остаточный срок годности  80%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7:42:00Z</dcterms:created>
  <dc:creator>12345</dc:creator>
  <dc:description/>
  <cp:keywords/>
  <dc:language>en-US</dc:language>
  <cp:lastModifiedBy>Den</cp:lastModifiedBy>
  <dcterms:modified xsi:type="dcterms:W3CDTF">2013-09-24T11:08:00Z</dcterms:modified>
  <cp:revision>5</cp:revision>
  <dc:subject/>
  <dc:title/>
</cp:coreProperties>
</file>