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3000015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 108,2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договора прикреплено в виде файла на странице сопроводительная документация (приложение 1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офель (мытый) ГОСТ Р 51808-2001 - 3187 кг (фасовка кг) Капуста свежая белокочаная ГОСТ Р 51809-2001 - 2045 кг (фасовка кг) Свекла столовая (мытая) ГОСТ Р 51811-2001 -847 кг (фасовка кг) Морковь (мытая) ГОСТ Р 51782-2001; ГОСТ 1721-85 - 1434 кг (фасовка кг) Лук репчатый ГОСТ Р 51783-2001; ГОСТ 1723-86 - 443 кг (фасовка кг) Чеснок ГОСТ Р 27569-87 -32 кг (фасовка кг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и до 31.12.2013 г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1 5000700 000 34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9.2013 09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9.2013 16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сопроводительная документация (приложение 3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03:00Z</dcterms:created>
  <dc:creator>орг</dc:creator>
  <dc:description/>
  <cp:keywords/>
  <dc:language>en-US</dc:language>
  <cp:lastModifiedBy>орг</cp:lastModifiedBy>
  <cp:lastPrinted>2013-09-24T10:57:00Z</cp:lastPrinted>
  <dcterms:modified xsi:type="dcterms:W3CDTF">2013-09-24T04:58:00Z</dcterms:modified>
  <cp:revision>8</cp:revision>
  <dc:subject/>
  <dc:title/>
</cp:coreProperties>
</file>