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овощей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5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7"/>
        <w:gridCol w:w="2019"/>
        <w:gridCol w:w="2278"/>
        <w:gridCol w:w="174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офель (мытый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8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свежая белокочана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09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 столовая (мыт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811-20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 (мытая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2-2001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1721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783-2001; ГОСТ 1723-8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сн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27569-8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один раз в неделю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4 путем деления цены на ориентировочный объем и делением на фасовку.</w:t>
      </w:r>
    </w:p>
    <w:sectPr>
      <w:type w:val="nextPage"/>
      <w:pgSz w:w="11906" w:h="16838"/>
      <w:pgMar w:left="85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3-09-20T16:39:00Z</cp:lastPrinted>
  <dcterms:modified xsi:type="dcterms:W3CDTF">2013-09-20T10:40:00Z</dcterms:modified>
  <cp:revision>45</cp:revision>
  <dc:subject/>
  <dc:title/>
</cp:coreProperties>
</file>