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вка продуктов питания </w:t>
      </w:r>
      <w:r>
        <w:rPr>
          <w:b/>
        </w:rPr>
        <w:t>(мяса, филе куриное, колбаса вареная высший сорт)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73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вядина 1 категории без кости (тазобедренная часть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Т Р 51074-2003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675-2006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08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е курино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 9213-026-053278-69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баса вареная высший сор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 9213-852-00419779-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  <w:color w:val="002060"/>
        </w:rPr>
        <w:t>Поставка товара производится строго два раза в неделю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  <w:color w:val="002060"/>
        </w:rPr>
        <w:t>По итогам запроса котировок лицо выигравшее заполняет приложение № 4 путем деления цены на ориентировочный объем и делением на фасовку.</w:t>
      </w:r>
    </w:p>
    <w:sectPr>
      <w:type w:val="nextPage"/>
      <w:pgSz w:w="11906" w:h="16838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9-20T14:36:00Z</cp:lastPrinted>
  <dcterms:modified xsi:type="dcterms:W3CDTF">2013-09-20T08:36:00Z</dcterms:modified>
  <cp:revision>53</cp:revision>
  <dc:subject/>
  <dc:title/>
</cp:coreProperties>
</file>