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  <w:t>Приложение 3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  <w:t>к извещению о проведении</w:t>
      </w:r>
    </w:p>
    <w:p>
      <w:pPr>
        <w:pStyle w:val="Style18"/>
        <w:spacing w:lineRule="auto" w:line="240" w:before="0" w:after="12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  <w:t>запроса котировок</w:t>
      </w:r>
    </w:p>
    <w:p>
      <w:pPr>
        <w:pStyle w:val="Style18"/>
        <w:spacing w:lineRule="auto" w:line="240" w:before="0" w:after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и товаров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710"/>
      </w:tblGrid>
      <w:tr>
        <w:trPr>
          <w:trHeight w:val="284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1_г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дмет контракта/гражданско-правового договора 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1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_______________________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заказчик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 Имя, Отчество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, телефон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, телефон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12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120" w:after="12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Сведения о поставляемом товар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>
          <w:trHeight w:val="13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Характеристики товар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. Производитель, страна происхождения това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. Товарный знак (при налич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3. </w:t>
            </w:r>
            <w:r>
              <w:rPr>
                <w:rFonts w:cs="Courier New" w:ascii="Courier New" w:hAnsi="Courier New"/>
                <w:sz w:val="16"/>
                <w:szCs w:val="16"/>
              </w:rPr>
              <w:t>Технические, функциональные  и качественные характеристик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224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4. Поставляемый товар является ________________________________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 новым или б/у)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5. Размер (габариты) (при необходим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Примечание: Юридические лица, индивидуальные предприниматели и крестьянские (фермерские) хозяйства, созданные или зарегистрированные в течение года в котором подается котировочная заявка, сведения о средней численности работников и выручке от реализации указывают за период, прошедший со дня их государственной регистрации до окончания месяца, предшествующего дате подачи заявки.</w:t>
      </w:r>
    </w:p>
    <w:p>
      <w:pPr>
        <w:pStyle w:val="Style18"/>
        <w:spacing w:lineRule="auto" w:line="240" w:before="0" w:after="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49:00Z</dcterms:created>
  <dc:creator>Специалист</dc:creator>
  <dc:description/>
  <cp:keywords/>
  <dc:language>en-US</dc:language>
  <cp:lastModifiedBy>орг</cp:lastModifiedBy>
  <cp:lastPrinted>2013-09-23T17:27:00Z</cp:lastPrinted>
  <dcterms:modified xsi:type="dcterms:W3CDTF">2013-09-23T11:34:00Z</dcterms:modified>
  <cp:revision>31</cp:revision>
  <dc:subject/>
  <dc:title>Приложение  №  1</dc:title>
</cp:coreProperties>
</file>