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13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филе куриное, колбаса вареная высший сорт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филе куриное, колбаса вареная высший сорт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 495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  <w:br/>
              <w:t>1511330 Изделия колбасные варены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вядина 1 категории без кости (тазобедренная часть) ГОСТ Р 51074-2003;ГОСТ Р 52675-2006;ГОСТ 49208-85- 975 кг(фасовка 2-3 кг) Филе куриное ТУ 9213-026-053278-6906 - 307 кг (фасовка кг) Колбаса вареная высший сорт ТУ 9213-852-00419779-04 -135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1.12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(приложение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6:00Z</dcterms:created>
  <dc:creator>орг</dc:creator>
  <dc:description/>
  <cp:keywords/>
  <dc:language>en-US</dc:language>
  <cp:lastModifiedBy>орг</cp:lastModifiedBy>
  <dcterms:modified xsi:type="dcterms:W3CDTF">2013-09-23T12:36:00Z</dcterms:modified>
  <cp:revision>2</cp:revision>
  <dc:subject/>
  <dc:title/>
</cp:coreProperties>
</file>