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 г,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рассмотрения и оценки котировочных заявок на поставку продуктов питания (мяса, филе куриное, колбаса вареная высший сорт) для МБДОУ «Детский сад № 165» г. 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 xml:space="preserve"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 на перевозку, погрузо-разгрузочные работы, страхование, уплату таможенных пошлин, налогов, сборов и других обязательных платежей и остается неизменной в течении всего срока поставки 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1.12.2013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</w:r>
      <w:r>
        <w:rPr/>
        <w:t xml:space="preserve">                                                Заведующий 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>на поставку продуктов питания (мяса, мясопродуктов, филе куриное, колбаса вареная высший сорт)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79"/>
        <w:gridCol w:w="1845"/>
        <w:gridCol w:w="840"/>
        <w:gridCol w:w="876"/>
        <w:gridCol w:w="775"/>
        <w:gridCol w:w="1295"/>
        <w:gridCol w:w="1083"/>
        <w:gridCol w:w="1214"/>
      </w:tblGrid>
      <w:tr>
        <w:trPr>
          <w:trHeight w:val="8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совк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3-09-20T14:37:00Z</cp:lastPrinted>
  <dcterms:modified xsi:type="dcterms:W3CDTF">2013-09-20T08:38:00Z</dcterms:modified>
  <cp:revision>56</cp:revision>
  <dc:subject/>
  <dc:title>ДОГОВОР №___________</dc:title>
</cp:coreProperties>
</file>