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8" w:hanging="0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Поставка молока, молочных продуктов и сыров </w:t>
      </w:r>
    </w:p>
    <w:p>
      <w:pPr>
        <w:pStyle w:val="Normal"/>
        <w:jc w:val="center"/>
        <w:rPr/>
      </w:pPr>
      <w:r>
        <w:rPr>
          <w:b/>
          <w:bCs/>
        </w:rPr>
        <w:t>в МБДОУ «Детский сад № 165» г. Пер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45" w:type="dxa"/>
        <w:jc w:val="left"/>
        <w:tblInd w:w="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897"/>
        <w:gridCol w:w="1935"/>
        <w:gridCol w:w="2278"/>
        <w:gridCol w:w="1774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рность, плотность, ГОСТ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риентировочный объё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асовка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лок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рн.3,2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Р 52090-200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82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 литр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ефир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рн.2,5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Р 52093-200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литр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ворог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рн.5%вес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Р 52096-200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сло сливочно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рн.72,5%,вес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Р 52969-200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0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кг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ета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рн.15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Р 52092-200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 кг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ыр неострых сортов (твердый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Р 52972-200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ставка товара производится строго ежедневно до 8 утра по заявке учреждения в пределах ориентировочного объема указанного в техническом задании.</w:t>
      </w:r>
    </w:p>
    <w:p>
      <w:pPr>
        <w:pStyle w:val="Normal"/>
        <w:ind w:firstLine="708"/>
        <w:jc w:val="both"/>
        <w:rPr/>
      </w:pPr>
      <w:r>
        <w:rPr>
          <w:bCs/>
        </w:rPr>
        <w:t>По итогам запроса котировок лицо выигравшее заполняет приложение №  4  путем деления цены на ориентировочный объем и делением на фасовку.</w:t>
      </w:r>
    </w:p>
    <w:sectPr>
      <w:type w:val="nextPage"/>
      <w:pgSz w:w="11906" w:h="16838"/>
      <w:pgMar w:left="85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3:51:00Z</dcterms:created>
  <dc:creator>PC-2</dc:creator>
  <dc:description/>
  <cp:keywords/>
  <dc:language>en-US</dc:language>
  <cp:lastModifiedBy>орг</cp:lastModifiedBy>
  <cp:lastPrinted>2013-09-23T19:02:00Z</cp:lastPrinted>
  <dcterms:modified xsi:type="dcterms:W3CDTF">2013-09-23T13:04:00Z</dcterms:modified>
  <cp:revision>45</cp:revision>
  <dc:subject/>
  <dc:title/>
</cp:coreProperties>
</file>