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14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, молочных продуктов и сыр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, молочных продуктов и сыр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388,9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прикреплено к извещению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Жирн.3,2% ГОСТ Р 52090-2003-6820 л (фасовка 1 литр) Кефир Жирн.2,5% ГОСТ Р 52093-2003 - 853 л (фасовка 1 литр) Творог Жирн.5%вес. ГОСТ Р 52096-2003 - 713 кг (фасовка 1 кг) Масло сливочное Жирн.72,5%,вес. ГОСТ Р 52969-2008 - 302 кг (фасовка 1 кг) Сметана Жирн.15% ГОСТ Р 52092-2003 - 161 кг (фасовка 0,5 кг) Сыр неострых сортов (твердый) ГОСТ Р 52972-2008 - 113 кг (фасовка1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1.12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(приложение 3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9:00Z</dcterms:created>
  <dc:creator>орг</dc:creator>
  <dc:description/>
  <cp:keywords/>
  <dc:language>en-US</dc:language>
  <cp:lastModifiedBy>орг</cp:lastModifiedBy>
  <cp:lastPrinted>2013-09-23T19:33:00Z</cp:lastPrinted>
  <dcterms:modified xsi:type="dcterms:W3CDTF">2013-09-23T13:37:00Z</dcterms:modified>
  <cp:revision>6</cp:revision>
  <dc:subject/>
  <dc:title/>
</cp:coreProperties>
</file>