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 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указывается по желанию)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0 от «25» сентября 2013г. о проведении запроса котировок, </w:t>
      </w:r>
    </w:p>
    <w:p>
      <w:pPr>
        <w:pStyle w:val="ConsNormal"/>
        <w:widowControl w:val="false"/>
        <w:ind w:left="-90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 (наименование участника размещения заказа), предлагает оказать услуги по изготовлению и поставке медицинских бланков (бланочной продукции) для нужд МБУЗ «Городская клиническая поликлиника № 5»</w:t>
      </w:r>
    </w:p>
    <w:p>
      <w:pPr>
        <w:pStyle w:val="TextBody"/>
        <w:widowControl w:val="false"/>
        <w:spacing w:lineRule="exact" w:line="28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и по изготовлению и поставке медицинских бланков (бланочной продукции)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84" w:leader="none"/>
        </w:tabs>
        <w:autoSpaceDE w:val="false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22"/>
          <w:szCs w:val="22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3-09-24T10:47:00Z</cp:lastPrinted>
  <dcterms:modified xsi:type="dcterms:W3CDTF">2013-09-24T04:47:00Z</dcterms:modified>
  <cp:revision>38</cp:revision>
  <dc:subject/>
  <dc:title>Приложение № 1</dc:title>
</cp:coreProperties>
</file>