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4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00"/>
        <w:gridCol w:w="4500"/>
        <w:gridCol w:w="2700"/>
        <w:gridCol w:w="2144"/>
      </w:tblGrid>
      <w:tr>
        <w:trPr>
          <w:trHeight w:val="255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ребования к качеству, техническим, функциональным характеристикам (потребительским свойствам) товар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нкретные показатели качественных и технических характеристик товара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итель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происхождени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т___ №___, сроком действия до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товый к применению раствор в виде прозрачной окрашенной  жидкости ароматизированной со спиртовым запахом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дназначено для гигиенической обработки рук медицинского персонала и пациентов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назначено для обработки рук хирургов и лиц, участвующих в проведении оперативных вмешательств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дает антимикробной активностью в отношении грамположительных и грамотрицательных бактерий, в том числе возбудителей внутрибольничных инфекций, микобактерий туберкулеза (тестировано на микобактерии терра), а также вирусов  (парентеральные гепатиты, ВИЧ) и фунгицидное действие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дает пролонгированным антимикробным эффектом, часов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- многокомпонентный комплекс действующих веществ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2-пропанол, %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3,0 и не более 47,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1-пропанол, %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8,5 и не более 31,5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четвертичное аммониевое соединение (мецетроний этилсульфат), %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2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технологические и функциональные добавки (спирт миристиловый, глицерин, краситель, ароматизатор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 препарата на 1 обработку рук хирургов, м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емя обработки рук хирургов, мин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 опасности при введении в желудок, нанесении на кожу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совка: флакон 1 литр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буемое количество флаконов, шт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о для предварительной и предстерилизационной очистки изделий медицинского назначени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вание средств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итель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происхождени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ать</w:t>
            </w:r>
          </w:p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_______№_______, сроком действия до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Жидкий концентрат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о содержит в качестве действующих веществ ферменты:  целлюлаза, липаза, субтилизин и амилаза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H средства в диапазоне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7,8 до 8,8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лый уровень пенообразовани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емя замачивания при предстерилизационной (окончательной) очистке жестких и гибких эндоскопов и инструментов к ним ручным способом при температуре не выше 22º С, мин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более 3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440" w:leader="none"/>
              </w:tabs>
              <w:spacing w:lineRule="auto" w:line="240" w:before="120" w:after="0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Средство зарегистрировано для использования в лечебно-профилактических учреждениях для предварительной и окончательной очистки гибких эндоскопов машинным способом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ход препарата на приготовление 1 литра рабочего раствора для предстерилизационной очистки (окончательной очистки – перед ДВУ) гибких и жестких эндоскопов механизированным способом, мл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более 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ласс опасности по параметрам острой токсичности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ниже 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совка: канистра 3,8 литр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буемое количество канистр, шт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итель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происхождени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т___ №___, сроком действия до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о в виде концентрированного раствор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о содержит в качестве действующего вещества глутаровый альдегид, %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2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о предназначено для дезинфекции изделий медицинского назначения из различных материалов: хирургических, стоматологических (в т.ч. вращающихся) инструментов, гибких и жестких эндоскопов и инструментов к ним ручным и механизированным способами;  стерилизации изделий медицинского назначения из различных материалов, в том числе гибких и жестких эндоскопов и инструментов к ним; дезинфекции высокого уровня (ДВУ) гибких эндоскопов ручным и механизированным (в автоматических репроцессорах) способами в ЛПО любого профиля, включая детские отделения и отделения неонатологии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H средства в диапазоне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5,9 до 6,1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993" w:leader="none"/>
              </w:tabs>
              <w:spacing w:before="0" w:after="200"/>
              <w:ind w:hanging="8"/>
              <w:rPr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о  обладает активностью в  отношении  бактерий, включая микобактерии туберкулеза, вирусов (включая возбудителей гепатитов, ВИЧ, полиомиелита, гриппа, в т.ч. штаммов H5N1 и AH1N1), грибов родов Кандида и Дерматофитон, спор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ласс опасности по параметрам острой токсичности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ниже 3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993" w:leader="none"/>
              </w:tabs>
              <w:spacing w:before="0" w:after="200"/>
              <w:jc w:val="both"/>
              <w:rPr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 опасности при нанесении на кожу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ниже 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993" w:leader="none"/>
              </w:tabs>
              <w:spacing w:before="0" w:after="200"/>
              <w:jc w:val="both"/>
              <w:rPr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емя выдержки при ДВУ, мин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более 5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совка: канистра 5 литров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буемое количество канистр, шт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0" w:right="833" w:gutter="0" w:header="0" w:top="426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60" w:after="6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7:52:00Z</dcterms:created>
  <dc:creator>User</dc:creator>
  <dc:description/>
  <cp:keywords/>
  <dc:language>en-US</dc:language>
  <cp:lastModifiedBy>Галина Александровна Рычина</cp:lastModifiedBy>
  <cp:lastPrinted>2013-09-23T08:17:00Z</cp:lastPrinted>
  <dcterms:modified xsi:type="dcterms:W3CDTF">2013-09-23T02:30:00Z</dcterms:modified>
  <cp:revision>7</cp:revision>
  <dc:subject/>
  <dc:title>№ п/п</dc:title>
</cp:coreProperties>
</file>