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Регистрация  №____________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от «___»___________2013 года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организации и проведению </w:t>
      </w:r>
      <w:r>
        <w:rPr>
          <w:b/>
          <w:bCs/>
          <w:color w:val="000000"/>
          <w:sz w:val="22"/>
          <w:szCs w:val="22"/>
          <w:lang w:val="en-US"/>
        </w:rPr>
        <w:t>VIII</w:t>
      </w:r>
      <w:r>
        <w:rPr>
          <w:b/>
          <w:bCs/>
          <w:color w:val="000000"/>
          <w:sz w:val="22"/>
          <w:szCs w:val="22"/>
        </w:rPr>
        <w:t xml:space="preserve"> Форума общественности район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                                                                                                                     _______________2013 год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дминистрация Мотовилихинского района города Перми</w:t>
      </w:r>
      <w:r>
        <w:rPr>
          <w:color w:val="000000"/>
          <w:sz w:val="22"/>
          <w:szCs w:val="22"/>
        </w:rPr>
        <w:t>, именуемая в дальнейшем «</w:t>
      </w:r>
      <w:r>
        <w:rPr>
          <w:iCs/>
          <w:color w:val="000000"/>
          <w:sz w:val="22"/>
          <w:szCs w:val="22"/>
        </w:rPr>
        <w:t>Заказчик»</w:t>
      </w:r>
      <w:r>
        <w:rPr>
          <w:color w:val="000000"/>
          <w:sz w:val="22"/>
          <w:szCs w:val="22"/>
        </w:rPr>
        <w:t>, в лице  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г. №7, с одной стороны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______________________________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, действующего на основании 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Настоящий контракт заключается по итогам проведения запроса котировок цен на право заключить контракт на оказание услуг </w:t>
      </w:r>
      <w:r>
        <w:rPr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подготовке и проведению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ума общественности района </w:t>
      </w:r>
      <w:r>
        <w:rPr>
          <w:color w:val="000000"/>
          <w:sz w:val="22"/>
          <w:szCs w:val="22"/>
        </w:rPr>
        <w:t xml:space="preserve">(Протокол рассмотрения и оценки котировочных запросов № ____ от ______ г.), победителем которого стал Исполнитель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тракт заключается в соответствии с мероприятиями на 2013 год ДЦП по развитию взаимодействия органов городского самоуправления и некоммерческих организаций в городе Перми «Общественное участие» на 2010-2013г., утверждённой  Постановлением  Администрации города Перми от 25 ноября 2009 года №903, п. 1.2.3.: «Мероприятия в рамках  организации Форума общественности района» подпрограммы Мотовилихинского района «Общественная Мотовилиха: традиционные и новые формы активизации инициатив» на 2010 – 2013 годы»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.1.Исполнитель обязуется по заданию «Заказчика»  подготовить  и провести 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Форум общественности Мотовилихинского района города Перми в рамках п.1.2.3.1. указанной программы «Проведение модельного Форума общественности района»</w:t>
      </w:r>
      <w:r>
        <w:rPr>
          <w:color w:val="000000"/>
          <w:sz w:val="22"/>
          <w:szCs w:val="22"/>
        </w:rPr>
        <w:t xml:space="preserve"> согласно техническому заданию(Приложение №1) и перечню расходов(Приложение №2), являющимися неотъемлемой частью контракта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и место  исполнения обязательств</w:t>
      </w:r>
    </w:p>
    <w:p>
      <w:pPr>
        <w:pStyle w:val="Normal"/>
        <w:widowControl w:val="false"/>
        <w:autoSpaceDE w:val="false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1.Срок  начала оказания услуг:  с момента подписания 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2.Срок окончания оказания услуг:  30 октября 2013 год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Место оказания услуг: Центр досуга Мотовилихинского района  города Перми по адресу: ул. Лебедева, д.40 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4.Приемка и оплата оказанных «Исполнителем» услуг производится в соответствии с разделом 4,5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2.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2. настоящего контракта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3 Исполнитель может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1.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3.1. Исполнитель обязан оказать услуги, предусмотренные п.1.1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Исполнитель обязан по окончании оказания услуг по настоящему контракту предоставить акты приема-сдачи оказанных услуг Заказчик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1.Заказчик обязан принять надлежащим образом оказанные услуги, осуществив контроль на соответствие сроков, объема и качества услуг требованиям, установленным настоящим контрактом, а именно в 3-х дневный срок рассмотреть представленные Исполнителем акты приема-сдачи оказанных услуг, с приложением текстового отчета, фотоотчета о проведенном мероприятии, подписать акт приема-сдачи и выслать его Исполнителю, либо направить Исполнителю по почте, по факсу перечень недостатков и недоработок, а также указать срок их устран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2. Заказчик обязан оплатить оказанные Исполнителю услуги в сроки и порядке, предусмотренные настоящим контракт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Заказчик назначает уполномоченного представителя:  заместителя начальника отдела по работе с общественностью Дмитриеву Екатерину Валерьевну, ответственную за проверку хода и качества услуг, оказываемых «Исполнителем»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риема оказанных услуг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Основанием для приема и  рассмотрения документов, подтверждающих оказание услуг </w:t>
      </w:r>
      <w:r>
        <w:rPr>
          <w:sz w:val="22"/>
          <w:szCs w:val="22"/>
        </w:rPr>
        <w:t xml:space="preserve">по организации и проведению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Форума общественности Мотовилихинского района города Перми</w:t>
      </w:r>
      <w:r>
        <w:rPr>
          <w:color w:val="000000"/>
          <w:sz w:val="22"/>
          <w:szCs w:val="22"/>
        </w:rPr>
        <w:t xml:space="preserve">, является представление «Исполнителем» в течение 3 (трех) рабочих дней по окончании  мероприятия акта приема-сдачи оказанных услуг </w:t>
      </w:r>
      <w:r>
        <w:rPr>
          <w:sz w:val="22"/>
          <w:szCs w:val="22"/>
        </w:rPr>
        <w:t>с документальным подтверждением фактических расходов, текстового отчета, фотоотчета о проведенном мероприятии,</w:t>
      </w:r>
      <w:r>
        <w:rPr>
          <w:color w:val="000000"/>
          <w:sz w:val="22"/>
          <w:szCs w:val="22"/>
        </w:rPr>
        <w:t xml:space="preserve"> предусмотренных п. 3.4.1 настоящего контракта, счета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по контракту и порядок расчетов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. Стоимость услуг по настоящему контракту составляет __________________ (_________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, в том числе НДС (без НДС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2. </w:t>
      </w:r>
      <w:r>
        <w:rPr>
          <w:color w:val="000000"/>
          <w:sz w:val="22"/>
          <w:szCs w:val="22"/>
        </w:rPr>
        <w:t>Основанием для оплаты «Исполнителю» оказанных услуг являются акт приема – сдачи оказанных услуг, предусмотренный п.3.4.1 настоящего контракта, счет, счёт-факту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3. Оплата услуг производится по безналичному расчету в следующем порядк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аванс по контракту составляет 50% от общей стоимости оказания услуг. Оплата аванса производится Заказчиком в течение 10 банковских дней со дня подписания настоящего контракта и предоставления Исполнителем счет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кончательный расчет с учетом ранее выплаченного аванса  производится в течение 10 банковских дней с даты  подписания обеими сторонами акта приема-сдачи оказанных услуг, на основании счета, предоставленного Исполнителе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 </w:t>
      </w:r>
      <w:r>
        <w:rPr>
          <w:sz w:val="22"/>
          <w:szCs w:val="22"/>
        </w:rPr>
        <w:t>Источником оплаты услуг по настоящему контракту являются средства бюдже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5. </w:t>
      </w:r>
      <w:r>
        <w:rPr>
          <w:sz w:val="22"/>
          <w:szCs w:val="22"/>
        </w:rPr>
        <w:t xml:space="preserve">Заказчик не несет ответственности за нарушение сроков оплаты, указанных в п.5.3 настоящего контракта, в случае отсутствия бюджетного финансирования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6 .Ответственность сторон  за неисполне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За неисполнение или ненадлежащее исполнение обязательств, предусмотренных настоящи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6.2.</w:t>
      </w:r>
      <w:r>
        <w:rPr>
          <w:color w:val="000000"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</w:r>
      <w:r>
        <w:rPr>
          <w:color w:val="000000"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6.4.В случае просрочки исполнения «Исполнителем» обязательства, предусмотренного настоящим контрактом, «Исполнитель»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В случае просрочки исполнения «Заказчиком» обязательства, предусмотренного настоящим контрактом, </w:t>
      </w:r>
      <w:r>
        <w:rPr>
          <w:color w:val="000000"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6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Разрешение споров между сторон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Срок действия контракта и дополнительные услов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8.2.</w:t>
      </w:r>
      <w:r>
        <w:rPr>
          <w:sz w:val="22"/>
          <w:szCs w:val="22"/>
        </w:rPr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</w:t>
      </w:r>
      <w:r>
        <w:rPr>
          <w:color w:val="000000"/>
          <w:sz w:val="22"/>
          <w:szCs w:val="22"/>
        </w:rPr>
        <w:t xml:space="preserve">Контракт может быть расторгнут по соглашению сторон , по решению суда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8.5.Настоящий    контракт    подписан  в двух экземплярах, имеющих одинаковую юридическую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9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>
          <w:trHeight w:val="709" w:hRule="atLeast"/>
        </w:trPr>
        <w:tc>
          <w:tcPr>
            <w:tcW w:w="522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tbl>
            <w:tblPr>
              <w:tblW w:w="934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7"/>
              <w:gridCol w:w="4528"/>
            </w:tblGrid>
            <w:tr>
              <w:trPr>
                <w:trHeight w:val="1584" w:hRule="atLeast"/>
              </w:trPr>
              <w:tc>
                <w:tcPr>
                  <w:tcW w:w="48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«Заказчик»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Глава  администрации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Мотовилихинского района города Перми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/>
                  </w:pPr>
                  <w:r>
                    <w:rPr/>
                    <w:t>_______________________ В.М.Кокшаров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«____»______________2013 год</w:t>
                  </w:r>
                </w:p>
              </w:tc>
              <w:tc>
                <w:tcPr>
                  <w:tcW w:w="45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___________________________</w:t>
            </w:r>
            <w:r>
              <w:rPr>
                <w:bCs/>
                <w:sz w:val="22"/>
                <w:szCs w:val="22"/>
                <w:lang w:val="en-US"/>
              </w:rPr>
              <w:t>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 №____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т «___»___________2013 года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к оказываемым услугам по подготовке и проведению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Форума общественности Мотовилихинского района города Перми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jc w:val="both"/>
        <w:rPr/>
      </w:pPr>
      <w:r>
        <w:rPr>
          <w:color w:val="000000"/>
          <w:sz w:val="22"/>
          <w:szCs w:val="22"/>
        </w:rPr>
        <w:t xml:space="preserve">Срок оказания услуг: с момента заключения настоящего контракта по 30 октября 2013 года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jc w:val="both"/>
        <w:rPr/>
      </w:pPr>
      <w:r>
        <w:rPr>
          <w:color w:val="000000"/>
          <w:sz w:val="22"/>
          <w:szCs w:val="22"/>
        </w:rPr>
        <w:t>М</w:t>
      </w:r>
      <w:r>
        <w:rPr>
          <w:sz w:val="22"/>
          <w:szCs w:val="22"/>
        </w:rPr>
        <w:t>есто оказания  услуг: центр досуга Мотовилихинского района, ул. Лебедева,40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 w:val="22"/>
          <w:szCs w:val="22"/>
        </w:rPr>
        <w:t>Дата и время проведения мероприятий – по согласованию с Заказчико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Тем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Форума общественности Мотовилихинского района города Перми: «Взаимодействие некоммерческих организаций и органов исполнительной власти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ация мероприятия согласно сценарию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енное слово главы администрации Мотовилихинского района В.М. Кокшар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 участников конкурса «Лучший ТО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конкурса «Лучший ТО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оведение круглых столов по темам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ль ТОСов в осуществлении общественного контроля в сфере благоустрой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оль ТОСов в осуществлении общественного контроля в сфере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Организация фуршета для участников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 Форума (на 100 человек)</w:t>
            </w:r>
          </w:p>
        </w:tc>
      </w:tr>
    </w:tbl>
    <w:p>
      <w:pPr>
        <w:pStyle w:val="Normal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  <w:t>6.   Длительность не менее 5 часов.</w:t>
      </w:r>
    </w:p>
    <w:p>
      <w:pPr>
        <w:pStyle w:val="Normal"/>
        <w:ind w:firstLine="993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>7.   Целевая аудитория не менее 100 человек (председатели и актив ТОС, руководители НКО,  руководители отделов по работе с общественностью других районов, представители управления общественных отношений Пермской городской Думы  и управления социальной политики администрации города Перми , сотрудники отделов администрации Мотовилихинского района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2"/>
          <w:szCs w:val="22"/>
        </w:rPr>
        <w:t xml:space="preserve">8. </w:t>
      </w:r>
      <w:r>
        <w:rPr>
          <w:sz w:val="22"/>
          <w:szCs w:val="22"/>
        </w:rPr>
        <w:t>Организация информирования приглашенных гостей .</w:t>
      </w:r>
    </w:p>
    <w:p>
      <w:pPr>
        <w:pStyle w:val="Normal"/>
        <w:ind w:firstLine="851"/>
        <w:rPr>
          <w:sz w:val="22"/>
          <w:szCs w:val="22"/>
          <w:lang w:val="en-US"/>
        </w:rPr>
      </w:pPr>
      <w:r>
        <w:rPr>
          <w:sz w:val="22"/>
          <w:szCs w:val="22"/>
        </w:rPr>
        <w:t>9. Оформление актового зала ( воздушные шары).</w:t>
      </w:r>
    </w:p>
    <w:p>
      <w:pPr>
        <w:pStyle w:val="Normal"/>
        <w:ind w:firstLine="851"/>
        <w:rPr/>
      </w:pPr>
      <w:r>
        <w:rPr>
          <w:sz w:val="22"/>
          <w:szCs w:val="22"/>
        </w:rPr>
        <w:t>10.Организация работы ведущего мероприятия и 2х модераторов .  Наличие опыта работы у ведущего и модераторов круглых столов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586"/>
      </w:tblGrid>
      <w:tr>
        <w:trPr>
          <w:trHeight w:val="1396" w:hRule="atLeast"/>
        </w:trPr>
        <w:tc>
          <w:tcPr>
            <w:tcW w:w="487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Глава  администраци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_______________________ В.М.Кокшар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2013 год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«____»___________________2013 год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</w:t>
      </w:r>
      <w:r>
        <w:rPr/>
        <w:t>Приложение № 2</w:t>
      </w:r>
    </w:p>
    <w:p>
      <w:pPr>
        <w:pStyle w:val="Normal"/>
        <w:ind w:firstLine="708"/>
        <w:jc w:val="right"/>
        <w:rPr/>
      </w:pPr>
      <w:r>
        <w:rPr/>
        <w:t>к муниципальному контракту  №_____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</w:t>
      </w:r>
      <w:r>
        <w:rPr/>
        <w:t>от «___»___________2013 года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к оказываемым услугам по подготовке и проведению 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</w:t>
      </w:r>
      <w:r>
        <w:rPr/>
        <w:t xml:space="preserve">Форума общественности Мотовилихинского района город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0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76"/>
              <w:ind w:left="7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оимость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2" w:leader="none"/>
              </w:tabs>
              <w:spacing w:lineRule="auto" w:line="276"/>
              <w:rPr/>
            </w:pPr>
            <w:r>
              <w:rPr/>
              <w:tab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лата ведущего мероприятия (с начисл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лата услуг 2 модераторов круглых столов (с начисл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формление  зала ( воздушные шар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ведение фуршета для участников </w:t>
            </w:r>
            <w:r>
              <w:rPr>
                <w:lang w:val="en-US"/>
              </w:rPr>
              <w:t>VIII</w:t>
            </w:r>
            <w:r>
              <w:rPr/>
              <w:t xml:space="preserve"> Форума (на 100 челове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586"/>
      </w:tblGrid>
      <w:tr>
        <w:trPr>
          <w:trHeight w:val="1396" w:hRule="atLeast"/>
        </w:trPr>
        <w:tc>
          <w:tcPr>
            <w:tcW w:w="4879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лава  администраци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_______________________ В.М.Кокшар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«____»___________________2013 го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93" w:right="850" w:gutter="0" w:header="0" w:top="426" w:footer="567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49:00Z</dcterms:created>
  <dc:creator>EMarkin</dc:creator>
  <dc:description/>
  <cp:keywords/>
  <dc:language>en-US</dc:language>
  <cp:lastModifiedBy>Миронова Любовь Андреевна</cp:lastModifiedBy>
  <cp:lastPrinted>2013-09-12T16:12:00Z</cp:lastPrinted>
  <dcterms:modified xsi:type="dcterms:W3CDTF">2013-09-23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рганизация и проведение Форума</vt:lpwstr>
  </property>
  <property fmtid="{D5CDD505-2E9C-101B-9397-08002B2CF9AE}" pid="3" name="r_object_id">
    <vt:lpwstr>090000018816ae7e</vt:lpwstr>
  </property>
  <property fmtid="{D5CDD505-2E9C-101B-9397-08002B2CF9AE}" pid="4" name="r_version_label">
    <vt:lpwstr>1.8</vt:lpwstr>
  </property>
  <property fmtid="{D5CDD505-2E9C-101B-9397-08002B2CF9AE}" pid="5" name="reg_date">
    <vt:lpwstr>06.09.2012</vt:lpwstr>
  </property>
  <property fmtid="{D5CDD505-2E9C-101B-9397-08002B2CF9AE}" pid="6" name="reg_number">
    <vt:lpwstr>СЭД-01-16-256</vt:lpwstr>
  </property>
  <property fmtid="{D5CDD505-2E9C-101B-9397-08002B2CF9AE}" pid="7" name="sign_flag">
    <vt:lpwstr>Подписан ЭЦП</vt:lpwstr>
  </property>
</Properties>
</file>