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Приложение  №1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283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Normal"/>
        <w:spacing w:before="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казание услуг по организации и проведению семинаров в рамках п.1.2.2. « Проведение мероприятий с экспертами по сопровождению деятельности НКО и ТОС в жизни района»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Срок оказания услуг: с момента подписания  по 15 ноября 2013г.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оказания  услуг:   </w:t>
      </w:r>
      <w:r>
        <w:rPr>
          <w:color w:val="000000"/>
          <w:sz w:val="22"/>
          <w:szCs w:val="22"/>
        </w:rPr>
        <w:t>помещения общественных центров Мотовилихинского района города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влечение 5 экспертов по конфликтным ситуациям для проведения лекций в рамках организуемых семинаро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Наличие соответствующих разрешений на осуществление деятельности в сфере обучения, проведения семинар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е семинар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03-20 октября 2013 года (дата по согласованию с Заказчиком) в общественном центре микрорайона Запруд по адресу: ул. 4-я Запрудская, 31 на тему «Разрешение конфликтных ситуаций» для некоммерческих организаций, территориальных общественных самоуправлений и населения рай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20-31 октября 2013 года (дата по согласованию с Заказчиком) в общественном центре микрорайона Городские горки по адресу: бульвар Гагарина, 58в на тему «Разрешение конфликтных ситуаций» для некоммерческих организаций, территориальных общественных самоуправлений и населения рай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1-15 ноября 2013 года (дата по согласованию с Заказчиком) в общественном центре микрорайона «Вышка-2» по адресу: ул. Гашкова, 41а на тему «Бесконфликтное общение при взаимодействии организаций» для некоммерческих организаций, территориальных общественных самоуправлений и населения рай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Длительность каждого семинара 6 часов, включая получасовой перерыв на кофе-брей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 Предоставление плана проведения каждого семинара. Планы семинаров  согласовать с Заказчик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Целевая аудитория каждого семинара не менее 20 человек – руководители  и члены советов территориальных общественных самоуправлений и некоммерческих организаций Мотовилихинского района г. Пер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Обеспечение раздаточным материалом участников семина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4">
    <w:name w:val="WW8Num3z4"/>
    <w:qFormat/>
    <w:rPr>
      <w:rFonts w:ascii="Wingdings" w:hAnsi="Wingdings" w:cs="Times New Roman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spanview">
    <w:name w:val="textspanview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3"/>
      </w:numPr>
      <w:tabs>
        <w:tab w:val="left" w:pos="643" w:leader="none"/>
        <w:tab w:val="left" w:pos="720" w:leader="none"/>
        <w:tab w:val="left" w:pos="1248" w:leader="none"/>
        <w:tab w:val="left" w:pos="1440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25:00Z</dcterms:created>
  <dc:creator>Макшакова Ольга Валентиновна</dc:creator>
  <dc:description/>
  <cp:keywords/>
  <dc:language>en-US</dc:language>
  <cp:lastModifiedBy>gekendorf-es</cp:lastModifiedBy>
  <cp:lastPrinted>2013-09-16T14:47:00Z</cp:lastPrinted>
  <dcterms:modified xsi:type="dcterms:W3CDTF">2013-09-23T07:44:00Z</dcterms:modified>
  <cp:revision>4</cp:revision>
  <dc:subject/>
  <dc:title>a</dc:title>
</cp:coreProperties>
</file>