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. № </w:t>
      </w:r>
      <w:r>
        <w:rPr>
          <w:sz w:val="22"/>
          <w:szCs w:val="22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 ________ 2013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 по организации и проведению семинаров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   «__» ___________2013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г. №7, с одно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_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, действующего на основании 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контракт заключается по итогам</w:t>
      </w:r>
      <w:r>
        <w:rPr>
          <w:color w:val="000000"/>
          <w:sz w:val="22"/>
          <w:szCs w:val="22"/>
        </w:rPr>
        <w:t xml:space="preserve"> проведения запроса котировок цен</w:t>
      </w:r>
      <w:r>
        <w:rPr>
          <w:sz w:val="22"/>
          <w:szCs w:val="22"/>
        </w:rPr>
        <w:t xml:space="preserve"> на право заключить контракт на оказание услуг по  организации и проведению семинаров (Протокол рассмотрения и оценки котировочных заявок №___ от ______________2013г), победителем которого стал Исполнитель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акт заключается в соответствии с мероприятиями на 2013 год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3г., утверждённой Постановлением Администрации города Перми от 25 ноября 2009 года №903  (в ред. от 25 декабря 2012 г. N 101-П), п. 1.2.2.: «Проведение мероприятий с экспертами по сопровождению деятельности НКО и ТОС в жизни района» подпрограммы Мотовилихинского района «Общественная Мотовилиха: традиционные и новые формы активизации инициатив» на 2010-2013 год»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оказать услуги по </w:t>
      </w:r>
      <w:r>
        <w:rPr>
          <w:sz w:val="22"/>
          <w:szCs w:val="22"/>
        </w:rPr>
        <w:t>организации  семинаров  в рамках п. 1.2.2.1. указанной подпрограммы «Организация работы экспертов по конфликтным ситуациям в районе»  в соответствии с перечнем расходов (Приложение № 1) и техническим заданием (Приложение №2),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Срок начала оказания услуг: с момента подпис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2. Срок окончания оказания услуг: 15 ноября 2013года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ами 3, 4 и 5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3.1.3 Исполнитель может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3.2. Исполнитель обязан по окончании оказания услуг по настоящему контракту предоставить акты приема-сдачи оказанных услуг Заказчик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4.1.Заказчик обязан принять надлежащим образом оказанные услуги, осуществив контроль на соответствие сроков, объема и качества услуг требованиям, установленным настоящим контрактом, а именно в 3-х дневный срок рассмотреть представленные Исполнителем акты приема-сдачи оказанных услуг, с приложением текстового отчета,  подписать акт приема-сдачи и выслать его Исполнителю, либо направить Исполнителю по почте, по факсу перечень недостатков и недоработок, а также указать срок их устран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2. Заказчик обязан оплатить оказанные Исполнителю услуги в сроки и порядке, предусмотренные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5. Заказчик назначает уполномоченного представителя:  заместителя начальника отдела по работе с общественностью Дмитриеву Екатерину Валерьевну, ответственную за проверку хода и качества услуг, оказываемых «Исполнителем». 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а оказанных услуг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1 </w:t>
      </w:r>
      <w:r>
        <w:rPr>
          <w:color w:val="000000"/>
          <w:sz w:val="22"/>
          <w:szCs w:val="22"/>
        </w:rPr>
        <w:t xml:space="preserve">Основанием для приема и  рассмотрения документов, подтверждающих оказание услуг </w:t>
      </w:r>
      <w:r>
        <w:rPr>
          <w:sz w:val="22"/>
          <w:szCs w:val="22"/>
        </w:rPr>
        <w:t>по организации и проведению семинаров</w:t>
      </w:r>
      <w:r>
        <w:rPr>
          <w:color w:val="000000"/>
          <w:sz w:val="22"/>
          <w:szCs w:val="22"/>
        </w:rPr>
        <w:t xml:space="preserve">, является представление «Исполнителем» в течение 3 (трех) рабочих дней по окончании каждого проведенного семинара акта приема-сдачи оказанных услуг </w:t>
      </w:r>
      <w:r>
        <w:rPr>
          <w:sz w:val="22"/>
          <w:szCs w:val="22"/>
        </w:rPr>
        <w:t>с документальным подтверждением фактических расходов, текстового отчета,</w:t>
      </w:r>
      <w:r>
        <w:rPr>
          <w:color w:val="000000"/>
          <w:sz w:val="22"/>
          <w:szCs w:val="22"/>
        </w:rPr>
        <w:t xml:space="preserve"> предусмотренных п. 3.4.1 настоящего контракта, 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по контракту и порядок расчето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услуг по настоящему контракту составляет __________________ (_________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, в том числе НДС (без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</w:t>
      </w:r>
      <w:r>
        <w:rPr>
          <w:color w:val="000000"/>
          <w:sz w:val="22"/>
          <w:szCs w:val="22"/>
        </w:rPr>
        <w:t>Основанием для оплаты «Исполнителю» оказанных услуг являются акт приема – сдачи оказанных услуг, предусмотренный п.3.4.1 настоящего контракта, сче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производится безналичным перечислением  денежных средств в течение 10 календарных дней на основании счета, счёта-фактуры и акта приема-сдачи оказанных услуг, подписанного обеими сторонами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sz w:val="22"/>
          <w:szCs w:val="22"/>
        </w:rPr>
        <w:t>Источником оплаты услуг по настоящему контракту являются средства бюдже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5. </w:t>
      </w:r>
      <w:r>
        <w:rPr>
          <w:sz w:val="22"/>
          <w:szCs w:val="22"/>
        </w:rPr>
        <w:t xml:space="preserve">Заказчик не несет ответственности за нарушение сроков оплаты, указанных в п.5.3 настоящего контракта, в случае отсутствия бюджетного финанс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тветственность сторон  за неисполнение </w:t>
      </w: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 несет ответственность за некачественное и/или несвоеврем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рактом, Заказчик 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5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6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Разрешение споров между сторонами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/>
      </w:pPr>
      <w:r>
        <w:rPr>
          <w:sz w:val="22"/>
          <w:szCs w:val="22"/>
        </w:rPr>
        <w:t>7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b/>
          <w:bCs/>
          <w:color w:val="000000"/>
          <w:sz w:val="22"/>
          <w:szCs w:val="22"/>
        </w:rPr>
        <w:t xml:space="preserve">8.Срок действия </w:t>
      </w:r>
      <w:r>
        <w:rPr>
          <w:b/>
          <w:sz w:val="22"/>
          <w:szCs w:val="22"/>
        </w:rPr>
        <w:t>контракта</w:t>
      </w:r>
      <w:r>
        <w:rPr>
          <w:b/>
          <w:bCs/>
          <w:color w:val="000000"/>
          <w:sz w:val="22"/>
          <w:szCs w:val="22"/>
        </w:rPr>
        <w:t xml:space="preserve">  и дополнительные условия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се изменения и дополнения к контракту возможны только в письменной форме по соглашению сторон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469"/>
      </w:tblGrid>
      <w:tr>
        <w:trPr>
          <w:trHeight w:val="3338" w:hRule="atLeast"/>
        </w:trPr>
        <w:tc>
          <w:tcPr>
            <w:tcW w:w="475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tabs>
                <w:tab w:val="clear" w:pos="720"/>
                <w:tab w:val="right" w:pos="50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tbl>
            <w:tblPr>
              <w:tblW w:w="10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7"/>
              <w:gridCol w:w="4914"/>
            </w:tblGrid>
            <w:tr>
              <w:trPr/>
              <w:tc>
                <w:tcPr>
                  <w:tcW w:w="52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«Заказчик»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товилихинского района города Пер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 В.М.Кокшар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«____»______________________</w:t>
                  </w:r>
                  <w:r>
                    <w:rPr>
                      <w:color w:val="000000"/>
                      <w:sz w:val="22"/>
                      <w:szCs w:val="22"/>
                    </w:rPr>
                    <w:t>2013 г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491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«Исполнитель»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»___________________2013 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1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проекту контракт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№ </w:t>
      </w:r>
      <w:r>
        <w:rPr>
          <w:bCs/>
          <w:sz w:val="22"/>
          <w:szCs w:val="22"/>
        </w:rPr>
        <w:t>______________________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от «___» __________ 2013 года.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рганизации и проведению семинар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24"/>
        <w:gridCol w:w="3380"/>
      </w:tblGrid>
      <w:tr>
        <w:trPr>
          <w:trHeight w:val="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экспертов(5 человек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даточным материалом (для 3 семинаров)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брейк на 3 семинар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Итого: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проекту контракт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№ </w:t>
      </w:r>
      <w:r>
        <w:rPr>
          <w:bCs/>
          <w:sz w:val="22"/>
          <w:szCs w:val="22"/>
        </w:rPr>
        <w:t>______________________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от «___» __________ 2013 года.</w:t>
      </w:r>
    </w:p>
    <w:p>
      <w:pPr>
        <w:pStyle w:val="Normal"/>
        <w:ind w:left="284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казание услуг по организации и проведению семинаров в рамках п.1.2.2. « Проведение мероприятий с экспертами по сопровождению деятельности НКО и ТОС в жизни района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Срок оказания услуг: с момента подписания  по 15 ноября 2013г.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оказания  услуг:   </w:t>
      </w:r>
      <w:r>
        <w:rPr>
          <w:color w:val="000000"/>
          <w:sz w:val="22"/>
          <w:szCs w:val="22"/>
        </w:rPr>
        <w:t>помещения общественных центров Мотовилихинского района города Пер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ривлечение 5 экспертов по конфликтным ситуациям для проведения лекций в рамках организуемых семинаро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Наличие соответствующих разрешений на осуществление деятельности в сфере обучения, проведения семинаров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семинар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03-20 октября 2013 года (дата по согласованию с Заказчиком) в общественном центре микрорайона Запруд по адресу: ул. 4-я Запрудская, 31 на тему «Разрешение конфликтных ситу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20-31 октября 2013 года (дата по согласованию с Заказчиком) в общественном центре микрорайона Городские горки по адресу: бульвар Гагарина, 58в на тему «Разрешение конфликтных ситу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1-15 ноября 2013 года (дата по согласованию с Заказчиком) в общественном центре микрорайона «Вышка-2» по адресу: ул. Гашкова, 41а на тему «Бесконфликтное общение при взаимодействии организ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Длительность каждого семинара 6 часов, включая получасовой перерыв на кофе-брей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 Предоставление плана проведения каждого семинара. Планы семинаров  согласовать с Заказчик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Целевая аудитория каждого семинара не менее 20 человек – руководители  и члены советов территориальных общественных самоуправлений и некоммерческих организаций Мотовилихинского района г. Пер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Обеспечение раздаточным материалом участников семина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6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5:00Z</dcterms:created>
  <dc:creator>Макшакова Ольга Валентиновна</dc:creator>
  <dc:description/>
  <cp:keywords/>
  <dc:language>en-US</dc:language>
  <cp:lastModifiedBy>gekendorf-es</cp:lastModifiedBy>
  <cp:lastPrinted>2013-09-16T14:47:00Z</cp:lastPrinted>
  <dcterms:modified xsi:type="dcterms:W3CDTF">2013-09-23T07:47:00Z</dcterms:modified>
  <cp:revision>4</cp:revision>
  <dc:subject/>
  <dc:title>a</dc:title>
</cp:coreProperties>
</file>