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гражданско-правового договора бюджетного учреждения на поставку антисептически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гражданско-правового договора бюджетного учреждения на поставку антисептически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12 838,4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643 Средства антисеп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открытом аукционе в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афик поставки (Документация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641,9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 283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гражданско-правового договора участник размещения заказа (участник открытого аукциона), с которым заключается гражданско-правовой договор, направляет оператору электронной площадки подписанный электронной цифровой подписью гражданско-правовой договор вместе с документами об обеспечении исполнения гражданско-правового договора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10:00Z</dcterms:created>
  <dc:creator>Olga</dc:creator>
  <dc:description/>
  <cp:keywords/>
  <dc:language>en-US</dc:language>
  <cp:lastModifiedBy>Olga</cp:lastModifiedBy>
  <dcterms:modified xsi:type="dcterms:W3CDTF">2013-09-26T05:10:00Z</dcterms:modified>
  <cp:revision>1</cp:revision>
  <dc:subject/>
  <dc:title>Извещение</dc:title>
</cp:coreProperties>
</file>