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2 к извещению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5» сентября 2013 года № 08563000002130000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риложение №1 к муниципальному контракту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__»__________2013 г. №______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технических средств организации дорожного движения на улично-дорожной сети города Пер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ранспортной развязке Сосновый бор города Перми</w:t>
      </w:r>
      <w:r>
        <w:rPr>
          <w:rFonts w:cs="Times New Roman" w:ascii="Times New Roman" w:hAnsi="Times New Roman"/>
          <w:sz w:val="24"/>
          <w:szCs w:val="24"/>
        </w:rPr>
        <w:t xml:space="preserve"> Подрядчик производит следующие работы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демонтаж делиниаторов протяженностью 42 погонных метра с доставкой их до ул. Пермской,2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резиновых колесоотбойников КР-0,49 в соответствии с данным техническим заданием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ые технические средства организации дорожного движения приобретаются Подрядчиком, в рамках стоимости муниципального контракта, и дополнительно Заказчиком не оплачиваютс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технических средств организации дорожного движения выполняется в соответствии с настоящим техническим заданием, проектом организации дорожного движения, предоставляемым Заказчико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дрядчик обеспечивает соблюдение технологии производства всех видов работ в соответствии с требованиями СНиП, ГОСТ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выполнении работ по установке технических средств организации дорожного движения  Подрядчик должен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выполнение и соблюдение правил техники безопасности труда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схему организации движения транспорта в местах установки технических средств организации дорожного движения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необходимости выполнить очистку площадки под установку технических средств организации дорожного движения от снега, льда, влаги, а также устранить другие условия, препятствующие установке технических средств организации дорожного движени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одрядчик выполняет работы по фрезерованию асфальтового покрытия шириной 200мм, глубиной 20 мм и длиной 42м, для последующей установки в него резинового колесоотбойника и заливкой слоем битумной мастикой в месте стыка асфальтового покрытия и резинового колесоотбойника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личество устанавливаемых технических средств организации дорожного движения:</w:t>
      </w:r>
    </w:p>
    <w:tbl>
      <w:tblPr>
        <w:tblW w:w="90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15"/>
        <w:gridCol w:w="29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хнического сред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овые колесоотбойники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-0,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шт.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Требования к конструкции и материалам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инового колесоотбойник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 Резиновые колесоотбойни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Р-0,49 выполнен из твердой синтетической резины черного и желтого цвета для улучшения видимости в темное время суто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Размеры резинового колесоотбойни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-0,49 должны соответствовать нормам, приведенным на рис. 1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407150" cy="8822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49" t="3863" r="1824" b="1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882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с. 1. Конструкция и размеры резинового колесоотбойника КР-0,49 (размеры указаны в мм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>Внешний вид резинового колесоотбойни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-0,49 приведен на рис. 2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35890</wp:posOffset>
            </wp:positionV>
            <wp:extent cx="2217420" cy="165925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Резиновый колесоотбойни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Материалы, из которых изготавливаются Резиновый колесоотбойник, должны быть устойчивы к перепадам температур от -45°С до +70°С и воздействию ультрафиолетовых луч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выполнению работ по установке резинового колесоотбойник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К асфальтобетонному покрытию резиновые колесоотбойники крепятся с помощью анкерных болтов в место отфрезерованного участка улично-дорожной сети в соответствии с приведенным на рис. 1 чертеж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Для монтажа резинового колесоотбойника необходимо произвести следующие действ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едиться, что место установки резинового колесоотбойника имеет достаточно ровную поверхность, при необходимости предпринять меры для ее выравниван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еобходимости выполнить очистку площадок под установку резинового колесоотбойника, а также устранить другие условия, препятствующие установк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ожить секции резинового колесоотбойника в соответствии с проектом организации дорожного движения, плотно соединив их между собо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етить отверстия под анкерные болт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ложить секции резинового колесоотбойника и просверлить в поверхности автодороги отверстия диаметром 12 мм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ить в отверстия анкер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авить в отверстия резинового колесоотбойника болт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 резинового колесоотбойника на место и произвести затяжку болтов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но фиксируя их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грузка и вывоз строительного мусора, дернины, грунта, различных видов загрязнений на полигон ТБО для захоронения должны быть произведены не позднее суток с момента завершения раб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ле установки резинового колесоотбойника в место фрезерования оставшийся участок залить битумной мастикой сровняв его со слоем асфальтового покр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w="11906" w:h="16838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39:00Z</dcterms:created>
  <dc:creator>Admin</dc:creator>
  <dc:description/>
  <cp:keywords/>
  <dc:language>en-US</dc:language>
  <cp:lastModifiedBy>kshirinkina</cp:lastModifiedBy>
  <cp:lastPrinted>2013-09-25T13:37:00Z</cp:lastPrinted>
  <dcterms:modified xsi:type="dcterms:W3CDTF">2013-09-25T10:03:00Z</dcterms:modified>
  <cp:revision>3</cp:revision>
  <dc:subject/>
  <dc:title/>
</cp:coreProperties>
</file>