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pPr>
      <w:r>
        <w:rPr>
          <w:rFonts w:cs="Times New Roman" w:ascii="Times New Roman" w:hAnsi="Times New Roman"/>
          <w:sz w:val="28"/>
          <w:szCs w:val="28"/>
        </w:rPr>
        <w:t xml:space="preserve">на выполнение работ по содержанию мест массового отдыха </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снос деревьев в саду имени Миндовского) Индустриального района города Перми </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содержанию мест массового отдыха (снос деревьев в саду имени Миндовского) Индустриального района города Перми.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101 942 рубля 62 копейки</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6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г. Пермь, Индустриальный район, сад им. Миндовского.</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 течение 10 дней с даты заключения контракт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tabs>
                <w:tab w:val="clear" w:pos="708"/>
                <w:tab w:val="left" w:pos="5130" w:leader="none"/>
              </w:tabs>
              <w:jc w:val="both"/>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5 097 рублей 13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4.10.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07.10.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10.10.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0 194 рубля 26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8-22T10:25:00Z</cp:lastPrinted>
  <dcterms:modified xsi:type="dcterms:W3CDTF">2013-09-26T03:27:00Z</dcterms:modified>
  <cp:revision>292</cp:revision>
  <dc:subject/>
  <dc:title/>
</cp:coreProperties>
</file>