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мест массового отдыха (снос деревьев в саду имени Миндовского)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92"/>
        <w:gridCol w:w="6963"/>
      </w:tblGrid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963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963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963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963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963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963" w:type="dxa"/>
            <w:tcBorders/>
            <w:tcMar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мест массового отдыха (снос деревьев в саду имени Миндовского)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 942,6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(Приложение № 1 к документац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, сад им. Миндовског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дней с даты заключения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097,1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194,2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0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107" w:type="dxa"/>
        <w:tblLayout w:type="fixed"/>
        <w:tblCellMar>
          <w:top w:w="107" w:type="dxa"/>
          <w:left w:w="107" w:type="dxa"/>
          <w:bottom w:w="107" w:type="dxa"/>
          <w:right w:w="6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3:31:00Z</dcterms:created>
  <dc:creator>t_makarova</dc:creator>
  <dc:description/>
  <cp:keywords/>
  <dc:language>en-US</dc:language>
  <cp:lastModifiedBy>t_makarova</cp:lastModifiedBy>
  <dcterms:modified xsi:type="dcterms:W3CDTF">2013-09-26T03:32:00Z</dcterms:modified>
  <cp:revision>1</cp:revision>
  <dc:subject/>
  <dc:title/>
</cp:coreProperties>
</file>