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 документации об открыт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аукционе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на выполнение капитального ремонта (электромонтажные </w:t>
      </w:r>
      <w:r>
        <w:rPr>
          <w:sz w:val="28"/>
        </w:rPr>
        <w:t xml:space="preserve">работы) общежития по адресу: г.Пермь, ул. Кочегаров, д. 5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01"/>
        <w:gridCol w:w="7269"/>
      </w:tblGrid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пун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яснение</w:t>
            </w:r>
          </w:p>
        </w:tc>
      </w:tr>
      <w:tr>
        <w:trPr>
          <w:trHeight w:val="110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веде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 администрации города Перми от 20.08.2010 № 666 «Об установлении расходных обязательств Пермского городского округа по мероприятиям, направленным на приведение специализированного жилищного фонда, находящегося в муниципальной собственности города Перми, в соответствие с требованиями законодательства» 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трои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питальный ремонт здания (электромонтажные работы)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нахождение объ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житие по адресу г. Пермь, по ул. Кочегаров,59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жилищно-коммунального хозяйства администрации города Перми</w:t>
            </w:r>
          </w:p>
        </w:tc>
      </w:tr>
      <w:tr>
        <w:trPr>
          <w:trHeight w:val="6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начала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момента подписания муниципального контракта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оконча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озднее 30.11. 2013 год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етная документация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выполняемых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1 к техническому заданию: сметная документация</w:t>
            </w:r>
          </w:p>
        </w:tc>
      </w:tr>
      <w:tr>
        <w:trPr>
          <w:trHeight w:val="285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язательные требования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должны производиться в соответствии с утвержденной сметной документацией и  действующими нормативными доку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первичных документов в соответствии с Постановлением Госкомстата Российской Федерации 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исполнительной документации в соответствии с РД-11-02-2006, согласно этапам выполненных рабо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храна окружающей сред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ействующими нормами РФ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сле завершения работ и во время производства  обеспечить уборку и вывоз строительного мусора, технических отходов.</w:t>
            </w:r>
          </w:p>
        </w:tc>
      </w:tr>
      <w:tr>
        <w:trPr>
          <w:trHeight w:val="11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е к результату 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ение в соответствии со ст. 723, 475 ГК РФ  предусмотренные настоящим контрактом работы качественно, в объеме и сроки, предусмотренные в настоящем контракте и приложениях к нему, сдать работы Заказчику и МКУ «Управление строительства города Перми».</w:t>
            </w:r>
          </w:p>
        </w:tc>
      </w:tr>
      <w:tr>
        <w:trPr>
          <w:trHeight w:val="32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применяемым строительным материалам и оборудованию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несет ответственность за соответствие используемых материалов государственным стандартам и техническим условиям (ГОСТам, ТУ, СаНПиН, СНиП и др.), а также иным документам, регламентирующим качество строительных материал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 требованию Заказчика, Подрядчик обязан предоставить сертификаты, технические паспорта и другие документы, удостоверяющие качество материалов и оборудования, применяемых при производстве работ, в том числе документы испытания материалов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аккредитованной лабораторией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ые требования и рекомендации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 своими силами проводит необходимые согласования в процессе производства работ в соответствии с требованиями действующего законодательства РФ во всех необходимых инстанциях и организациях.</w:t>
            </w:r>
          </w:p>
        </w:tc>
      </w:tr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нтийные обяза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 месяцев с момента подписания акта приемки - сдачи работ, подписанного полномочными представителями сторон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Используемые товары и требования  к их качественным характеристика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казан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приложении  к техническому заданию. </w:t>
      </w:r>
    </w:p>
    <w:p>
      <w:pPr>
        <w:pStyle w:val="Msonospacing"/>
        <w:tabs>
          <w:tab w:val="clear" w:pos="708"/>
          <w:tab w:val="left" w:pos="7800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3"/>
      <w:szCs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Спис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55:00Z</dcterms:created>
  <dc:creator>User</dc:creator>
  <dc:description/>
  <cp:keywords/>
  <dc:language>en-US</dc:language>
  <cp:lastModifiedBy>user</cp:lastModifiedBy>
  <cp:lastPrinted>2013-09-23T17:17:00Z</cp:lastPrinted>
  <dcterms:modified xsi:type="dcterms:W3CDTF">2013-09-23T11:18:00Z</dcterms:modified>
  <cp:revision>18</cp:revision>
  <dc:subject/>
  <dc:title>                                                                                                                              </dc:title>
</cp:coreProperties>
</file>