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капитальному ремонту (электромонтажные работы) общежития по адресу: г. Пермь, ул. Кочегаров, д.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капитальному ремонту (электромонтажные работы) общежития по адресу: г. Пермь, ул. Кочегаров, д.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30 701,1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(Приложение № 3)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выбора участником способа обеспечения исполнения контракта путем передачи заказчику в залог денежных средств перечислять по платёжным реквизитам, указанным в разделе VII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Кочегаров,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 момента заключения муниципального контракта. Окончание выполнения работ: не позднее 30 ноя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614,0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210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 Документации об открытом аукционе в электронной форм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18:00Z</dcterms:created>
  <dc:creator>user</dc:creator>
  <dc:description/>
  <cp:keywords/>
  <dc:language>en-US</dc:language>
  <cp:lastModifiedBy>user</cp:lastModifiedBy>
  <dcterms:modified xsi:type="dcterms:W3CDTF">2013-09-26T05:18:00Z</dcterms:modified>
  <cp:revision>2</cp:revision>
  <dc:subject/>
  <dc:title/>
</cp:coreProperties>
</file>