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/>
        <w:rPr/>
      </w:pPr>
      <w:r>
        <w:rPr/>
        <w:t xml:space="preserve">              </w:t>
      </w:r>
      <w:r>
        <w:rPr/>
        <w:t>Изучив извещение о проведении запроса котировок от «___»____________2013 года № _____________  на оказание услуг  охраны и осуществление пропускного режима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/>
              <w:rPr>
                <w:rFonts w:ascii="Calibri" w:hAnsi="Calibri" w:cs="Calibri"/>
                <w:i/>
                <w:i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оказание услуг </w:t>
            </w:r>
            <w:r>
              <w:rPr/>
              <w:t>охраны и осуществление пропускного режима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редлагаем оказать услуги  в соответствии с  извещением о проведении запроса котировок, в т.ч.  техническим заданием (Приложение № 1 к извещению о проведении запроса котировок)   и условиями  муниципального контракта со всеми приложениями (Приложение № 3 к извещению о проведении запроса котировок).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1:00Z</dcterms:created>
  <dc:creator>Оксана</dc:creator>
  <dc:description/>
  <cp:keywords/>
  <dc:language>en-US</dc:language>
  <cp:lastModifiedBy>BEST</cp:lastModifiedBy>
  <cp:lastPrinted>2013-03-14T13:16:00Z</cp:lastPrinted>
  <dcterms:modified xsi:type="dcterms:W3CDTF">2013-06-07T08:25:00Z</dcterms:modified>
  <cp:revision>16</cp:revision>
  <dc:subject/>
  <dc:title>Кому: г</dc:title>
</cp:coreProperties>
</file>