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и осуществление пропускного реж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ъекта МКУ «Управление строительства города Перми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еб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Управление строительства города Пер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объектов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выполняемых  работ (оказываемых услуг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пост круглосут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ыполняемых  работ (оказываемых услуг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и соблюдение мер антитеррористической защищенности объектов, умение профессионально действовать при возникновении наиболее вероятных террористических угро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контрольно-пропускного режима для физических лиц и автотранспор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дотвращение проникновения посторонних  лиц, несанкционированного въезда автотранспорта на территор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ение контроля за ввозом (вывозом) материальных ценност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атрулирование территории, осмотр конструкций ограждения, зданий, помещ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хранности имущества и материальных ценностей МКУ «Управление строительства города Перм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держание и соблюдение мер противопожарной безопасности на объектах, умение пользоваться средствами пожаротушения, участие в организации эвакуации сотрудников и посети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беспечение соблюдения сотрудниками  и посетителями требований внутреннего  распорядка дня, правил общественного порядка и пожарной безопас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трудник охраны обеспечивае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у помещений, осуществляет осмотр здания, дверей, окон, запасных выход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онтрольно-пропускной режим на территорию МКУ «Управление строительства города Перми» физических лиц и автотранспорт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дотвращение проникновения посторонних лиц и автотранспорта на охраняемую территор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за ввозом и вывозом материальных цен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проверку работоспособности технических средств безопас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оперативной связи с руководством охранного предприятия, руководством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докум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ребования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обязан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меть  лицензию на право оказания охранных услуг в соответствии с законом РФ от 11 марта 1992 г. N 2487-I «О частной детективной и охранной деятельности в Российской Федерации»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ить за свой счёт КТ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значить на Объект охраны  сотрудников  трудоспособного возраста, имеющих удостоверения частных охранни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Иметь вооружённую  группу быстрого реагирования (не менее двух машин)   с временем прибытия на Объект охраны  не позднее 10 (десяти) минут после подачи тревожного сигнала. Сотрудники группы быстрого реагирования и охраны должны иметь удостоверения частных охранников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воевременно информировать Заказчика о новых возможностях, организационных и технических решениях для обеспечения необходимого уровня безопас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Не препятствовать руководству Заказчика проверять качество выполнения персоналом Исполнителя своих служебных обязанностей на объект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Ежемесячно предоставлять Заказчику отчёт о результатах проделанной работ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держивать в надлежащем порядке, правильно эксплуатировать представленные Заказчиком служебно-бытовые помещения, их оборудование, хозяйственный инвентарь и имущество, технические средства связи, оборудование систем тревожной и охранно-пожарной сигн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еспечивае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опускной и внутриобъектовый режимы в соответствии с Инструкцией по охране и обеспечению пропускного режима объекта, контроля въезда-выезда на территорию стоянки по адресу: г. Пермь, ул. Народовольческая, 42  (далее – Инструкция, Приложение  № 1 к муниципальному контракту),  а так же в соответствии с законодательством Российской Федер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бщественный порядок и безопасность, защиту жизни и здоровья должностных лиц, сотрудников заказчика и посети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охранность материальных ценностей, имущества, находящихся в пределах Объекта охра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рку помещений на наличие подозрительных предметов и лиц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Контроль за соблюдением порядка вноса (ввоза), выноса (вывоза) имущества и материальных ценностей с Объекта охран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Оказание содействия правоохранительным органам и иным государственным и муниципальным структурам, взаимодействие с ними по вопросам правопорядка и общественного порядка на Объекте охраны и прилегающей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Задержание на месте правонарушения лиц, совершивших противоправные посягательства на охраняемое имущество, жизнь и здоровье должностных лиц, сотрудников, посетителей и незамедлительную передачу таких лиц правоохранительным органа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остоянную готовность к действиям по предотвращению и устранению последствий чрезвычайных ситуаций природного и техногенного характера в случае их возникнов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Мониторинг состояния помещений, прилегающей территории, а также автотранспорта на служебной стоянк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Осуществление при ежедневных обходах визуального контроля за исправностью систем отопления, водоснабжения и электро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Информирование руководства заказчика обо всех недостатках и замечан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Контроль за отключением электроэнергии в нерабочее время, а также контроль за состоянием окон рабочих кабинетов сотрудников Объекта охран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Периодический - не реже одного раза в 1 (один) час в ночное время и не реже одного раза в 2 (два) часа в дневное время  контрольный обход и осмотр территории и здания, подлежащих охран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Оповещение сотрудников Объекта охраны в экстренных случа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Сопровождение, провоз (вывоз) с территории объекта материальных ценностей по инициативе заказчика вооруженной группой быстрого реагирова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Замену в течение 30 (тридцати) минут охранника (сотрудника Исполнителя), при условии появления в адрес последнего возражений со стороны Заказчика против пребывания его на объекте. Исполнитель проводит замену охранника (сотрудника исполнителя) по указанному основанию, безусловно, без проведения дополнительной проверки фактов, на которые ссылается Заказчи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.  Строгое соблюдение  контрольно-пропускного режима, контроль за вносом на территорию объекта и выносом с территории объекта материальных ценнос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 Выделение дополнительных сотрудников исполнителя для усиления охраны объекта при проведении массов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 Нахождение на службе сотрудников Исполнителя в форменной одежде (допустимо ношение отличительных знаков предприятия (эмблема фирмы и т.п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 Постоянный состав охраны и ежесуточную смену личного состава согласно разработанному графику дежурства (вахтовый метод не примени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 Средствами радиосвязи (мобильной связи) для бесперебойной связи на территории охраняемого Объекта между всеми сотрудниками дежурной смены, руководством Исполнителя и Заказчика (за счет Исполнителя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 Обеспечить   охранников специальными средствами защит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3. Строгое соблюдение сроков и объемов  услуг, а также четкое исполнение утвержденных и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нитель гарантирует, что  оказываемые услуги соответствуют  Закону РФ от 11 марта 1992 г. N 2487-I «О частной детективной и охранной деятельности в Российской Федерации». 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не несет ответственност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 имущественный ущерб, возникший вследствие неисполнения Заказчиком обязательств, принятых на себя в соответствии с условиями контракта и за имущественный ущерб, причиненный Заказчику в связи с воздействием на выполнение обязательств Исполнителя обстоятельств непреодолимой силы, а имен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тастрофы природного и техногенного характера, военные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Завхоз</w:t>
        <w:tab/>
        <w:tab/>
        <w:tab/>
        <w:tab/>
        <w:tab/>
        <w:tab/>
        <w:tab/>
        <w:tab/>
        <w:tab/>
        <w:tab/>
        <w:tab/>
        <w:t>Р.Л. Мерш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Начальник общего отдела</w:t>
        <w:tab/>
        <w:tab/>
        <w:tab/>
        <w:tab/>
        <w:tab/>
        <w:tab/>
        <w:tab/>
        <w:tab/>
        <w:t>С.П. Шам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л:</w:t>
      </w:r>
    </w:p>
    <w:p>
      <w:pPr>
        <w:pStyle w:val="Normal"/>
        <w:rPr/>
      </w:pPr>
      <w:r>
        <w:rPr/>
        <w:t>Главный инженер</w:t>
        <w:tab/>
        <w:tab/>
        <w:tab/>
        <w:tab/>
        <w:tab/>
        <w:tab/>
        <w:tab/>
        <w:tab/>
        <w:t xml:space="preserve">            В.В. Баранов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8:39:00Z</dcterms:created>
  <dc:creator>XTreme</dc:creator>
  <dc:description/>
  <cp:keywords/>
  <dc:language>en-US</dc:language>
  <cp:lastModifiedBy>BEST</cp:lastModifiedBy>
  <cp:lastPrinted>2013-09-10T12:09:00Z</cp:lastPrinted>
  <dcterms:modified xsi:type="dcterms:W3CDTF">2013-09-25T05:38:00Z</dcterms:modified>
  <cp:revision>10</cp:revision>
  <dc:subject/>
  <dc:title/>
</cp:coreProperties>
</file>