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Пермблагоустройство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Е.В.Масалё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ТРОЛЮ КАЧ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РЕКОНСТРУКЦИИ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И РЕМОН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ВНЕШНЕГО БЛАГОУСТРОЙСТВА</w:t>
        <w:br/>
        <w:t>г.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МКУ «Пермблагоустройство»         И.А. Колпащик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МКУ «Пермблагоустройство»                          М.В.Чуваш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начальника ОСР и КР МКУ «Пермблагоустройство»           С.В.Вешня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лаборатории МКУ «Пермблагоустройство»           Е.В. Полевщиков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П-01-02-2012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7485911">
            <w:r>
              <w:rPr>
                <w:rStyle w:val="IndexLink"/>
                <w:lang w:val="en-US" w:eastAsia="en-US"/>
              </w:rPr>
              <w:t>1.Общие положен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2">
            <w:r>
              <w:rPr>
                <w:rStyle w:val="IndexLink"/>
                <w:lang w:val="en-US" w:eastAsia="en-US"/>
              </w:rPr>
              <w:t>2. Порядок внесения изменений в проектно-сметную документацию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3">
            <w:r>
              <w:rPr>
                <w:rStyle w:val="IndexLink"/>
                <w:lang w:val="en-US" w:eastAsia="en-US"/>
              </w:rPr>
              <w:t>3. Организация контроля качества на объектах внешнего благоустройств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4">
            <w:r>
              <w:rPr>
                <w:rStyle w:val="IndexLink"/>
                <w:lang w:val="en-US" w:eastAsia="en-US"/>
              </w:rPr>
              <w:t>4. Контроль качества основных конструктивных элементов</w:t>
              <w:tab/>
            </w:r>
          </w:hyperlink>
          <w:r>
            <w:rPr>
              <w:u w:val="none"/>
              <w:lang w:val="en-US" w:eastAsia="en-US"/>
            </w:rPr>
            <w:t>6</w:t>
          </w:r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5">
            <w:r>
              <w:rPr>
                <w:rStyle w:val="IndexLink"/>
                <w:lang w:val="en-US" w:eastAsia="en-US"/>
              </w:rPr>
              <w:t>4.1 Земляное полотно</w:t>
              <w:tab/>
            </w:r>
          </w:hyperlink>
          <w:r>
            <w:rPr>
              <w:u w:val="none"/>
              <w:lang w:val="en-US" w:eastAsia="en-US"/>
            </w:rPr>
            <w:t>6</w:t>
          </w:r>
        </w:p>
        <w:p>
          <w:pPr>
            <w:pStyle w:val="Contents2"/>
            <w:tabs>
              <w:tab w:val="clear" w:pos="720"/>
              <w:tab w:val="right" w:pos="9349" w:leader="dot"/>
            </w:tabs>
            <w:ind w:left="-567" w:hanging="0"/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6">
            <w:r>
              <w:rPr>
                <w:rStyle w:val="IndexLink"/>
                <w:lang w:val="en-US" w:eastAsia="en-US"/>
              </w:rPr>
              <w:t>4.2 Основания и покрытия дорожных одежд из песчано-гравийной смеси, щебёночно-песчаной смеси, щебня и чёрного щебня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lang w:val="en-US" w:eastAsia="en-US"/>
            </w:rPr>
          </w:pPr>
          <w:hyperlink w:anchor="__RefHeading___Toc347485917">
            <w:r>
              <w:rPr>
                <w:rStyle w:val="IndexLink"/>
                <w:lang w:val="en-US" w:eastAsia="en-US"/>
              </w:rPr>
              <w:t>4.3 Асфальтобетонное основание и покрытие</w:t>
              <w:tab/>
              <w:t>11</w:t>
            </w:r>
          </w:hyperlink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left="-567" w:hanging="0"/>
            <w:jc w:val="both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4.4</w:t>
          </w:r>
          <w:r>
            <w:rPr>
              <w:sz w:val="22"/>
              <w:szCs w:val="22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Установка бортового камня………………………………………………………………………………...16</w:t>
          </w:r>
        </w:p>
        <w:p>
          <w:pPr>
            <w:pStyle w:val="Normal"/>
            <w:ind w:left="-567" w:hanging="0"/>
            <w:jc w:val="both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Normal"/>
            <w:ind w:left="-567" w:hanging="0"/>
            <w:jc w:val="both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Normal"/>
            <w:ind w:left="-567" w:hanging="0"/>
            <w:jc w:val="both"/>
            <w:rPr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 xml:space="preserve">4.5 </w:t>
          </w:r>
          <w:r>
            <w:rPr>
              <w:rStyle w:val="13pt"/>
              <w:b w:val="false"/>
              <w:sz w:val="22"/>
              <w:szCs w:val="22"/>
            </w:rPr>
            <w:t>Устройство присыпных обочин……………………………………………………………………..……...17</w:t>
          </w:r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8">
            <w:r>
              <w:rPr>
                <w:rStyle w:val="IndexLink"/>
                <w:lang w:val="en-US" w:eastAsia="en-US"/>
              </w:rPr>
              <w:t>4.6 Устройство тротуаров из плит бетонных тротуарных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9">
            <w:r>
              <w:rPr>
                <w:rStyle w:val="IndexLink"/>
                <w:lang w:val="en-US" w:eastAsia="en-US"/>
              </w:rPr>
              <w:t>4.7 Водопропускные трубы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0">
            <w:r>
              <w:rPr>
                <w:rStyle w:val="IndexLink"/>
                <w:lang w:val="en-US" w:eastAsia="en-US"/>
              </w:rPr>
              <w:t>4.8 Барьерное и пешеходное ограждение</w:t>
              <w:tab/>
            </w:r>
          </w:hyperlink>
          <w:r>
            <w:rPr>
              <w:u w:val="none"/>
              <w:lang w:val="en-US" w:eastAsia="en-US"/>
            </w:rPr>
            <w:t>20</w:t>
          </w:r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1">
            <w:r>
              <w:rPr>
                <w:rStyle w:val="IndexLink"/>
                <w:lang w:val="en-US" w:eastAsia="en-US"/>
              </w:rPr>
              <w:t>4.8.1 Контроль качества выполняемых работ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2">
            <w:r>
              <w:rPr>
                <w:rStyle w:val="IndexLink"/>
                <w:lang w:val="en-US" w:eastAsia="en-US"/>
              </w:rPr>
              <w:t>4.11 Разметка дорожная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3">
            <w:r>
              <w:rPr>
                <w:rStyle w:val="IndexLink"/>
                <w:lang w:val="en-US" w:eastAsia="en-US"/>
              </w:rPr>
              <w:t>4.12 Мостовое полотно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4">
            <w:r>
              <w:rPr>
                <w:rStyle w:val="IndexLink"/>
                <w:lang w:val="en-US" w:eastAsia="en-US"/>
              </w:rPr>
              <w:t>5. Подсобно-вспомогательные производства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5">
            <w:r>
              <w:rPr>
                <w:rStyle w:val="IndexLink"/>
                <w:lang w:val="en-US" w:eastAsia="en-US"/>
              </w:rPr>
              <w:t>5.1 Карьеры и предприятия нерудных материалов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6">
            <w:r>
              <w:rPr>
                <w:rStyle w:val="IndexLink"/>
                <w:lang w:val="en-US" w:eastAsia="en-US"/>
              </w:rPr>
              <w:t>5.2 Асфальтобетонные заводы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7">
            <w:r>
              <w:rPr>
                <w:rStyle w:val="IndexLink"/>
                <w:lang w:val="en-US" w:eastAsia="en-US"/>
              </w:rPr>
              <w:t>5.3 Цементобетонные (растворобетонные) заводы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8">
            <w:r>
              <w:rPr>
                <w:rStyle w:val="IndexLink"/>
                <w:lang w:val="en-US" w:eastAsia="en-US"/>
              </w:rPr>
              <w:t>6. Заключение по результатам контроля качества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9">
            <w:r>
              <w:rPr>
                <w:rStyle w:val="IndexLink"/>
                <w:lang w:val="en-US" w:eastAsia="en-US"/>
              </w:rPr>
              <w:t>7. Приложения к регламенту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30">
            <w:r>
              <w:rPr>
                <w:rStyle w:val="IndexLink"/>
                <w:lang w:val="en-US" w:eastAsia="en-US"/>
              </w:rPr>
              <w:t>7.1. Примерный перечень исполнительной документации оформляемой Подрядчиком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31">
            <w:r>
              <w:rPr>
                <w:rStyle w:val="IndexLink"/>
                <w:lang w:val="en-US" w:eastAsia="en-US"/>
              </w:rPr>
              <w:t>7.2. Перечень нормативных документов, обязательных при выполнении работ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32">
            <w:r>
              <w:rPr>
                <w:rStyle w:val="IndexLink"/>
                <w:lang w:val="en-US" w:eastAsia="en-US"/>
              </w:rPr>
              <w:t>Акт отбора образцов (проб)</w:t>
              <w:tab/>
            </w:r>
          </w:hyperlink>
          <w:r>
            <w:rPr>
              <w:u w:val="none"/>
              <w:lang w:val="en-US" w:eastAsia="en-US"/>
            </w:rPr>
            <w:t>42</w:t>
          </w:r>
          <w:r>
            <w:rPr>
              <w:u w:val="non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 w:ascii="Calibri" w:hAnsi="Calibri"/>
          <w:lang w:val="en-US" w:eastAsia="en-US"/>
        </w:rPr>
      </w:r>
    </w:p>
    <w:p>
      <w:pPr>
        <w:pStyle w:val="25"/>
        <w:keepNext w:val="true"/>
        <w:keepLines/>
        <w:shd w:fill="auto" w:val="clear"/>
        <w:spacing w:lineRule="exact" w:line="260" w:before="0" w:after="0"/>
        <w:ind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bookmark2"/>
      <w:bookmarkStart w:id="2" w:name="__RefHeading___Toc347485911"/>
      <w:bookmarkEnd w:id="2"/>
      <w:r>
        <w:rPr/>
        <w:t>1.Общие положения</w:t>
      </w:r>
      <w:bookmarkEnd w:id="1"/>
    </w:p>
    <w:p>
      <w:pPr>
        <w:pStyle w:val="25"/>
        <w:keepNext w:val="true"/>
        <w:keepLines/>
        <w:shd w:fill="auto" w:val="clear"/>
        <w:spacing w:lineRule="exact" w:line="260" w:before="0" w:after="0"/>
        <w:ind w:hanging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62" w:leader="none"/>
        </w:tabs>
        <w:spacing w:before="0" w:after="0"/>
        <w:ind w:left="20" w:right="20" w:hanging="0"/>
        <w:rPr/>
      </w:pPr>
      <w:r>
        <w:rPr/>
        <w:t>Настоящий регламент разработан с целью повышения уровня качества строительно- монтажных работ и установления единого порядка и методов осуществления контроля качества строительства, реконструкции, капитального ремонта и ремонта объектов внешнего благоустройства г. Перм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10" w:leader="none"/>
        </w:tabs>
        <w:spacing w:before="0" w:after="0"/>
        <w:ind w:left="20" w:right="20" w:hanging="0"/>
        <w:rPr/>
      </w:pPr>
      <w:r>
        <w:rPr/>
        <w:t>Требования по качеству, изложенные в регламенте, обязательны для исполнения всеми сторонами при строительстве, реконструкции, капитальном ремонте и ремонте объектов внешнего благоустройства г.Перм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42" w:leader="none"/>
        </w:tabs>
        <w:spacing w:before="0" w:after="0"/>
        <w:ind w:left="20" w:right="20" w:hanging="0"/>
        <w:rPr/>
      </w:pPr>
      <w:r>
        <w:rPr/>
        <w:t>При выполнении работ по объектам капитального ремонта и ремонта, не требующих в установленном порядке разработки проектной документации, значения контролируемых параметров разделов 4.1-4.12, устанавливаются техническим заданием и соответствующими нормативными требованиями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20"/>
          <w:tab w:val="left" w:pos="390" w:leader="none"/>
        </w:tabs>
        <w:ind w:left="20" w:hanging="0"/>
        <w:rPr/>
      </w:pPr>
      <w:r>
        <w:rPr/>
        <w:t>Запрещается производство работ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4" w:leader="none"/>
        </w:tabs>
        <w:spacing w:lineRule="exact" w:line="220" w:before="0" w:after="0"/>
        <w:ind w:left="680" w:hanging="260"/>
        <w:jc w:val="left"/>
        <w:rPr/>
      </w:pPr>
      <w:r>
        <w:rPr/>
        <w:t>без геодезической разбивк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59" w:before="0" w:after="0"/>
        <w:ind w:left="680" w:right="20" w:hanging="260"/>
        <w:jc w:val="left"/>
        <w:rPr/>
      </w:pPr>
      <w:r>
        <w:rPr/>
        <w:t>при отсутствии организационно-технологической документации (технологических карт; схем операционного контроля, проектов производства работ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ри отсутствии входного контроля материалов, изделий, конструкц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ри отсутствии операционного контроля в ходе производством работ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8" w:leader="none"/>
        </w:tabs>
        <w:spacing w:lineRule="exact" w:line="274" w:before="0" w:after="0"/>
        <w:ind w:left="680" w:hanging="260"/>
        <w:jc w:val="left"/>
        <w:rPr/>
      </w:pPr>
      <w:r>
        <w:rPr/>
        <w:t>при нарушении технологии ведения работ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right="20" w:hanging="260"/>
        <w:jc w:val="left"/>
        <w:rPr/>
      </w:pPr>
      <w:r>
        <w:rPr/>
        <w:t>без разрешения технического надзора Заказчика (не подписаны акты на скрытые работы и ответственные конструкци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20" w:before="0" w:after="235"/>
        <w:ind w:left="680" w:hanging="260"/>
        <w:jc w:val="left"/>
        <w:rPr/>
      </w:pPr>
      <w:r>
        <w:rPr/>
        <w:t>без выполнения необходимых мероприятий по безопасности дорожного движения.</w:t>
      </w:r>
    </w:p>
    <w:p>
      <w:pPr>
        <w:pStyle w:val="Heading1"/>
        <w:jc w:val="center"/>
        <w:rPr/>
      </w:pPr>
      <w:bookmarkStart w:id="3" w:name="__RefHeading___Toc347485912"/>
      <w:bookmarkStart w:id="4" w:name="bookmark3"/>
      <w:bookmarkEnd w:id="3"/>
      <w:r>
        <w:rPr/>
        <w:t>2. Порядок внесения изменений в проектно-сметную документацию</w:t>
      </w:r>
      <w:bookmarkEnd w:id="4"/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76" w:leader="none"/>
        </w:tabs>
        <w:spacing w:lineRule="exact" w:line="259" w:before="0" w:after="0"/>
        <w:ind w:left="20" w:right="20" w:hanging="0"/>
        <w:rPr/>
      </w:pPr>
      <w:r>
        <w:rPr/>
        <w:t>Внесение изменений в утвержденную проектно-сметную документацию допускается только в случае невозможности выполнения работ по утвержденному варианту. Подрядная организация при возникновении необходимости изменения проектного решения письменно уведомляет об этом МКУ ''Пермблагоустройство", в котором отражает суть и причины, по которым возникла необходимость изменени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634" w:leader="none"/>
        </w:tabs>
        <w:spacing w:lineRule="exact" w:line="259" w:before="0" w:after="0"/>
        <w:ind w:left="20" w:right="20" w:hanging="0"/>
        <w:rPr/>
      </w:pPr>
      <w:r>
        <w:rPr/>
        <w:t>МКУ'Пермблагоустройство" в течение пяти рабочих дней рассматривает предоставленные документы и представляет их на рассмотрение Технического совета при управлении внешнего благоустройства администрации г.Перм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14" w:leader="none"/>
        </w:tabs>
        <w:spacing w:lineRule="exact" w:line="259" w:before="0" w:after="0"/>
        <w:ind w:left="20" w:right="20" w:hanging="0"/>
        <w:rPr/>
      </w:pPr>
      <w:r>
        <w:rPr/>
        <w:t>Решения Технического совета являются обязательными для МКУ"Пермблагоустройство" и Подрядной организаци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630" w:leader="none"/>
        </w:tabs>
        <w:spacing w:lineRule="exact" w:line="259" w:before="0" w:after="0"/>
        <w:ind w:left="20" w:right="20" w:hanging="0"/>
        <w:rPr/>
      </w:pPr>
      <w:r>
        <w:rPr/>
        <w:t>При утверждении Техническим советом измененных проектных решений, МКУ"Пермблагоустройство" в течение пяти рабочихдней определяет источники финансирования и сроки предоставления скорректированной проектно-сметной документации Подрядной организаци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71" w:leader="none"/>
        </w:tabs>
        <w:spacing w:lineRule="exact" w:line="259" w:before="0" w:after="0"/>
        <w:ind w:left="20" w:hanging="0"/>
        <w:rPr/>
      </w:pPr>
      <w:r>
        <w:rPr/>
        <w:t>Срок прохождения документов должен составлять не более двух недель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81" w:leader="none"/>
        </w:tabs>
        <w:spacing w:lineRule="exact" w:line="259" w:before="0" w:after="0"/>
        <w:ind w:left="20" w:right="20" w:hanging="0"/>
        <w:rPr/>
      </w:pPr>
      <w:r>
        <w:rPr/>
        <w:t>В случае внесения изменений в утвержденную проектно-сметную документацию по инициативе Подрядной организации, последняя письменно направляет на имя директора МКУ ”Пермблагоустройство" своё предложение, в котором отражает суть и причины, по которым возникла необходимость изменений. К предложению в обязательном порядке должны быть приложены откорректированные рабочие чертежи, согласованные с Проектной организацией - разработчиком проекта, а также сравнительный локальный и объектный сметный расчет предлагаемого и проектного вариантов. В течение 10 рабочий дней МКУ"Пермблагоустройство" рассматривает предоставленные документы, выносит их на рассмотрение Технического совета при управлении внешнего благоустройства администрации г.Перми и дает ответ Подрядной организации о принятии или непринятии изменени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86" w:leader="none"/>
        </w:tabs>
        <w:spacing w:lineRule="exact" w:line="259" w:before="0" w:after="0"/>
        <w:ind w:left="20" w:right="20" w:hanging="0"/>
        <w:rPr/>
      </w:pPr>
      <w:r>
        <w:rPr/>
        <w:t>Все изменения, исправления, исключения или добавления в проектную и рабочую документацию вносятся в соответствии с требованиями ГОСТ Р 21.1101-2009.</w:t>
      </w:r>
    </w:p>
    <w:p>
      <w:pPr>
        <w:pStyle w:val="TextBody"/>
        <w:shd w:fill="auto" w:val="clear"/>
        <w:tabs>
          <w:tab w:val="clear" w:pos="720"/>
          <w:tab w:val="left" w:pos="486" w:leader="none"/>
        </w:tabs>
        <w:spacing w:lineRule="exact" w:line="259" w:before="0" w:after="0"/>
        <w:ind w:left="20" w:right="20" w:hanging="0"/>
        <w:rPr/>
      </w:pPr>
      <w:r>
        <w:rPr/>
      </w:r>
    </w:p>
    <w:p>
      <w:pPr>
        <w:pStyle w:val="Heading1"/>
        <w:jc w:val="center"/>
        <w:rPr/>
      </w:pPr>
      <w:bookmarkStart w:id="5" w:name="__RefHeading___Toc347485913"/>
      <w:bookmarkStart w:id="6" w:name="bookmark4"/>
      <w:bookmarkEnd w:id="5"/>
      <w:r>
        <w:rPr/>
        <w:t>3. Организация контроля качества на объектах внешнего благоустройства</w:t>
      </w:r>
      <w:bookmarkEnd w:id="6"/>
    </w:p>
    <w:p>
      <w:pPr>
        <w:pStyle w:val="42"/>
        <w:shd w:fill="auto" w:val="clear"/>
        <w:spacing w:lineRule="exact" w:line="259"/>
        <w:ind w:left="20" w:right="20" w:hanging="0"/>
        <w:rPr/>
      </w:pPr>
      <w:r>
        <w:rPr/>
        <w:t>Виды контроля качества, проводимые на объектах строительства, реконструкции, капитального ремонта и ремонта подразделяютс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lineRule="exact" w:line="269" w:before="0" w:after="0"/>
        <w:ind w:left="700" w:hanging="340"/>
        <w:rPr/>
      </w:pPr>
      <w:r>
        <w:rPr/>
        <w:t>Визуальный контроль, проводимый на месте по устойчивым признака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69" w:before="0" w:after="0"/>
        <w:ind w:left="700" w:right="20" w:hanging="340"/>
        <w:rPr/>
      </w:pPr>
      <w:r>
        <w:rPr/>
        <w:t>Документальный контроль по сертификатам и паспортам качества, по документально оформленным результатам контроля качества силами Подрядчика, по исполнительной производственно-технической документаци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left="700" w:right="20" w:hanging="340"/>
        <w:rPr/>
      </w:pPr>
      <w:r>
        <w:rPr/>
        <w:t>Инструментальный контроль, проводимый на месте с помощью измерительных инструментов, оборудования и приборо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69" w:before="0" w:after="0"/>
        <w:ind w:left="700" w:right="20" w:hanging="340"/>
        <w:rPr/>
      </w:pPr>
      <w:r>
        <w:rPr/>
        <w:t>Лабораторный контроль, проводимый в специализированных лабораториях, по пробам, отобранным на мест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left="700" w:right="20" w:hanging="340"/>
        <w:rPr/>
      </w:pPr>
      <w:r>
        <w:rPr/>
        <w:t>Производственный контроль, делится на</w:t>
      </w:r>
      <w:r>
        <w:rPr>
          <w:lang w:val="en-US"/>
        </w:rPr>
        <w:t>:</w:t>
      </w:r>
    </w:p>
    <w:p>
      <w:pPr>
        <w:pStyle w:val="TextBody"/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right="20" w:hanging="0"/>
        <w:rPr/>
      </w:pPr>
      <w:r>
        <w:rPr>
          <w:rFonts w:eastAsia="Times New Roman"/>
        </w:rPr>
        <w:t xml:space="preserve">             </w:t>
      </w:r>
      <w:r>
        <w:rPr/>
        <w:t>а) входной</w:t>
      </w:r>
    </w:p>
    <w:p>
      <w:pPr>
        <w:pStyle w:val="TextBody"/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right="20" w:hanging="0"/>
        <w:rPr/>
      </w:pPr>
      <w:r>
        <w:rPr>
          <w:rFonts w:eastAsia="Times New Roman"/>
        </w:rPr>
        <w:t xml:space="preserve">             </w:t>
      </w:r>
      <w:r>
        <w:rPr/>
        <w:t xml:space="preserve">б) операционный контроль </w:t>
      </w:r>
    </w:p>
    <w:p>
      <w:pPr>
        <w:pStyle w:val="TextBody"/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right="20" w:hanging="0"/>
        <w:rPr/>
      </w:pPr>
      <w:r>
        <w:rPr>
          <w:rFonts w:eastAsia="Times New Roman"/>
        </w:rPr>
        <w:t xml:space="preserve">             </w:t>
      </w:r>
      <w:r>
        <w:rPr/>
        <w:t>и выполняется подрядными организациям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69" w:before="0" w:after="244"/>
        <w:ind w:left="700" w:right="20" w:hanging="340"/>
        <w:rPr/>
      </w:pPr>
      <w:r>
        <w:rPr/>
        <w:t>Приемочный контроль, приемка этапов работ и приемка законченных работ по объекту.</w:t>
      </w:r>
    </w:p>
    <w:p>
      <w:pPr>
        <w:pStyle w:val="TextBody"/>
        <w:shd w:fill="auto" w:val="clear"/>
        <w:spacing w:before="0" w:after="236"/>
        <w:ind w:left="20" w:right="20" w:firstLine="680"/>
        <w:rPr/>
      </w:pPr>
      <w:r>
        <w:rPr/>
        <w:t>Для осуществления строительного контроля и принятия оперативных решений на объектах внешнего благоустройства директор МКУ "Пермблагоустройство" приказом назначает уполномоченного представителя (куратора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404" w:leader="none"/>
        </w:tabs>
        <w:spacing w:lineRule="exact" w:line="269" w:before="0" w:after="0"/>
        <w:ind w:left="20" w:hanging="0"/>
        <w:rPr/>
      </w:pPr>
      <w:r>
        <w:rPr/>
        <w:t>Куратор до начала работ на объекте обязан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69" w:before="0" w:after="0"/>
        <w:ind w:left="700" w:right="20" w:hanging="340"/>
        <w:rPr/>
      </w:pPr>
      <w:r>
        <w:rPr/>
        <w:t>изучить в полном объеме имеющуюся документацию по объекту (рабочие чертежи, сметы, техническое задание, контракт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01" w:leader="none"/>
        </w:tabs>
        <w:spacing w:lineRule="exact" w:line="269" w:before="0" w:after="0"/>
        <w:ind w:left="700" w:right="20" w:hanging="340"/>
        <w:rPr/>
      </w:pPr>
      <w:r>
        <w:rPr/>
        <w:t>произвести визуальный осмотр объекта, оценить необходимый объем контрольных испытаний и инструментальных проверок, а так же методы их проведения и состав исполнителей (привлечение других служб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lineRule="exact" w:line="269" w:before="0" w:after="0"/>
        <w:ind w:left="700" w:right="20" w:hanging="340"/>
        <w:rPr/>
      </w:pPr>
      <w:r>
        <w:rPr/>
        <w:t>проверить наличие необходимого комплекта нормативно-технической документации (ГОСТы, СНиПы и пр.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before="0" w:after="0"/>
        <w:ind w:left="700" w:right="20" w:hanging="340"/>
        <w:rPr/>
      </w:pPr>
      <w:r>
        <w:rPr/>
        <w:t>проверить наличие у Подрядчика утвержденных технологических карт и схем операционного контроля, разработанных в соответствии с требованиями нормативных документов и контракт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before="0" w:after="0"/>
        <w:ind w:left="700" w:right="20" w:hanging="340"/>
        <w:rPr/>
      </w:pPr>
      <w:r>
        <w:rPr/>
        <w:t>проверить наличие у Подрядчика приказов о назначении ответственных за производство строительно-монтажных работ, геодезических работ и лабораторного обеспече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before="0" w:after="0"/>
        <w:ind w:left="700" w:right="20" w:hanging="340"/>
        <w:rPr/>
      </w:pPr>
      <w:r>
        <w:rPr/>
        <w:t>проверить лабораторию Подрядчика, на соответствие заявленным требованиям. В случае отсутствия у Подрядной организации собственной лаборатории, проверить наличие договора с аттестованной лабораторие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before="0" w:after="232"/>
        <w:ind w:left="700" w:right="20" w:hanging="340"/>
        <w:rPr/>
      </w:pPr>
      <w:r>
        <w:rPr/>
        <w:t>проверить наличие у Подрядчика согласованных в установленном порядке схем организации движения транспорта и пешеходов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404" w:leader="none"/>
        </w:tabs>
        <w:spacing w:lineRule="exact" w:line="274" w:before="0" w:after="0"/>
        <w:ind w:left="20" w:hanging="0"/>
        <w:rPr/>
      </w:pPr>
      <w:r>
        <w:rPr/>
        <w:t>Куратор в период производства работ на объекте обязан контролироват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0"/>
        <w:ind w:left="700" w:hanging="340"/>
        <w:rPr/>
      </w:pPr>
      <w:r>
        <w:rPr/>
        <w:t>соблюдение п. 3.1 требований настоящего регламент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0"/>
        <w:ind w:left="700" w:hanging="340"/>
        <w:rPr/>
      </w:pPr>
      <w:r>
        <w:rPr/>
        <w:t>соблюдение графиков производства работ (срок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lineRule="exact" w:line="274" w:before="0" w:after="0"/>
        <w:ind w:left="700" w:hanging="340"/>
        <w:rPr/>
      </w:pPr>
      <w:r>
        <w:rPr/>
        <w:t>состояние геодезического обеспечения объект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0"/>
        <w:ind w:left="700" w:hanging="340"/>
        <w:rPr/>
      </w:pPr>
      <w:r>
        <w:rPr/>
        <w:t>обеспечение лабораторного сопровождения на объект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0"/>
        <w:ind w:left="700" w:hanging="340"/>
        <w:rPr/>
      </w:pPr>
      <w:r>
        <w:rPr/>
        <w:t>наличие и полноту ведения документации на объект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283"/>
        <w:ind w:left="700" w:hanging="340"/>
        <w:rPr/>
      </w:pPr>
      <w:r>
        <w:rPr/>
        <w:t>состояние метрологического обеспечения измерений</w:t>
      </w:r>
      <w:r>
        <w:rPr>
          <w:lang w:val="en-US"/>
        </w:rPr>
        <w:t>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404" w:leader="none"/>
        </w:tabs>
        <w:spacing w:lineRule="exact" w:line="220" w:before="0" w:after="0"/>
        <w:ind w:left="20" w:hanging="0"/>
        <w:rPr/>
      </w:pPr>
      <w:r>
        <w:rPr/>
        <w:t>После завершения работ на объекте куратор обязан в течение 10 дней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before="0" w:after="0"/>
        <w:ind w:left="700" w:right="20" w:hanging="340"/>
        <w:rPr/>
      </w:pPr>
      <w:r>
        <w:rPr/>
        <w:t>передать по описи в архив МКУ "Пермблагоустройство" исполнительную документацию в полном объеме;</w:t>
      </w:r>
    </w:p>
    <w:p>
      <w:pPr>
        <w:pStyle w:val="TextBody"/>
        <w:shd w:fill="auto" w:val="clear"/>
        <w:spacing w:lineRule="exact" w:line="259" w:before="0" w:after="299"/>
        <w:ind w:left="740" w:right="20" w:hanging="400"/>
        <w:jc w:val="left"/>
        <w:rPr/>
      </w:pPr>
      <w:r>
        <w:rPr/>
        <w:t>- сдать начальнику отдела отчет о вторичном использовании материалов, остающихся от разборки и демонтажа конструкций.</w:t>
      </w:r>
    </w:p>
    <w:p>
      <w:pPr>
        <w:pStyle w:val="Heading1"/>
        <w:jc w:val="center"/>
        <w:rPr/>
      </w:pPr>
      <w:bookmarkStart w:id="7" w:name="__RefHeading___Toc347485914"/>
      <w:bookmarkStart w:id="8" w:name="bookmark5"/>
      <w:bookmarkEnd w:id="7"/>
      <w:r>
        <w:rPr/>
        <w:t>4. Контроль качества основных конструктивных элементов</w:t>
      </w:r>
      <w:bookmarkEnd w:id="8"/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/>
        <w:t>При осуществлении контроля качества выполненных работ Заказчик проводит выборочный контроль. Места измерений выбираются при равномерном распределении по длине участка, пропорционально требованиям нормативных документов.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/>
        <w:t>Пример: (по СНиП 3.06.03-85 измерение расстояния от оси до бровки земляного полотна проводится через 100 метров на 1 километр сдаваемого участка, соответственно, если принимаемый участок 100 метров, измерения производятся через 10 метров).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/>
        <w:t>Отбор проб строительных материалов проводится в присутствии Подрядчика с составлением акта (приложение №3).</w:t>
      </w:r>
    </w:p>
    <w:p>
      <w:pPr>
        <w:pStyle w:val="TextBody"/>
        <w:shd w:fill="auto" w:val="clear"/>
        <w:spacing w:before="0" w:after="303"/>
        <w:ind w:left="20" w:right="20" w:firstLine="720"/>
        <w:rPr/>
      </w:pPr>
      <w:r>
        <w:rPr/>
        <w:t>Периодичность измерений, проводимых Подрядчиком для составления исполнительной документации, устанавливается:</w:t>
      </w:r>
    </w:p>
    <w:p>
      <w:pPr>
        <w:pStyle w:val="Heading1"/>
        <w:jc w:val="center"/>
        <w:rPr/>
      </w:pPr>
      <w:bookmarkStart w:id="9" w:name="__RefHeading___Toc347485915"/>
      <w:bookmarkStart w:id="10" w:name="bookmark6"/>
      <w:bookmarkEnd w:id="9"/>
      <w:r>
        <w:rPr/>
        <w:t>4.1 Земляное полотно</w:t>
      </w:r>
      <w:bookmarkEnd w:id="10"/>
    </w:p>
    <w:p>
      <w:pPr>
        <w:pStyle w:val="TextBody"/>
        <w:shd w:fill="auto" w:val="clear"/>
        <w:spacing w:lineRule="exact" w:line="220" w:before="0" w:after="256"/>
        <w:ind w:left="20" w:hanging="0"/>
        <w:jc w:val="left"/>
        <w:rPr/>
      </w:pPr>
      <w:r>
        <w:rPr/>
        <w:t>4.1.1. Контроль качества выполняемых работ</w:t>
      </w:r>
    </w:p>
    <w:tbl>
      <w:tblPr>
        <w:tblW w:w="930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726"/>
        <w:gridCol w:w="1878"/>
        <w:gridCol w:w="1494"/>
        <w:gridCol w:w="156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800" w:hanging="0"/>
              <w:rPr/>
            </w:pPr>
            <w:r>
              <w:rPr/>
              <w:t>Контролируемые параметр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Снятие растительного слоя (толщи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Через 50 м, но не более 1 измерения на 10 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Линейка, рулетка, 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10% результатов измерений могут иметь отклонения от проектных значений в пределах от "минус" 40% до "плюс" 40%, 90% результатов измерений могут иметь отклонения от проектных значений от "минус"  20% до  "плюс"  20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 10%-20% результатов измерений имеют отклонения от минус 40% до плюс 40%, остальные результаты измерений могут иметь отклонения от минус 20% до плюс 20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20% измерений имеют отклонения от минус 40% до плюс 40% или отклонения от проектных значений превышают от минус 40% до плюс 40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Снижение плотности естественного осн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а каждой сменной захватке, но не реже чем через 200м при высоте насыпи до З м и не реже чем через 50м при высоте насыпи более 3 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10% результатов измерений могут иметь отклонения от требуемого коэффициента уплотнения от 0,01 до 0,04, в остальных результатах измерений коэффициент уплотнения должен быть не ниже проектн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 10% до 15% результатов измерений имеют отклонения от требуемого коэффициента уплотнения  от 0,01 до 0,04, в остальных результатах измерений коэффициент уплотнения должен быть не ниже проектн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5% результатов измерений имеет отклонения от требуемого коэффициента уплотнения от 0,01 до 0,04 или отклонения требуемого коэффициента уплотнения свыше 0,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Расстояние между бровкой и осью земляного полот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 более 10% результатов измерений могут иметь отклонения от проектного значения от "плюс" 20см до "минус" 20см, 90% результатов измерений могут иметь отклонения от проектного значения от "плюс" 10см до "минус" 10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19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192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 10% до 15% результатов измерений имеют отклонения от требуемого коэффициента уплотнения  от 0,01 до 0,04, в остальных результатах измерений коэффициент уплотнения должен быть не ниже проектн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5% результатов измерений имеет отклонения от требуемого коэффициента уплотнения от 0,01 до 0,04 или отклонения требуемого коэффициента уплотнения свыше 0,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Высотные отметки продольного профиля по всем конструктивным слоя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10% результатов измерений могут иметь отклонения от проектных значений от "плюс" 50мм до "минус" 50мм , 90% результатов измерений могут иметь отклонения от проектных значений от минус 30мм до "плюс" 30м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 10% до 15% результатов измерений имеют отклонения от проектных значений от "плюс" 50мм до "минус" 50мм, остальные результаты измерений могут иметь отклонения от проектных значений от минус 30мм до "плюс" 30м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5% результатов измерений имеют отклонения от проектных значений от "минус" 50мм до "плюс" 50мм или результаты измерений превышают проектные значения  более чем на 50м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Поперечные уклон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>
                <w:rStyle w:val="68pt"/>
                <w:sz w:val="17"/>
                <w:szCs w:val="17"/>
              </w:rPr>
              <w:t>100% результатов измерений имеют отклонений от проектных решений от плюс</w:t>
            </w:r>
            <w:r>
              <w:rPr>
                <w:rStyle w:val="68pt2"/>
                <w:sz w:val="17"/>
                <w:szCs w:val="17"/>
              </w:rPr>
              <w:t xml:space="preserve"> </w:t>
            </w:r>
            <w:r>
              <w:rPr>
                <w:rStyle w:val="68pt2"/>
                <w:b w:val="false"/>
                <w:sz w:val="17"/>
                <w:szCs w:val="17"/>
              </w:rPr>
              <w:t>5°/оо</w:t>
            </w:r>
            <w:r>
              <w:rPr>
                <w:rStyle w:val="68pt"/>
                <w:sz w:val="17"/>
                <w:szCs w:val="17"/>
              </w:rPr>
              <w:t xml:space="preserve"> до минус 5%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10% результатов измерений имеют отклонения от проектных решений от плюс 5- 10°/оо до минус 5-10°/оо, 90% результатов измерений могут иметь отклонения от проектных решений от минус 5°/оо до плюс 5°/о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5% результатов измерений имеют отклонения от проектных решений от плюс 5- 10°/оо до минус 5-10°/оо, 90% результатов измерений могут иметь отклонения от проектных решений от минус 5°/оо до плюс 5°/о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5% результатов измерений решений имеют отклонения от проектных решений свыше 10°/оо и свыше 5% результатов измерений имеют отклонения от проектных решений свыше 15°/о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Снижение плотности слоев земляного полот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а каждой сменной захватке, но не реже чем через 200м при высоте насыпи до Зм и не реже чем через 50м при высоте насыпи более Зм. Для верхнего слоя не реже чем через 50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 xml:space="preserve">100% результатов измерений имеют значения соответствующие требованиям проекта, СНиП 2.05.02-85 т.22 и СНиП 3.02.01-87 т. 8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Результаты  измерений имеют  отклонения значений на 0,01 от требований  проекта, СНиП 2.05.02-85 т.22 и СНиП 3.02.01-87 т. 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Результаты измерений имеют отклонения значений  более чем на 0,01 от требований СНиП 2.05.02-85 т.22 и СНиП 3.02.01-87 т. 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Уменьшение крутизны откосов (заложение откосов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ейка З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ого значения до ± 0,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ого значения до ± 0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превышает проектное значения более чем ± 0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Кюветы (глубина, шири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До 10% результатов измерений могут иметь отклонения от проектных значений от минус 10см до плюс 10см, 90%результатов измерений могут иметь отклонения от проектных значений от минус 5см до плюс 5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 10% до 15%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5% результатов измерений имеют отклонения от проектных значений до 10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олщина отсыпаемых слоев земляного полот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 в трёх точках на поперечник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Соответствует величине, эффективно уплотняемого слоя по акту пробной укат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вышает величину, эффективно уплотняемого слоя по акту пробной укат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hanging="175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Замена материала для возведения земляного полотна (без согласования с Заказчиком и Проектной организацией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олщина растительного слоя грунта при укреплении откосов насыпей и выемок земляного полот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ого значения до "минус" 2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Отклонение от проектного значения  свыше "минус"  2см до "минус"  4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проектного значения  свыше "минус"  4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Уровень растительного слоя грунта относительно верха бортового камня «минус» 5 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от требуемого значения до ± 1 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Отклонение от требуемого значения свыше ± 1 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exact" w:line="259" w:before="191" w:after="0"/>
        <w:ind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696" w:leader="none"/>
        </w:tabs>
        <w:spacing w:lineRule="exact" w:line="259" w:before="0" w:after="0"/>
        <w:ind w:left="0" w:right="20" w:hanging="0"/>
        <w:rPr/>
      </w:pPr>
      <w:r>
        <w:rPr/>
        <w:t>Обеспечение строительного и постоянного водоотвода, проверить на месте соблюдение технологии разработки выемки, устройства насыпи и поверхностного водоотвода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773" w:leader="none"/>
        </w:tabs>
        <w:spacing w:lineRule="exact" w:line="259" w:before="0" w:after="0"/>
        <w:ind w:left="0" w:right="20" w:hanging="0"/>
        <w:rPr/>
      </w:pPr>
      <w:r>
        <w:rPr/>
        <w:t>Качество расчистки полосы отвода, уборки порубочных остатков и планировки основания насыпи (визуально)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701" w:leader="none"/>
        </w:tabs>
        <w:spacing w:lineRule="exact" w:line="259" w:before="0" w:after="0"/>
        <w:ind w:left="0" w:right="20" w:hanging="0"/>
        <w:rPr/>
      </w:pPr>
      <w:r>
        <w:rPr/>
        <w:t>Наличие документального оформления проведения пробного уплотнения грунта до начала отсыпки насыпи и наличии заключения лаборатории о характеристиках грунта, используемого для устройства насып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581" w:leader="none"/>
        </w:tabs>
        <w:spacing w:lineRule="exact" w:line="259" w:before="0" w:after="0"/>
        <w:ind w:left="0" w:right="20" w:hanging="0"/>
        <w:rPr/>
      </w:pPr>
      <w:r>
        <w:rPr/>
        <w:t>С привлечением строительной лаборатории плотность нижележащего слоя и сравнить их с данными, внесенными в журнал плотности земляного полотна. Визуально определить однородность грунта, укладываемого в тело насып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610" w:leader="none"/>
        </w:tabs>
        <w:spacing w:lineRule="exact" w:line="259" w:before="0" w:after="0"/>
        <w:ind w:left="0" w:right="20" w:hanging="0"/>
        <w:rPr/>
      </w:pPr>
      <w:r>
        <w:rPr/>
        <w:t>Состав комплекса уплотняющей техники и соответствие технологическим картам и акту пробного уплотнени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566" w:leader="none"/>
        </w:tabs>
        <w:spacing w:lineRule="exact" w:line="259" w:before="0" w:after="0"/>
        <w:ind w:left="0" w:hanging="0"/>
        <w:rPr/>
      </w:pPr>
      <w:r>
        <w:rPr/>
        <w:t>Соответствие фактических объемов работ в натуре с записями в общем журнале работ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571" w:leader="none"/>
        </w:tabs>
        <w:spacing w:lineRule="exact" w:line="259" w:before="0" w:after="0"/>
        <w:ind w:left="0" w:right="20" w:hanging="0"/>
        <w:rPr/>
      </w:pPr>
      <w:r>
        <w:rPr/>
        <w:t>Правильность документального ведения лабораторного контроля плотности земляного полотна подрядчиком. (Плотность грунта следует контролировать в каждом технологическом слое по оси земляного полотна и на расстоянии 1,5-2,0 м от бровки, а при ширине слоя более 20м - также в промежутках между ними. Контроль плотности грунта необходимо производить на каждой сменной захватке работы уплотняющих машин, не реже чем через 200м при высоте насыпи до З м и не реже чем через 50м при высоте насыпи более З м. Контроль плотности верхнего слоя следует производить не реже чем через 50м. Контроль плотности следует производить на глубине равной 1/3 толщины уплотняемого слоя, но не менее 8 см. Недопустимо смешивать в одном слое разные грунты. Однородность грунта следует контролировать визуально. При изменении однородности грунта его тип, вид и разновидность следует определить по ГОСТ 25100-2011). Влажность применяемого грунта контролируются ежедневно и после выпадения осадков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784" w:leader="none"/>
        </w:tabs>
        <w:spacing w:before="0" w:after="0"/>
        <w:ind w:left="40" w:right="20" w:hanging="0"/>
        <w:rPr/>
      </w:pPr>
      <w:r>
        <w:rPr/>
        <w:t>При работе в зимний период дополнительно проверить содержание мерзлых комьев, в грунте общее количество мерзлого грунта не должно превышать 30% общего объема грунта при уплотнении трамбованием и 20% при уплотнении катком. Мерзлый грунт должен равномерно распределяться в теле насыпи. Качество уплотнения проверяется только до замерзания сло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866" w:leader="none"/>
        </w:tabs>
        <w:spacing w:before="0" w:after="202"/>
        <w:ind w:left="40" w:right="20" w:hanging="0"/>
        <w:rPr/>
      </w:pPr>
      <w:r>
        <w:rPr/>
        <w:t>При сооружении земляного полотна на болотах методом выторфовывания необходимо проследить полноту удаления торфа по визуальной оценке изменения вида грунта в ковше экскаватора.</w:t>
      </w:r>
    </w:p>
    <w:p>
      <w:pPr>
        <w:pStyle w:val="Heading1"/>
        <w:jc w:val="center"/>
        <w:rPr/>
      </w:pPr>
      <w:bookmarkStart w:id="11" w:name="__RefHeading___Toc347485916"/>
      <w:bookmarkStart w:id="12" w:name="bookmark7"/>
      <w:bookmarkEnd w:id="11"/>
      <w:r>
        <w:rPr/>
        <w:t>4.2 Основания и покрытия дорожных одежд из песчано-гравийной смеси, щебёночно-песчаной смеси, щебня и чёрного щебня</w:t>
      </w:r>
      <w:bookmarkEnd w:id="12"/>
    </w:p>
    <w:p>
      <w:pPr>
        <w:pStyle w:val="TextBody"/>
        <w:shd w:fill="auto" w:val="clear"/>
        <w:spacing w:lineRule="exact" w:line="220" w:before="0" w:after="196"/>
        <w:ind w:left="40" w:hanging="0"/>
        <w:rPr/>
      </w:pPr>
      <w:r>
        <w:rPr/>
        <w:t>4.2.1. Контроль качества выполняемых работ</w:t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717"/>
        <w:gridCol w:w="1819"/>
        <w:gridCol w:w="1583"/>
        <w:gridCol w:w="153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820" w:hanging="0"/>
              <w:jc w:val="left"/>
              <w:rPr/>
            </w:pPr>
            <w:r>
              <w:rPr/>
              <w:t>Контролируемые параметр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Ширина сло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10% результатов испытаний могут иметь отклонения от проектных размеров в пределах от минус 15см до плюс 20см, 90% результатов измерений могут иметь отклонения в пределах от минус 10см до плюс 10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От 10 до 15%результатов измерений имеют отклонения от минус 15см до плюс 20см, остальные результаты измерений могут иметь отклонения от минус 10см до плюс 10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left="100" w:hanging="0"/>
              <w:jc w:val="left"/>
              <w:rPr/>
            </w:pPr>
            <w:r>
              <w:rPr/>
              <w:t>Свыше 15% результатов измерений имеют отклонения от минус 15 см до плюс 20см или результаты измерений имеют отклонения более чем от минус 15см до плюс 20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Толщина сло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До 10% результатов измерений могут иметь отклонения от проектных размеров от "минус" 15мм до "плюс"  20мм, 90% результатов измерений могут иметь отклонения от "минус" 10мм до "плюс"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left="100" w:hanging="0"/>
              <w:jc w:val="left"/>
              <w:rPr/>
            </w:pPr>
            <w:r>
              <w:rPr/>
              <w:t>От 10% до15% результатов измерений имеют отклонения от "минус" 15мм до "плюс"  20мм остальные результаты измерений могут иметь отклонения от "плюс"  10мм до "минус"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Свыше 15% результатов измерений имеют отклонения от минус 15мм до плюс 20мм или результаты измерений имеют отклонения  более чем от "минус" 15мм до "плюс" 2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Поперечные уклон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Рейка 3 м, нивели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100% результатов измерений имеют отклонений от проектных решений от плюс 5°/оо до минус 5°/о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 xml:space="preserve">Не более 10% результатов измерений имеют отклонения от проектных решений от плюс </w:t>
            </w:r>
            <w:r>
              <w:rPr>
                <w:lang w:eastAsia="en-US"/>
              </w:rPr>
              <w:t>10°/</w:t>
            </w:r>
            <w:r>
              <w:rPr>
                <w:vertAlign w:val="subscript"/>
                <w:lang w:eastAsia="en-US"/>
              </w:rPr>
              <w:t xml:space="preserve">00 </w:t>
            </w:r>
            <w:r>
              <w:rPr/>
              <w:t>до минус 10°/оо 90% результатов измерений могут иметь отклонения от проектных решений от минус 5°/оо до плюс 5°/о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0" w:before="0" w:after="19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0" w:after="196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е более 5% результатов измерений имеют отклонения от проектных решений от плюс 10- </w:t>
            </w:r>
            <w:r>
              <w:rPr>
                <w:rStyle w:val="66pt"/>
                <w:sz w:val="17"/>
                <w:szCs w:val="17"/>
              </w:rPr>
              <w:t>15°/оо</w:t>
            </w:r>
            <w:r>
              <w:rPr>
                <w:sz w:val="17"/>
                <w:szCs w:val="17"/>
              </w:rPr>
              <w:t xml:space="preserve"> до минус</w:t>
            </w:r>
            <w:r>
              <w:rPr>
                <w:rStyle w:val="66pt"/>
                <w:sz w:val="17"/>
                <w:szCs w:val="17"/>
              </w:rPr>
              <w:t xml:space="preserve"> 10-15°/оо</w:t>
            </w:r>
            <w:r>
              <w:rPr>
                <w:sz w:val="17"/>
                <w:szCs w:val="17"/>
              </w:rPr>
              <w:t xml:space="preserve"> остальные результаты измерений могут иметь отклонения от проектных решений от минус</w:t>
            </w:r>
            <w:r>
              <w:rPr>
                <w:rStyle w:val="66pt"/>
                <w:sz w:val="17"/>
                <w:szCs w:val="17"/>
              </w:rPr>
              <w:t xml:space="preserve"> 5°/оо</w:t>
            </w:r>
            <w:r>
              <w:rPr>
                <w:sz w:val="17"/>
                <w:szCs w:val="17"/>
              </w:rPr>
              <w:t xml:space="preserve"> до плюс</w:t>
            </w:r>
            <w:r>
              <w:rPr>
                <w:rStyle w:val="66pt"/>
                <w:sz w:val="17"/>
                <w:szCs w:val="17"/>
              </w:rPr>
              <w:t xml:space="preserve"> 5°/о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0" w:before="0" w:after="196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0" w:before="0" w:after="196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0" w:after="196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Свыше 5% результатов измерений решений имеют отклонения от проектных решений свыше</w:t>
            </w:r>
          </w:p>
          <w:p>
            <w:pPr>
              <w:pStyle w:val="81"/>
              <w:shd w:fill="auto" w:val="clear"/>
              <w:spacing w:lineRule="auto" w:line="240"/>
              <w:ind w:right="-9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°/о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Style w:val="88pt"/>
                <w:b/>
                <w:sz w:val="17"/>
                <w:szCs w:val="17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Ровность в продольном и поперечном направлении (5 замеров просвета под рейкой длинной З м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ейка З 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До 5% результатов могут иметь значения просветов в пределах до 20мм, 95% результатов измерений могут иметь значение просветов до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От 5% до 10% результатов измерений имеют значение просветов в пределах до 20мм, остальные результаты измерений могут иметь просвет в пределах до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Свыше 10% результатов измерений имеют значение просветов в пределах до 20мм, остальные результаты измерений имеют значение просветов в пределах до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ind w:right="-9" w:hanging="0"/>
              <w:jc w:val="left"/>
              <w:rPr/>
            </w:pPr>
            <w:r>
              <w:rPr/>
              <w:t>Материалы, применяемые для устройства оснований не соответствующие требованиям проекта (без согласования с Заказчиком и Проектной организацией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Style w:val="88pt"/>
                <w:b/>
                <w:sz w:val="17"/>
                <w:szCs w:val="17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Ширина дополнительного слоя осн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Через 20 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Отклонение от проектного значения до "минус" З 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Отклонение от проектного значения свыше "минус" 3 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Уплотнение щебня, щебёночно-песчаной смеси и щебёночно-гравийно-песчаной смеси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ыбороч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изуаль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Соответствует требованиям п.7.36 СНиП 3.06.03- 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Не соответствует требованиям п.7.36 СНиП 3.06.03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Уплотнение песка, песчано-гравийной смеси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right"/>
              <w:rPr/>
            </w:pPr>
            <w:r>
              <w:rPr/>
              <w:t>в трех точках на поперечнике не реже чем через 100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100% результатов измерений имеют значения соответствующие требованиям СНиП 2.05.02-85 т.22 или проек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Результаты  измерений имеют  отклонения значений на 0,01 от требований СНиП 2.05.02-85 т.22 или проек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Результаты  измерений имеют  отклонения более чем на 0,01 от требований СНиП 2.05.02-85 т.22 или проек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Style w:val="88pt"/>
                <w:b/>
                <w:sz w:val="17"/>
                <w:szCs w:val="17"/>
              </w:rPr>
              <w:t>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Зерновой состав материалов основания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пробы с парт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-9" w:hanging="0"/>
              <w:jc w:val="left"/>
              <w:rPr/>
            </w:pPr>
            <w:r>
              <w:rPr/>
              <w:t>Соответствует требованиям проекта, ГОСТ 8267- 93, ГОСТ 25607-2009, ГОСТ 23735-7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Не соответствует требованиям проекта ГОСТ 8267-93, ГОСТ 25607-2009, ГОСТ 23735-7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Style w:val="88pt"/>
                <w:b/>
                <w:sz w:val="17"/>
                <w:szCs w:val="17"/>
              </w:rPr>
              <w:t>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Марка по дробимости щебня и гав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менее 1 пробы с парт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Не ниже требований проекта, СНиП 2.05.02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Ниже требований проекта, СНиП 2.05.02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Коэффициент фильтрации песка, ПГС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пробы с парт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-9" w:hanging="0"/>
              <w:jc w:val="left"/>
              <w:rPr/>
            </w:pPr>
            <w:r>
              <w:rPr/>
              <w:t>Соответствует требованиям проекта, СНиП 2.05.02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Не соответствует требованиям проекта, СНиП 2.05.02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exact" w:line="259" w:before="141" w:after="0"/>
        <w:ind w:left="20" w:hanging="0"/>
        <w:rPr/>
      </w:pPr>
      <w:bookmarkStart w:id="13" w:name="bookmark8"/>
      <w:r>
        <w:rPr/>
        <w:t>Заказчик вправе проверить:</w:t>
      </w:r>
      <w:bookmarkEnd w:id="13"/>
    </w:p>
    <w:p>
      <w:pPr>
        <w:pStyle w:val="TextBody"/>
        <w:shd w:fill="auto" w:val="clear"/>
        <w:spacing w:lineRule="exact" w:line="259" w:before="0" w:after="0"/>
        <w:ind w:left="20" w:right="20" w:hanging="0"/>
        <w:rPr/>
      </w:pPr>
      <w:r>
        <w:rPr/>
        <w:t>4.2.2. Документально - характеристики щебня (зерновой состав, содержание дробленых зерен, содержание пылевидных и глинистых частиц, содержание зерен пластинчатой и игловатой формы, содержание глины в комках, дробимость, морозостойкость, истираемость) с паспортными данными и данными лабораторных исследований, при обнаружении каких-либо расхождений отобрать пробу щебня для дополнительных лабораторных испытаний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586" w:leader="none"/>
        </w:tabs>
        <w:spacing w:before="0" w:after="0"/>
        <w:ind w:left="20" w:right="20" w:hanging="0"/>
        <w:rPr/>
      </w:pPr>
      <w:r>
        <w:rPr/>
        <w:t>Состав комплекса уплотняющей техники и соответствие марок катков записям в общем журнале работ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658" w:leader="none"/>
        </w:tabs>
        <w:spacing w:before="0" w:after="0"/>
        <w:ind w:left="20" w:right="20" w:hanging="0"/>
        <w:rPr/>
      </w:pPr>
      <w:r>
        <w:rPr/>
        <w:t>Визуально - последовательность операций по устройству щебеночного основания методом заклинки, порядок расклинцовки и уплотнения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606" w:leader="none"/>
        </w:tabs>
        <w:spacing w:before="0" w:after="303"/>
        <w:ind w:left="20" w:right="20" w:hanging="0"/>
        <w:rPr/>
      </w:pPr>
      <w:r>
        <w:rPr/>
        <w:t>Качество уплотнения проверить путем контрольного прохода катка массой 10-13т по всей длине контролируемого участка, после которого на основании не должно оставаться следа и возникать волны перед вальцом, а положенная под валец щебенка должна раздавливаться. Результаты определения должны быть зафиксированы в общем журнале работ и составлен акт пробной укатки.</w:t>
      </w:r>
    </w:p>
    <w:p>
      <w:pPr>
        <w:pStyle w:val="Heading1"/>
        <w:jc w:val="center"/>
        <w:rPr/>
      </w:pPr>
      <w:bookmarkStart w:id="14" w:name="__RefHeading___Toc347485917"/>
      <w:bookmarkStart w:id="15" w:name="bookmark9"/>
      <w:bookmarkEnd w:id="14"/>
      <w:r>
        <w:rPr/>
        <w:t>4.3 Асфальтобетонное основание и покрыти</w:t>
      </w:r>
      <w:bookmarkEnd w:id="15"/>
      <w:r>
        <w:rPr/>
        <w:t>е</w:t>
      </w:r>
    </w:p>
    <w:p>
      <w:pPr>
        <w:pStyle w:val="TextBody"/>
        <w:shd w:fill="auto" w:val="clear"/>
        <w:spacing w:lineRule="exact" w:line="220" w:before="0" w:after="256"/>
        <w:ind w:left="20" w:hanging="0"/>
        <w:rPr/>
      </w:pPr>
      <w:r>
        <w:rPr/>
        <w:t>4.3.1. Контроль качества выполняемых работ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64"/>
        <w:gridCol w:w="1852"/>
        <w:gridCol w:w="1691"/>
        <w:gridCol w:w="15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6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Измерительные     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ind w:right="260" w:hanging="0"/>
              <w:jc w:val="right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rPr/>
            </w:pPr>
            <w:r>
              <w:rPr/>
              <w:t>Ширина покрытия или осн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10 п/м дор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от проектного значения в пределах от "минус" 3 см до "плюс" 5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20% результатов измерений имеют отклонение от проектного значения свыше пределов от "минус" 3 см до "плюс" 5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Более 20% результатов измерений имеют отклонение от проектного значения свыше пределов от "минус" З см до "плюс" 5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rPr/>
            </w:pPr>
            <w:r>
              <w:rPr/>
              <w:t>Толщина покрытия или основания по результатам геодезической съем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3-х измерений на 10 п/м дор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% результатов измерений могут иметь отклонения от проектных размеров до "минус" 5мм, до 95% результатов измерений могут иметь отклонения от проектных размеров до "плюс" 5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До 5% результатов измерений имеют отклонения от проектных размеров до "минус" 10мм, до 95% результатов измерений могут иметь отклонения от проектных размеров до "плюс" 10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Свыше 10% результатов измерений имеют отклонения от проектных размеров до "минус" 10мм или результаты измерений имеют отклонения более чем "минус" 10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олщина покрытия или основания по результатам контрольной вырубки при приемочном контрол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 керна на 10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ерноотборник, рул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Толщина покрытия или основания соответствует проектному значе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от проектных значений до "минус" 5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 xml:space="preserve">отклонение  от проектных значений свыше "минус" 6мм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rPr/>
            </w:pPr>
            <w:r>
              <w:rPr/>
              <w:t>Поперечный укло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менее 1 измерения на 20 п/м дор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100% результатов измерений могут иметь отклонения от проектных решений от "плюс" 5°/оо до "минус" 5°/о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е более 5% результатов измерений имеют отклонения от проектных решений от "плюс" 5- 10°/оо до "минус" 5-10°/оо, 95% результатов измерений могут иметь отклонения от проектных решений от "плюс" 5 °/оо</w:t>
            </w:r>
            <w:r>
              <w:rPr>
                <w:rStyle w:val="68pt1"/>
                <w:sz w:val="17"/>
                <w:szCs w:val="17"/>
              </w:rPr>
              <w:t xml:space="preserve"> </w:t>
            </w:r>
            <w:r>
              <w:rPr/>
              <w:t xml:space="preserve"> до "минус" 5 °/о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Результаты измерений имеют отклонения от проектных решений свыше ±10°/о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Ровность (5 замеров просвета под рейкой длиной З м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0% длины</w:t>
            </w:r>
          </w:p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онтролируемого покрытия (основания) в однополосном исчисле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 м р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% результатов измерений могут иметь значения в пределах до 6мм, 95% результатов измерений имеют значение просветов до З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>
          <w:trHeight w:val="8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До 5% результатов измерений могут иметь значение в пределах до 8мм остальные результаты измерений имеют значение просвета до З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>
          <w:trHeight w:val="4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Результаты измерений имеют значение просвета свыше 8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Ровность в продольном направлении (метод амплитуд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0% длины</w:t>
            </w:r>
          </w:p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онтролируемого покрытия (основания) в однополосном исчисле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Соответствует требованию п. 14.5 СНиП 3.06.03- 8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е соответствует требованию п. 14.5 СНиП 3.06.03-8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Поперечное сопряже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Каждый сты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 м р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Разница в уровнях на поперечных сопряжениях (просвет под рейкой длинной 3 м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На каждом стыке просвет под рейкой до 1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а каждом стыке просвет под рейкой от 1мм до 3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На каждом стыке просвет под рейкой более 3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однородность, пористость, непрямолинейность по результатам визуального осмотра - вышеперечисленные дефекты отсутствую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из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однородность, пористость, непрямолинейность по результатам визуального осмотра ш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из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Продольное сопряже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Каждый сты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из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Неоднородность, пористость, непрямолинейность по результатам визуального осмотра - вышеперечисленные дефекты отсутствую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однородность, пористость, непрямолинейность по результатам визуального осмотра ш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Уплотнение покрытия или осн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3 вырубок на 70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Коэффициент уплотнения контрольной вырубки соответствует требования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Коэффициент уплотнения контрольной вырубки ниже требуемого на 0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уплотнения контрольной вырубки ниже требуемого более чем на 0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jc w:val="left"/>
              <w:rPr/>
            </w:pPr>
            <w:r>
              <w:rPr/>
              <w:t>Водонасыщение переформованных образцов из покрытия или основания и образцов из  покрытия или основания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 менее 3 вырубок на 7000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соответствуют требования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выходит за пределы требований не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Водонасыщение выходит за пределы требований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Водонасыщение образцов отформованных из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соответствуют требования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11"/>
              <w:jc w:val="left"/>
              <w:rPr/>
            </w:pPr>
            <w:r>
              <w:rPr/>
              <w:t>Водонасыщение выходит за пределы требований не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Водонасыщение выходит за пределы требований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>
          <w:trHeight w:val="7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jc w:val="left"/>
              <w:rPr/>
            </w:pPr>
            <w:r>
              <w:rPr/>
              <w:t>Сдвигоустойчмвость по коэффициенту</w:t>
            </w:r>
          </w:p>
          <w:p>
            <w:pPr>
              <w:pStyle w:val="72"/>
              <w:shd w:fill="auto" w:val="clear"/>
              <w:spacing w:lineRule="exact" w:line="192"/>
              <w:jc w:val="left"/>
              <w:rPr/>
            </w:pPr>
            <w:r>
              <w:rPr/>
              <w:t>внутреннего трения образцов отформованных из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коэффициенту внутреннего трения соответствует требованиям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внутреннего трения ниже требуемого на 0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внутреннего трения  ниже требуемого на 0,02 и боле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сцеплению при сдвиге при температуре 50°С образцов отформованных из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сцеплению при сдвиге при температуре 50°С соответствует требованиям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Сдвигоустойчивость по сцеплению при сдвиге при температуре 50˚С ниже требуемого не более чем на 0,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сцеплению при сдвиге при температуре 50˚С ниже требуемого на 0,03 и боле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образцов отформованных из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Трещиностойкость по пределу прочности на растяжение при расколе соответствует требованиям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Трещиностойкость по пределу прочности на растяжение при расколе выходит за пределы требований не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Трещиностойкость по пределу прочности на растяжение при расколе выходит за пределы требований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асфальтобетонных образцов из смеси, переформованных образцов из покрытия или основания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соответствует требованиям ГОСТ 9128- 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ел прочности при сжатии отформованных образцов при 20˚С и 50˚С ниже требуемого, не более чем на0,2МПа</w:t>
            </w:r>
          </w:p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и 0°С выше требуемого не более чем на 0,2 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при 20°С и 50°С ниже требуемого более чем на 0,2МПа</w:t>
            </w:r>
          </w:p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и 0°С выше требуемого более чем на 0,2 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еличина остаточной пористости асфальтобетона по ГОСТ 9128-200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еличина остаточной пористости асфальтобетона соответствует требованиям ГОСТ 9128-200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еличина остаточной пористости асфальтобетона выходит за пределы требований не более чем на 0,2%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еличина остаточной пористости асфальтобетона выходит за пределы требований более чем на 0,2%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одостойкость образцов отформованных из смеси по ГОСТ 9128-200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достойкость образцов отформованных из смеси соответствует требования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достойкость образцов выходит за пределы требований не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достойкость образцов выходит за пределы требований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Содержание битума в смеси по ГОСТ 9128-200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бсолютное значение отклонения содержания битума в смеси от проектного не превышает ± 0,5% по масс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бсолютное значение отклонения содержания битума в смеси от проектного находится в пределе от -0,5%  до -0,7% или от +0,5% до  + 0,7%, по масс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бсолютное значение отклонения содержания битума в смеси от проектного  превышает ± 0,7% по масс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Зерновой состав асфальтобетонной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соответствует требованиям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Зерновой состав не соответствует требованиям ГОСТ 9128-2009 не более чем на 2 ситах из ниже перечисленных (15;10;2,5;1,25;0,315;0,16) на 1,5% от верхнего и нижнего преде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 xml:space="preserve">Зерновой состав не соответствует требованиям ГОСТ 9128-2009 более чем на 2 ситах из ниже перечисленных (15;10;2,5;1,25;0,315;0,16) </w:t>
            </w:r>
          </w:p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 xml:space="preserve">зерновой состав не соответствует требованиям ГОСТ 9128-2009 более чем на 1,5% на ситах из ниже перечисленных (15;10;2,5;1,25;0,315;0,16) </w:t>
            </w:r>
          </w:p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Зерновой состав не соответствует требованиям ГОСТ 9128-2009 на ситах (40;20;5;0,63;0,071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ind w:right="3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Качество щебеночно-мастичной асфальтобетонной смеси по результатам испытания выруб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Водонасыщение образцов из а\б покрытия соответствую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 xml:space="preserve">Водонасыщение образцов выходит за пределы требований на 0,1%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Водонасыщение образцов выходит за пределы требований более чем на 0,1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Качество асфальтобетонной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образцов отформованных из смеси соответствуют требованиям ГОСТ 31015- 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Водонасыщение образца выходит за пределы требований до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образца выходит за пределы требований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бразцов отформованных из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соответствуе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при 20°С и 50°С ниже требуемого не более чем на 0,2 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при 20°С и 50°С ниже требуемого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коэффициенту внутреннего трения образцов отформованных из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Сдвигоустойчивость по коэффициенту внутреннего трения соответствует требованиям ГОСТЗ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внутреннего трения ниже требуемого на 0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внутреннего трения ниже требуемого на 0,02 и боле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сцеплению при сдвиге при температуре 50°С образцов отформованных из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rPr/>
            </w:pPr>
            <w:r>
              <w:rPr/>
              <w:t>Сдвигоустойчивость по сцеплению при сдвиге при температуре 50°С соответствуе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Сдвигоустойчивость по сцеплению при сдвиге при температуре 50°С ниже требуемого не более чем на 0,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Сдвигоустойчивость по сцеплению при сдвиге при температуре 50°С ниже требуемого на 0,03 и боле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при температуре 0°С образцов отформованных из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соответствуе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выходит за пределы требований не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выходит за пределы требований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Величина остаточной пористости ЩМА по ГОСТ 31015-200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еличина остаточной пористости соответствую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еличина остаточной пористости выходит за пределы требований не более чем на 0,2%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еличина остаточной пористости асфальтобетона выходит за пределы требований более чем на 0,2%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Устойчивость к расслаиванию по показателю стекания вяжущего по ГОСТ 31015-200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оказатель стекания вяжущего соответствует требованиям ГОСТ 31015-200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3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оказатель стекания вяжущего не соответствует требованиям ГОСТ 31015-200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3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щебеночно-мастичной асфальтобетонной смес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Зерновой состав соответствуе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не соответствует требованиям ГОСТ 31015-2002 не более чем на 2 ситах из ниже перечисленных (для ЩМА-10 - 10;2,5;1,25;0,315;0,16), (для ЩМА-15 - 2,5;1,25;0,315;0,16), (для ЩМА-20 20;10;2,5; 1,25;0,315;0,16) на 1,5% от верхнего и нижнего преде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не соответствует требованиям ГОСТ 31015-2002 более чем на 2 ситах из ниже перечисленных для ЩМА-10 - 10;2,5; 1,25;0,315;0,16), (для ЩМА-15 - 2,5; 1,25 ;0,315 ;0,16), (для ЩМА-20 20;10;2,5;1,25;0,315;0,16)</w:t>
            </w:r>
          </w:p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не соответствует требованиям ГОСТ 31015-2002 более чем на 1,5% на ситах из ниже перечисленных для ЩМА-10 - 10;2,5; 1,25 ;0,315; 0,16), (для ЩМА-15 2,5;1,25;0,315;0,16), (для ЩМА-20 20;10;2,5;1,25;0,315; 0,16)</w:t>
            </w:r>
          </w:p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не соответствует требованиям ГОСТ 31015-2002 на ситах (для ЩМА-10 - 5;0,63; 0,071),(для ЩМА-15 - 10;5;0,63;0,071), (для ЩМА-20 -15;5;0,63;0,071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Высотные отмет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менее</w:t>
            </w:r>
            <w:r>
              <w:rPr>
                <w:rStyle w:val="61"/>
              </w:rPr>
              <w:t xml:space="preserve"> </w:t>
            </w:r>
            <w:r>
              <w:rPr>
                <w:rStyle w:val="61"/>
                <w:b w:val="false"/>
              </w:rPr>
              <w:t>1</w:t>
            </w:r>
            <w:r>
              <w:rPr>
                <w:b/>
              </w:rPr>
              <w:t xml:space="preserve"> </w:t>
            </w:r>
            <w:r>
              <w:rPr/>
              <w:t>измерения на 10п/м дор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ое 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100% результатов определений отличаются от проекта на величину в пределах от "плюс" 1см до "минус" 1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</w:t>
            </w:r>
            <w:r>
              <w:rPr>
                <w:rStyle w:val="61"/>
              </w:rPr>
              <w:t xml:space="preserve"> </w:t>
            </w:r>
            <w:r>
              <w:rPr>
                <w:rStyle w:val="61"/>
                <w:b w:val="false"/>
              </w:rPr>
              <w:t>10%</w:t>
            </w:r>
            <w:r>
              <w:rPr/>
              <w:t xml:space="preserve"> результатов определений отличаются от проекта на величину в пределах от ± 1см до ± 2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0% результатов определений отличаются от проекта на величину от ± 2см до ± 3 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left"/>
              <w:rPr/>
            </w:pPr>
            <w:r>
              <w:rPr/>
              <w:t>Отклонение от проектных значений на величину от ± 2см до ± 3 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я измерений отличаются от проекта на величину более 3 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jc w:val="left"/>
              <w:rPr/>
            </w:pPr>
            <w:r>
              <w:rPr/>
              <w:t>Локальный застой воды на покрытии, вызванный нарушением высотных отметок, уклонов или ров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замеряется через 1 час после окончания выпадения осад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Рулетка,        линейка, геодезический инстр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площадью до 1м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и глубиной до З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площадью от 1м</w:t>
            </w:r>
            <w:r>
              <w:rPr>
                <w:vertAlign w:val="superscript"/>
              </w:rPr>
              <w:t>2</w:t>
            </w:r>
            <w:r>
              <w:rPr/>
              <w:t xml:space="preserve"> до 5м</w:t>
            </w:r>
            <w:r>
              <w:rPr>
                <w:vertAlign w:val="superscript"/>
              </w:rPr>
              <w:t>2</w:t>
            </w:r>
            <w:r>
              <w:rPr/>
              <w:t xml:space="preserve"> и глубиной до 6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площадью свыше 5м</w:t>
            </w:r>
            <w:r>
              <w:rPr>
                <w:vertAlign w:val="superscript"/>
              </w:rPr>
              <w:t>2</w:t>
            </w:r>
            <w:r>
              <w:rPr/>
              <w:t xml:space="preserve"> или глубиной более 6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Несоответствие асфальтобетонной смеси проекту, по марке и типу, без согласования с Проектной организацией и Заказчико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онтрольные проб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Несоответствии асфальтобетонной смеси утвержденному рецепту асфальтобетонной смеси без согласования с Заказчико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онтрольные проб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При устройстве асфальтобетонных покрытий площадью менее 7000м</w:t>
            </w:r>
            <w:r>
              <w:rPr>
                <w:vertAlign w:val="superscript"/>
              </w:rPr>
              <w:t>2</w:t>
            </w:r>
            <w:r>
              <w:rPr/>
              <w:t xml:space="preserve"> количество отобранных проб принимается не менее 1 вырубки на каждые 2300м</w:t>
            </w:r>
            <w:r>
              <w:rPr>
                <w:vertAlign w:val="superscript"/>
              </w:rPr>
              <w:t>2</w:t>
            </w:r>
            <w:r>
              <w:rPr/>
              <w:t>. Величина снижения принимается пропорционально количеству взятых выруб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206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</w:tc>
      </w:tr>
    </w:tbl>
    <w:p>
      <w:pPr>
        <w:pStyle w:val="42"/>
        <w:shd w:fill="auto" w:val="clear"/>
        <w:spacing w:lineRule="exact" w:line="259" w:before="196" w:after="0"/>
        <w:ind w:hanging="0"/>
        <w:rPr/>
      </w:pPr>
      <w:bookmarkStart w:id="16" w:name="bookmark10"/>
      <w:r>
        <w:rPr/>
        <w:t>Заказчик вправе проверить:</w:t>
      </w:r>
      <w:bookmarkEnd w:id="16"/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582" w:leader="none"/>
        </w:tabs>
        <w:spacing w:lineRule="exact" w:line="259" w:before="0" w:after="0"/>
        <w:ind w:left="20" w:hanging="0"/>
        <w:rPr/>
      </w:pPr>
      <w:r>
        <w:rPr/>
        <w:t>Наличие утвержденных составов асфальтобетонной смеси на данный объект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654" w:leader="none"/>
        </w:tabs>
        <w:spacing w:lineRule="exact" w:line="259" w:before="0" w:after="0"/>
        <w:ind w:left="20" w:right="20" w:hanging="0"/>
        <w:rPr/>
      </w:pPr>
      <w:r>
        <w:rPr/>
        <w:t>Документально - (записи в общем журнале работ) при каких погодных условиях выполнялись работы (работы должны выполняться в сухую погоду при температуре воздуха летом не ниже 5°с осенью не ниже 10°с, допускается укладка асфальтобетонной смеси при температуре воздуха не ниже 0°с с соблюдением требований СНиП 3.06.03-85 п. 10.16)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639" w:leader="none"/>
        </w:tabs>
        <w:spacing w:lineRule="exact" w:line="259" w:before="0" w:after="0"/>
        <w:ind w:left="20" w:hanging="0"/>
        <w:rPr/>
      </w:pPr>
      <w:r>
        <w:rPr/>
        <w:t>Подготовку основания под покрытие документально, визуально, инструментально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591" w:leader="none"/>
        </w:tabs>
        <w:spacing w:lineRule="exact" w:line="259" w:before="0" w:after="0"/>
        <w:ind w:left="20" w:right="20" w:hanging="0"/>
        <w:rPr/>
      </w:pPr>
      <w:r>
        <w:rPr/>
        <w:t>На основании записи в общем журнале работ и визуального осмотра проверить расход вяжущего для подгрунтовки. Дать визуальную оценку выполненных работ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615" w:leader="none"/>
        </w:tabs>
        <w:spacing w:lineRule="exact" w:line="259" w:before="0" w:after="0"/>
        <w:ind w:left="20" w:right="20" w:hanging="0"/>
        <w:rPr/>
      </w:pPr>
      <w:r>
        <w:rPr/>
        <w:t>Температуру поступающей асфальтобетонной смеси (при выпуске из смесителя 140- 160°С, в начале уплотнения тип А, Б пористый высокопористый с содержанием щебня более 40% по массе - 120-160°с, тип. В, Г, Д, пористого и высокопористого с содержанием щебня менее 40% по массе - 100-130°С)</w:t>
      </w:r>
    </w:p>
    <w:p>
      <w:pPr>
        <w:pStyle w:val="TextBody"/>
        <w:shd w:fill="auto" w:val="clear"/>
        <w:tabs>
          <w:tab w:val="clear" w:pos="720"/>
          <w:tab w:val="left" w:pos="9159" w:leader="underscore"/>
        </w:tabs>
        <w:spacing w:before="0" w:after="0"/>
        <w:ind w:left="20" w:right="20" w:hanging="0"/>
        <w:rPr/>
      </w:pPr>
      <w:r>
        <w:rPr/>
        <w:t>4.3.7. Температуру ЩМА смесей, которая в зависимости от применяемого  битумного вяжущего при отгрузке потребителю и при укладке должна соответствовать значениям:</w:t>
      </w:r>
    </w:p>
    <w:p>
      <w:pPr>
        <w:pStyle w:val="TextBody"/>
        <w:shd w:fill="auto" w:val="clear"/>
        <w:tabs>
          <w:tab w:val="clear" w:pos="720"/>
          <w:tab w:val="left" w:pos="9159" w:leader="underscore"/>
        </w:tabs>
        <w:spacing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spacing w:lineRule="exact" w:line="220" w:before="167" w:after="0"/>
        <w:ind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24220" cy="1087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90"/>
                              <w:gridCol w:w="1560"/>
                              <w:gridCol w:w="2222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3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лубина проникания иглы, 0,1 мм, при температур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2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°С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емпература, 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3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0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 отгрузке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 укладке, не мен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40 до 60 включитель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160 до 175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ыше 60 до 90 включитель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155 до 17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ыше 90 до 130 включитель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150 до 165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ыше 130 до 2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140 до 16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85.65pt;mso-wrap-distance-left:0pt;mso-wrap-distance-right:0pt;mso-wrap-distance-top:0pt;mso-wrap-distance-bottom:0pt;margin-top:0.05pt;mso-position-vertical-relative:text;margin-left:4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90"/>
                        <w:gridCol w:w="1560"/>
                        <w:gridCol w:w="2222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53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Глубина проникания иглы, 0,1 мм, при температур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2460" w:hanging="0"/>
                              <w:jc w:val="left"/>
                              <w:rPr/>
                            </w:pPr>
                            <w:r>
                              <w:rPr/>
                              <w:t>25°С</w:t>
                            </w:r>
                          </w:p>
                        </w:tc>
                        <w:tc>
                          <w:tcPr>
                            <w:tcW w:w="37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80" w:hanging="0"/>
                              <w:jc w:val="left"/>
                              <w:rPr/>
                            </w:pPr>
                            <w:r>
                              <w:rPr/>
                              <w:t>Температура, °С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3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10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ри отгрузке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при укладке, не менее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От 40 до 60 включитель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т 160 до 175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Свыше 60 до 90 включитель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т 155 до 17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Свыше 90 до 130 включитель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т 150 до 165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Свыше 130 до 2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т 140 до 16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639" w:leader="none"/>
        </w:tabs>
        <w:spacing w:before="0" w:after="0"/>
        <w:ind w:left="20" w:hanging="0"/>
        <w:rPr/>
      </w:pPr>
      <w:r>
        <w:rPr/>
        <w:t>Наличие паспортов на асфальтобетонную смесь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582" w:leader="none"/>
        </w:tabs>
        <w:spacing w:before="0" w:after="0"/>
        <w:ind w:left="20" w:hanging="0"/>
        <w:rPr/>
      </w:pPr>
      <w:r>
        <w:rPr/>
        <w:t>Фактический режим работы катков в начале и конце уплотнения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697" w:leader="none"/>
        </w:tabs>
        <w:spacing w:before="0" w:after="0"/>
        <w:ind w:left="20" w:hanging="0"/>
        <w:rPr/>
      </w:pPr>
      <w:r>
        <w:rPr/>
        <w:t>Состав комплекса уплотняющих машин и схему их движения в период укатк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697" w:leader="none"/>
        </w:tabs>
        <w:spacing w:before="0" w:after="0"/>
        <w:ind w:left="20" w:right="20" w:hanging="0"/>
        <w:rPr/>
      </w:pPr>
      <w:r>
        <w:rPr/>
        <w:t>Правильность установки копирной струны (расстояние между стойками, струбцинами на прямых участках не более 15 м, на кривых с радиусом менее 1000м не более 8м)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716" w:leader="none"/>
        </w:tabs>
        <w:spacing w:before="0" w:after="0"/>
        <w:ind w:left="20" w:right="20" w:hanging="0"/>
        <w:rPr/>
      </w:pPr>
      <w:r>
        <w:rPr/>
        <w:t>Однородность, пористость, прямолинейность продольных и поперечных сопряжений укладываемых полос - визуально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697" w:leader="none"/>
        </w:tabs>
        <w:spacing w:before="0" w:after="243"/>
        <w:ind w:left="20" w:hanging="0"/>
        <w:rPr/>
      </w:pPr>
      <w:r>
        <w:rPr/>
        <w:t>С привлечением строительной лаборатории - качество а\б смеси.</w:t>
      </w:r>
    </w:p>
    <w:p>
      <w:pPr>
        <w:pStyle w:val="Heading1"/>
        <w:jc w:val="center"/>
        <w:rPr/>
      </w:pPr>
      <w:r>
        <w:rPr/>
        <w:t>4.4 Установка бортового камня.</w:t>
      </w:r>
    </w:p>
    <w:p>
      <w:pPr>
        <w:pStyle w:val="42"/>
        <w:shd w:fill="auto" w:val="clear"/>
        <w:spacing w:lineRule="exact" w:line="259" w:before="191" w:after="0"/>
        <w:ind w:hanging="0"/>
        <w:jc w:val="left"/>
        <w:rPr>
          <w:b w:val="false"/>
          <w:b w:val="false"/>
        </w:rPr>
      </w:pPr>
      <w:r>
        <w:rPr>
          <w:b w:val="false"/>
        </w:rPr>
        <w:t>4.4.1 Контроль качества выполняемых работ.</w:t>
      </w:r>
    </w:p>
    <w:p>
      <w:pPr>
        <w:pStyle w:val="42"/>
        <w:shd w:fill="auto" w:val="clear"/>
        <w:spacing w:lineRule="exact" w:line="259" w:before="191" w:after="0"/>
        <w:ind w:left="20" w:hanging="0"/>
        <w:rPr>
          <w:b w:val="false"/>
          <w:b w:val="false"/>
        </w:rPr>
      </w:pPr>
      <w:r>
        <w:rPr>
          <w:b w:val="false"/>
        </w:rPr>
      </w:r>
    </w:p>
    <w:tbl>
      <w:tblPr>
        <w:tblW w:w="95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28"/>
        <w:gridCol w:w="1842"/>
        <w:gridCol w:w="1843"/>
        <w:gridCol w:w="1418"/>
      </w:tblGrid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exact" w:line="259" w:before="191" w:after="0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ind w:right="-45" w:hanging="0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   качества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Смещение в плане лицевой грани одного бортового камня относительно другого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Выборочн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Угольник, шнур, руле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До 3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 3 мм до 5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Свыше 5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Превышение одного бортового камня над друг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Выборо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Угольник, шнур, руле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До З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 Змм до 5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Свыше 5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Высота бортового камня над покрытием (на 1 м/п кам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Выборо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значения от требований в пределах от "минус" 1см до "плюс" 1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значения от требований в пределах от "минус" 1см до "плюс" 2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значения от требований свыше пределов от "минус" 1см до "плюс" 2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Не соответствие качества установленного бортового камня требованиям ГОСТ 6665-91, ГОСТ 6666-81, ГОСТ 13015-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42"/>
        <w:shd w:fill="auto" w:val="clear"/>
        <w:spacing w:lineRule="exact" w:line="259" w:before="191" w:after="0"/>
        <w:ind w:left="20"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716" w:leader="none"/>
        </w:tabs>
        <w:spacing w:lineRule="exact" w:line="259" w:before="0" w:after="0"/>
        <w:ind w:left="20" w:right="20" w:hanging="0"/>
        <w:rPr/>
      </w:pPr>
      <w:r>
        <w:rPr/>
        <w:t>Документально - качество ведения лабораторного контроля Подрядчиком по устройству подстилающего слоя, щебеночных слоев (в зависимости от проекта)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692" w:leader="none"/>
        </w:tabs>
        <w:spacing w:lineRule="exact" w:line="259" w:before="0" w:after="0"/>
        <w:ind w:left="20" w:right="20" w:hanging="0"/>
        <w:rPr/>
      </w:pPr>
      <w:r>
        <w:rPr/>
        <w:t>Документально - проектные характеристики бетонной смеси, щебня и других материалов, используемых для устройства основания под бордюрные камни с требованиями проекта, паспортными данными и данными лабораторных исследований. При обнаружении каких-либо расхождений отобрать пробу материала для дополнительных лабораторных испытаний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678" w:leader="none"/>
        </w:tabs>
        <w:spacing w:lineRule="exact" w:line="259" w:before="0" w:after="0"/>
        <w:ind w:left="20" w:right="20" w:hanging="0"/>
        <w:rPr/>
      </w:pPr>
      <w:r>
        <w:rPr/>
        <w:t>Устройство бетонного основания в зимнее время допускается при температуре наружного воздуха до -15° С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678" w:leader="none"/>
        </w:tabs>
        <w:spacing w:lineRule="exact" w:line="259" w:before="0" w:after="14"/>
        <w:ind w:left="20" w:right="20" w:hanging="0"/>
        <w:rPr/>
      </w:pPr>
      <w:r>
        <w:rPr/>
        <w:t>Наличие у Подрядчика результатов входного контроля по бордюрным камням, выборочно проверить наличие маркировки на изделиях и документов, подтверждающих качество элементов.</w:t>
      </w:r>
    </w:p>
    <w:p>
      <w:pPr>
        <w:pStyle w:val="TextBody"/>
        <w:shd w:fill="auto" w:val="clear"/>
        <w:spacing w:lineRule="exact" w:line="542" w:before="0" w:after="0"/>
        <w:ind w:left="20" w:right="1988" w:firstLine="1965"/>
        <w:jc w:val="center"/>
        <w:rPr/>
      </w:pPr>
      <w:r>
        <w:rPr>
          <w:rStyle w:val="16"/>
          <w:rFonts w:eastAsia="Arial Unicode MS"/>
        </w:rPr>
        <w:t>4.5 Устройство присыпных обочин</w:t>
      </w:r>
      <w:r>
        <w:rPr>
          <w:rStyle w:val="13pt"/>
        </w:rPr>
        <w:t xml:space="preserve"> </w:t>
      </w:r>
      <w:r>
        <w:rPr/>
        <w:t>4.5.1. Контроль качества выполняемых работ</w:t>
      </w:r>
    </w:p>
    <w:p>
      <w:pPr>
        <w:pStyle w:val="TextBody"/>
        <w:shd w:fill="auto" w:val="clear"/>
        <w:spacing w:lineRule="exact" w:line="220" w:before="0" w:after="0"/>
        <w:ind w:left="4480" w:hanging="0"/>
        <w:jc w:val="left"/>
        <w:rPr/>
      </w:pPr>
      <w:r>
        <w:rPr/>
      </w:r>
    </w:p>
    <w:tbl>
      <w:tblPr>
        <w:tblW w:w="958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28"/>
        <w:gridCol w:w="1842"/>
        <w:gridCol w:w="1843"/>
        <w:gridCol w:w="141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exact" w:line="259" w:before="191" w:after="0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ind w:right="-45" w:hanging="0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   каче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Толщина укре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108" w:hanging="0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Отклонение значения от требований в пределах от "минус" 10мм до "плюс" 10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Отклонение значения от требований в пределах от "минус" 15мм до "плюс" 15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Отклонение значения от требований свыше пределов от "минус" 15мм до "плюс" 15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Поперечные уклоны обоч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626" w:leader="none"/>
              </w:tabs>
              <w:spacing w:lineRule="auto" w:line="240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100% результатов имеют отклонения от проектных значений в пределах</w:t>
            </w:r>
            <w:r>
              <w:rPr>
                <w:rStyle w:val="66pt1"/>
              </w:rPr>
              <w:t xml:space="preserve"> ±5°/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90% результатов имеют отклонения от проектных значений в пределах ±5°/оо, остальные 10% в пределах ±15%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>
                <w:rStyle w:val="66pt1"/>
              </w:rPr>
              <w:t>90%</w:t>
            </w:r>
            <w:r>
              <w:rPr/>
              <w:t xml:space="preserve"> результатов имеют отклонения от проектных значений в пределах</w:t>
            </w:r>
            <w:r>
              <w:rPr>
                <w:rStyle w:val="66pt1"/>
              </w:rPr>
              <w:t xml:space="preserve"> ±5°/оо,</w:t>
            </w:r>
            <w:r>
              <w:rPr/>
              <w:t xml:space="preserve"> остальные </w:t>
            </w:r>
            <w:r>
              <w:rPr>
                <w:rStyle w:val="66pt1"/>
              </w:rPr>
              <w:t>10%</w:t>
            </w:r>
            <w:r>
              <w:rPr/>
              <w:t xml:space="preserve"> в свыше</w:t>
            </w:r>
            <w:r>
              <w:rPr>
                <w:rStyle w:val="66pt1"/>
              </w:rPr>
              <w:t xml:space="preserve"> ±15</w:t>
            </w:r>
            <w:r>
              <w:rPr/>
              <w:t>°/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Ширина обоч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До 10% результатов измерений могут иметь отклонения от проектных размеров от "минус" 10см до "плюс" 20см, 90% результатов измерений имеют проектные значения или отклонения от проектных значений от "минус" 10см до "плюс" 1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От 10% до 15% результатов измерений имеют отклонения от проектных размеров от "минус" 10см до "плюс" 20см, остальные результаты измерений могут иметь отклонения от проектных размеров от "минус" 10см до "плюс" 1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Свыше 15% результатов измерений имеют отклонения от проектных размеров от "минус" 10см до "плюс" 20см или результаты измерений имеют отклонения более чем от "минус" 10см до "плюс" 2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42"/>
        <w:shd w:fill="auto" w:val="clear"/>
        <w:spacing w:before="183" w:after="0"/>
        <w:ind w:left="20"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658" w:leader="none"/>
        </w:tabs>
        <w:spacing w:before="0" w:after="0"/>
        <w:ind w:left="20" w:right="40" w:hanging="0"/>
        <w:rPr/>
      </w:pPr>
      <w:r>
        <w:rPr/>
        <w:t>Документально - проектные характеристики щебня (зерновой состав, содержание дробленых зерен, содержание пылевидных и глинистых частиц, содержание зерен пластинчатой и игловатой формы, содержание глины в комках, дробимость, морозостойкость, истираемость) с паспортными данными и данными лабораторных исследований, при обнаружении каких либо расхождений отобрать пробу щебня для дополнительных лабораторных испытаний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586" w:leader="none"/>
        </w:tabs>
        <w:spacing w:before="0" w:after="0"/>
        <w:ind w:left="20" w:right="40" w:hanging="0"/>
        <w:rPr/>
      </w:pPr>
      <w:r>
        <w:rPr/>
        <w:t>Состав комплекса уплотняющей техники и соответствие марок катков записям в общем журнале работ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658" w:leader="none"/>
        </w:tabs>
        <w:spacing w:before="0" w:after="0"/>
        <w:ind w:left="20" w:right="40" w:hanging="0"/>
        <w:rPr/>
      </w:pPr>
      <w:r>
        <w:rPr/>
        <w:t>Визуально - последовательность операций по устройству щебеночного основания методом заклинки, порядок расклинцовки и уплотнения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606" w:leader="none"/>
        </w:tabs>
        <w:spacing w:before="0" w:after="243"/>
        <w:ind w:left="20" w:right="40" w:hanging="0"/>
        <w:rPr/>
      </w:pPr>
      <w:r>
        <w:rPr/>
        <w:t>Качество уплотнения проверить путем контрольного прохода катка массой 10-13т по всей длине контролируемого участка, после которого на основании не должно оставаться следа и возникать волны перед вальцом, а положенная под валец щебенка должна раздавливаться. Результаты определения должны быть зафиксированы в общем журнале работ и отражены в акте пробной укатки.</w:t>
      </w:r>
    </w:p>
    <w:p>
      <w:pPr>
        <w:pStyle w:val="Heading1"/>
        <w:jc w:val="center"/>
        <w:rPr/>
      </w:pPr>
      <w:bookmarkStart w:id="17" w:name="__RefHeading___Toc347485918"/>
      <w:bookmarkStart w:id="18" w:name="bookmark12"/>
      <w:bookmarkEnd w:id="17"/>
      <w:r>
        <w:rPr/>
        <w:t>4.6 Устройство тротуаров из плит бетонных тротуарных</w:t>
      </w:r>
      <w:bookmarkEnd w:id="18"/>
    </w:p>
    <w:p>
      <w:pPr>
        <w:pStyle w:val="TextBody"/>
        <w:shd w:fill="auto" w:val="clear"/>
        <w:spacing w:lineRule="exact" w:line="220" w:before="0" w:after="196"/>
        <w:ind w:left="20" w:hanging="0"/>
        <w:rPr/>
      </w:pPr>
      <w:r>
        <w:rPr/>
        <w:t>4.6.1. Контроль качества выполняемых работ</w:t>
      </w:r>
    </w:p>
    <w:tbl>
      <w:tblPr>
        <w:tblW w:w="955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31"/>
        <w:gridCol w:w="1639"/>
        <w:gridCol w:w="1559"/>
        <w:gridCol w:w="181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-108" w:hanging="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33" w:hanging="0"/>
              <w:jc w:val="left"/>
              <w:rPr/>
            </w:pPr>
            <w:r>
              <w:rPr/>
              <w:t>Уступы в стыках смежных плит (в каждом ряду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34" w:hanging="0"/>
              <w:jc w:val="center"/>
              <w:rPr/>
            </w:pPr>
            <w:r>
              <w:rPr/>
              <w:t>В каждом р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34" w:hanging="0"/>
              <w:jc w:val="center"/>
              <w:rPr/>
            </w:pPr>
            <w:r>
              <w:rPr/>
              <w:t>Линей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left="33" w:hanging="0"/>
              <w:jc w:val="left"/>
              <w:rPr/>
            </w:pPr>
            <w:r>
              <w:rPr/>
              <w:t>До</w:t>
            </w:r>
            <w:r>
              <w:rPr>
                <w:rStyle w:val="611"/>
              </w:rPr>
              <w:t xml:space="preserve"> </w:t>
            </w:r>
            <w:r>
              <w:rPr>
                <w:rStyle w:val="611"/>
                <w:b w:val="false"/>
              </w:rPr>
              <w:t>10%</w:t>
            </w:r>
            <w:r>
              <w:rPr/>
              <w:t xml:space="preserve"> результатов измерений могут иметь превышение до 2мм, 90% результатов измерений без отклон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left="33" w:hanging="0"/>
              <w:jc w:val="left"/>
              <w:rPr/>
            </w:pPr>
            <w:r>
              <w:rPr/>
              <w:t>До 15% результатов измерений имеют отклонения до 2мм, остальные результаты измерений без отклон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Свыше 15% результатов измерений имеют отклонения до 5 мм или результаты измерений имеют отклонения в уступах более чем на 5 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-2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33" w:hanging="0"/>
              <w:jc w:val="left"/>
              <w:rPr/>
            </w:pPr>
            <w:r>
              <w:rPr/>
              <w:t>Швы между плитка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34" w:hanging="0"/>
              <w:jc w:val="center"/>
              <w:rPr/>
            </w:pPr>
            <w:r>
              <w:rPr/>
              <w:t>В каждом р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34" w:hanging="0"/>
              <w:jc w:val="center"/>
              <w:rPr/>
            </w:pPr>
            <w:r>
              <w:rPr/>
              <w:t>Линей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До 10% результатов измерений могут иметь размеры шва до 8мм, остальные результаты измерений могут иметь размеры шва до 5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До 15% результатов измерений имеют размеры шва до 8мм, остальные результаты измерений могут иметь размеры шва до 5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Свыше 15% результатов измерений имеют размер шва до 8мм или превышает размеры шва более 8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Уложенные плиты бетонные тротуарные не соответствуют требованиям ГОСТ 17608-9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before="192" w:after="0"/>
        <w:ind w:left="20" w:hanging="0"/>
        <w:rPr/>
      </w:pPr>
      <w:r>
        <w:rPr/>
        <w:t>Заказник вправе проверить: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879" w:leader="none"/>
        </w:tabs>
        <w:spacing w:before="0" w:after="0"/>
        <w:ind w:left="20" w:right="20" w:hanging="0"/>
        <w:rPr/>
      </w:pPr>
      <w:r>
        <w:rPr/>
        <w:t>Качество документального ведения лабораторного контроля Подрядчиком по устройству подстилающего слоя (контроль качества материала следует проводить в карьере путем отбора проб из каждых 500мЗ; влажность материала контролируются ежедневно и после выпадения осадков; плотность следует контролировать не реже чем через 25м в двух точках по поперечному сечению)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726" w:leader="none"/>
        </w:tabs>
        <w:spacing w:before="0" w:after="0"/>
        <w:ind w:left="20" w:right="20" w:hanging="0"/>
        <w:rPr/>
      </w:pPr>
      <w:r>
        <w:rPr/>
        <w:t>Документальное сравнение проектных характеристик песка (зерновой состав, содержание пылевидных и глинистых частиц, содержание глины в комках, коэффициента фильтрации) с паспортными данными и данными лабораторных исследований, при обнаружении каких-либо расхождений отобрать пробу песка для дополнительных лабораторных испытаний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639" w:leader="none"/>
        </w:tabs>
        <w:spacing w:before="0" w:after="0"/>
        <w:ind w:left="20" w:hanging="0"/>
        <w:rPr/>
      </w:pPr>
      <w:r>
        <w:rPr/>
        <w:t>Фактическую схему раскладки плит с требованиями проекта (визуально)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750" w:leader="none"/>
        </w:tabs>
        <w:spacing w:before="0" w:after="0"/>
        <w:ind w:left="20" w:right="20" w:hanging="0"/>
        <w:rPr/>
      </w:pPr>
      <w:r>
        <w:rPr/>
        <w:t>Наличие и правильность установки шнура, который располагается вдоль укладываемых рядов (визуально)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692" w:leader="none"/>
        </w:tabs>
        <w:spacing w:before="0" w:after="243"/>
        <w:ind w:left="20" w:right="20" w:hanging="0"/>
        <w:rPr/>
      </w:pPr>
      <w:r>
        <w:rPr/>
        <w:t>Наличие у Подрядчика результатов входного контроля по плитам, выборочно проверить наличие маркировки на изделиях и документов подтверждающих качество элементов.</w:t>
      </w:r>
    </w:p>
    <w:p>
      <w:pPr>
        <w:pStyle w:val="Heading1"/>
        <w:jc w:val="center"/>
        <w:rPr/>
      </w:pPr>
      <w:bookmarkStart w:id="19" w:name="__RefHeading___Toc347485919"/>
      <w:bookmarkStart w:id="20" w:name="bookmark13"/>
      <w:bookmarkEnd w:id="19"/>
      <w:r>
        <w:rPr/>
        <w:t>4.7 Водопропускные трубы</w:t>
      </w:r>
      <w:bookmarkEnd w:id="20"/>
    </w:p>
    <w:p>
      <w:pPr>
        <w:pStyle w:val="TextBody"/>
        <w:shd w:fill="auto" w:val="clear"/>
        <w:spacing w:lineRule="exact" w:line="220" w:before="0" w:after="196"/>
        <w:ind w:left="20" w:hanging="0"/>
        <w:rPr/>
      </w:pPr>
      <w:r>
        <w:rPr/>
        <w:t>4.7.1. Контроль качества выполняемых работ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3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031"/>
        <w:gridCol w:w="1671"/>
        <w:gridCol w:w="1700"/>
        <w:gridCol w:w="1639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33" w:hanging="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>
          <w:trHeight w:val="2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Относительное смещение смежных звеньев трубы и ж/б элемент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Каждый ст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а 1 стыке смещение звеньев может иметь отклонение до 10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а 1 стыке смещение звеньев может иметь отклонение до 15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>
          <w:trHeight w:val="36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На 1 стыке смещение звеньев более 15 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Зазор между звеньями труб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Каждый ст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Щу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а одном стыке зазор между звеньями может иметь отклонения от "минус" 5мм до "плюс" 5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а одном стыке зазор между звеньями имеет отклонения от "минус" 5-10мм до "плюс" 5-10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а одном стыке зазор между звеньями имеет отклонения свыше 10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проектной величины продольной оси в плане и профиле свыше 50 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Строительный подъем (величина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от проектного (расчетного) значения до ± 1с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проектного (расчетного) значения свыше ± 1см до ±2с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проектного (расчетного) значения свыше ± 2с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Элементы ж\б трубы не соответствующие требованиям ГОСТ 6482-2011, ГОСТ 22000-8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exact" w:line="259" w:before="251" w:after="0"/>
        <w:ind w:left="40"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635" w:leader="none"/>
        </w:tabs>
        <w:spacing w:lineRule="exact" w:line="259" w:before="0" w:after="0"/>
        <w:ind w:left="40" w:right="40" w:hanging="0"/>
        <w:rPr/>
      </w:pPr>
      <w:r>
        <w:rPr/>
        <w:t>Плановое и высотное положение сооружений на местности, величину строительного подъема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22" w:leader="none"/>
        </w:tabs>
        <w:spacing w:lineRule="exact" w:line="259" w:before="0" w:after="0"/>
        <w:ind w:left="40" w:right="40" w:hanging="0"/>
        <w:rPr/>
      </w:pPr>
      <w:r>
        <w:rPr/>
        <w:t>Соответствие размеров портала в насыпи для сооружения трубы, грунтовой засыпки техническим требованиям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22" w:leader="none"/>
        </w:tabs>
        <w:spacing w:lineRule="exact" w:line="259" w:before="0" w:after="0"/>
        <w:ind w:left="40" w:right="40" w:hanging="0"/>
        <w:rPr/>
      </w:pPr>
      <w:r>
        <w:rPr/>
        <w:t>Наличие у Подрядчика результатов входного контроля по ж\б конструкциям, выборочно проверить наличие маркировки на изделиях и документов, подтверждающих качество конструкций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12" w:leader="none"/>
        </w:tabs>
        <w:spacing w:lineRule="exact" w:line="259" w:before="0" w:after="0"/>
        <w:ind w:left="40" w:hanging="0"/>
        <w:rPr/>
      </w:pPr>
      <w:r>
        <w:rPr/>
        <w:t>Последовательность технологических операций при монтаже звеньев (визуально)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17" w:leader="none"/>
        </w:tabs>
        <w:spacing w:lineRule="exact" w:line="259" w:before="0" w:after="0"/>
        <w:ind w:left="40" w:right="40" w:hanging="0"/>
        <w:rPr/>
      </w:pPr>
      <w:r>
        <w:rPr/>
        <w:t>Качество расчистки грунтового русла перед входным и выходным оголовками трубы, обеспечивающей беспрепятственный проток воды через трубу и не допускающей локальное подтапливание подошвы насыпи в зоне искусственного сооружения (визуально)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626" w:leader="none"/>
        </w:tabs>
        <w:spacing w:lineRule="exact" w:line="259" w:before="0" w:after="0"/>
        <w:ind w:left="40" w:right="40" w:hanging="0"/>
        <w:rPr/>
      </w:pPr>
      <w:r>
        <w:rPr/>
        <w:t>Наличие деревянных клиньев для обеспечения проектной величины зазора между звеньями и лекальным блоком (визуально)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22" w:leader="none"/>
        </w:tabs>
        <w:spacing w:lineRule="exact" w:line="259" w:before="0" w:after="0"/>
        <w:ind w:left="40" w:right="40" w:hanging="0"/>
        <w:rPr/>
      </w:pPr>
      <w:r>
        <w:rPr/>
        <w:t>Засыпку водопроводных труб грунтом, документально проверить правильность ведения лабораторного контроля плотности грунта Подрядчиком. (Плотность грунта грунтовой призмы у бетонных и железобетонных труб осуществляется в каждом уплотняемом слое грунта - в сечении по оси насыпи и с обеих сторон трубы на расстоянии 0,6-1,0м от стенки. Контроль грунта каждой трубы ведется визуально и по результатам лабораторных исследований. Грунты для засыпки грунтовой призмы бетонных и железобетонных труб допускается применять такие же, как при отсыпке насыпи.)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928" w:leader="none"/>
        </w:tabs>
        <w:spacing w:lineRule="exact" w:line="259" w:before="0" w:after="0"/>
        <w:ind w:left="40" w:right="40" w:hanging="0"/>
        <w:rPr/>
      </w:pPr>
      <w:r>
        <w:rPr/>
        <w:t>С привлечением строительной лаборатории выполнить контрольные замеры плотности нижележащего слоя и сравнить их с данными, внесенными в журнал плотности земляного полотна. Визуально определить однородность грунта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813" w:leader="none"/>
        </w:tabs>
        <w:spacing w:lineRule="exact" w:line="259" w:before="0" w:after="0"/>
        <w:ind w:left="40" w:right="40" w:hanging="0"/>
        <w:rPr/>
      </w:pPr>
      <w:r>
        <w:rPr/>
        <w:t>Произвести замеры площадей укрепления лотков входной и выходной части трубы, откосов насыпи у оголовков и установить их соответствие проектным величинам. Визуально оценить качество заделки швов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866" w:leader="none"/>
        </w:tabs>
        <w:spacing w:lineRule="exact" w:line="259" w:before="0" w:after="0"/>
        <w:ind w:left="40" w:right="40" w:hanging="0"/>
        <w:rPr/>
      </w:pPr>
      <w:r>
        <w:rPr/>
        <w:t>В зимний период времени необходимо визуально проверить качество очистки от снега и льда основания под призму, отсутствие в теле призмы снега и льда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899" w:leader="none"/>
        </w:tabs>
        <w:spacing w:lineRule="exact" w:line="259" w:before="0" w:after="299"/>
        <w:ind w:left="40" w:right="40" w:hanging="0"/>
        <w:rPr>
          <w:i/>
          <w:i/>
        </w:rPr>
      </w:pPr>
      <w:r>
        <w:rPr/>
        <w:t>В общем журнале наличие дополнительных записей (при 2-3 сменной работе) температуры наружного воздуха 3 раза в сутки в 8, 13 и 21 час, направление и скорость ветра, данные о снегопадах и метелях, температуру укладываемого грунта, способ контроля плотности.</w:t>
      </w:r>
    </w:p>
    <w:p>
      <w:pPr>
        <w:pStyle w:val="Heading1"/>
        <w:jc w:val="center"/>
        <w:rPr/>
      </w:pPr>
      <w:bookmarkStart w:id="21" w:name="__RefHeading___Toc347485920"/>
      <w:bookmarkStart w:id="22" w:name="bookmark14"/>
      <w:bookmarkEnd w:id="21"/>
      <w:r>
        <w:rPr/>
        <w:t>4.8 Барьерное и пешеходное ограждение</w:t>
      </w:r>
      <w:bookmarkEnd w:id="22"/>
    </w:p>
    <w:p>
      <w:pPr>
        <w:pStyle w:val="25"/>
        <w:keepNext w:val="true"/>
        <w:keepLines/>
        <w:shd w:fill="auto" w:val="clear"/>
        <w:spacing w:lineRule="exact" w:line="260" w:before="0" w:after="248"/>
        <w:ind w:hanging="0"/>
        <w:rPr>
          <w:b w:val="false"/>
          <w:b w:val="false"/>
          <w:sz w:val="22"/>
          <w:szCs w:val="22"/>
        </w:rPr>
      </w:pPr>
      <w:bookmarkStart w:id="23" w:name="__RefHeading___Toc347485921"/>
      <w:bookmarkEnd w:id="23"/>
      <w:r>
        <w:rPr>
          <w:b w:val="false"/>
          <w:sz w:val="22"/>
          <w:szCs w:val="22"/>
        </w:rPr>
        <w:t>4.8.1 Контроль качества выполняемых работ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583"/>
        <w:gridCol w:w="1836"/>
        <w:gridCol w:w="2079"/>
        <w:gridCol w:w="155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rPr/>
            </w:pPr>
            <w:bookmarkStart w:id="24" w:name="bookmark15"/>
            <w:bookmarkEnd w:id="24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820" w:hanging="0"/>
              <w:jc w:val="left"/>
              <w:rPr/>
            </w:pPr>
            <w:r>
              <w:rPr/>
              <w:t>Контролируемые параметр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Высота огражд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Не менее чем 1 измерение на 10 п.м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Линейка, рулетка, геодезические инструмент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1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нормативных требований и проектных значений до ± 1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Отклонение от нормативных требований и проектных значений свыше ± 1см до ± 2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нормативных требований и проектных значений свыше ± 2 см до ± З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нормативных требований и проектных значений свыше ± З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>
          <w:trHeight w:val="5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528" w:before="65" w:after="194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Непрямолинейность ограждения в плане на длине 10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чем 1 измерение на 1 п/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шну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ых значений до ± З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left"/>
              <w:rPr/>
            </w:pPr>
            <w:r>
              <w:rPr/>
              <w:t>Отклонение от проектных значений свыше ± Зсм до ± 4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ых значений свыше ± 4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42"/>
        <w:shd w:fill="auto" w:val="clear"/>
        <w:spacing w:before="252" w:after="0"/>
        <w:ind w:hanging="0"/>
        <w:rPr/>
      </w:pPr>
      <w:r>
        <w:rPr/>
        <w:t>Заказчик вправе проверить:</w:t>
      </w:r>
    </w:p>
    <w:p>
      <w:pPr>
        <w:pStyle w:val="TextBody"/>
        <w:shd w:fill="auto" w:val="clear"/>
        <w:spacing w:lineRule="auto" w:line="240" w:before="0" w:after="303"/>
        <w:ind w:right="220" w:hanging="0"/>
        <w:rPr/>
      </w:pPr>
      <w:r>
        <w:rPr/>
        <w:t>4.8.1. Плановое и высотное положение сооружений на местности.</w:t>
      </w:r>
    </w:p>
    <w:p>
      <w:pPr>
        <w:pStyle w:val="TextBody"/>
        <w:shd w:fill="auto" w:val="clear"/>
        <w:spacing w:lineRule="auto" w:line="240" w:before="0" w:after="303"/>
        <w:ind w:right="220" w:hanging="0"/>
        <w:rPr/>
      </w:pPr>
      <w:r>
        <w:rPr/>
        <w:t>4.8.2. Наличие у Подрядчика результатов входного контроля по металлоконструкциям, выборочно проверить наличие маркировки на изделиях и документов подтверждающих качество элементов.</w:t>
      </w:r>
    </w:p>
    <w:p>
      <w:pPr>
        <w:pStyle w:val="24"/>
        <w:shd w:fill="auto" w:val="clear"/>
        <w:spacing w:lineRule="exact" w:line="528" w:before="65" w:after="194"/>
        <w:ind w:left="40" w:right="854" w:firstLine="1094"/>
        <w:jc w:val="center"/>
        <w:rPr/>
      </w:pPr>
      <w:r>
        <w:rPr>
          <w:rStyle w:val="16"/>
          <w:rFonts w:eastAsia="Arial Unicode MS"/>
          <w:b/>
        </w:rPr>
        <w:t>4.9 Наружные сети водоснабжения и канализации</w:t>
      </w:r>
      <w:r>
        <w:rPr/>
        <w:t xml:space="preserve"> </w:t>
      </w:r>
    </w:p>
    <w:p>
      <w:pPr>
        <w:pStyle w:val="24"/>
        <w:shd w:fill="auto" w:val="clear"/>
        <w:spacing w:lineRule="exact" w:line="528" w:before="65" w:after="194"/>
        <w:ind w:left="40" w:right="854" w:firstLine="1094"/>
        <w:jc w:val="center"/>
        <w:rPr/>
      </w:pPr>
      <w:r>
        <w:rPr>
          <w:rStyle w:val="211pt"/>
          <w:b/>
          <w:bCs w:val="false"/>
        </w:rPr>
        <w:t>4.9.1. Контроль качества выполняемых работ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28"/>
        <w:gridCol w:w="1842"/>
        <w:gridCol w:w="1843"/>
        <w:gridCol w:w="1418"/>
      </w:tblGrid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exact" w:line="259" w:before="191" w:after="0"/>
              <w:ind w:hanging="0"/>
              <w:jc w:val="center"/>
              <w:rPr/>
            </w:pPr>
            <w:bookmarkStart w:id="25" w:name="bookmark16"/>
            <w:bookmarkEnd w:id="2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ind w:right="-45" w:hanging="0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197"/>
              <w:ind w:right="-45" w:hanging="0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ind w:right="-45" w:hanging="0"/>
              <w:jc w:val="center"/>
              <w:rPr/>
            </w:pPr>
            <w:r>
              <w:rPr/>
              <w:t>Критерии    качества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Монтаж стальных трубопроводов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202"/>
              <w:ind w:right="-4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100% сварных швов удовлетворяют требованиям внешнего осмотра на основании требований ГОСТ 16037-80 (трещины, прожоги, непровар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ind w:right="-45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До 1% сварных швов не удовлетворяют требованиям внешнего осмотра на основании требований ГОСТ 16037-80 (трещины, прожоги, непровар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ind w:right="-45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Размеры и формы ш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Рулетка, шабл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napToGrid w:val="false"/>
              <w:spacing w:lineRule="exact" w:line="197"/>
              <w:ind w:right="-4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% сварных швов соответствуют требованиям ГОСТ 16037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626" w:leader="none"/>
              </w:tabs>
              <w:snapToGrid w:val="false"/>
              <w:spacing w:lineRule="auto" w:line="240"/>
              <w:ind w:right="-4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197"/>
              <w:ind w:right="-4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До 1% сварных швов не соответствует требования ГОСТ 16037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Материалы и изделия не соответствующие требованиям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6"/>
              <w:ind w:right="-45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Люки смотровых колодц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йка 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napToGrid w:val="false"/>
              <w:spacing w:lineRule="exact" w:line="202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тклонение крышки люка относительно уровня покрытия от 0 до "минус" 1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auto" w:line="240"/>
              <w:ind w:right="-4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auto" w:line="240"/>
              <w:ind w:right="-4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крышки люка относительно уровня покрытия более пределов от 0 до "минус" 1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ind w:right="-45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24"/>
        <w:shd w:fill="auto" w:val="clear"/>
        <w:spacing w:lineRule="exact" w:line="260" w:before="274" w:after="195"/>
        <w:ind w:left="3260" w:hanging="0"/>
        <w:jc w:val="left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4.10 Трамвайные пути</w:t>
      </w:r>
    </w:p>
    <w:p>
      <w:pPr>
        <w:pStyle w:val="42"/>
        <w:shd w:fill="auto" w:val="clear"/>
        <w:ind w:left="40"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65" w:leader="none"/>
        </w:tabs>
        <w:spacing w:before="0" w:after="0"/>
        <w:ind w:left="40" w:right="40" w:hanging="0"/>
        <w:rPr/>
      </w:pPr>
      <w:r>
        <w:rPr/>
        <w:t>Наличие у Подрядчика результатов входного контроля на рельсы, шпалы и т. д. выборочно проверить наличие маркировки на изделиях и документов, подтверждающих качество элементов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22" w:leader="none"/>
        </w:tabs>
        <w:spacing w:before="0" w:after="0"/>
        <w:ind w:left="40" w:right="40" w:hanging="0"/>
        <w:rPr/>
      </w:pPr>
      <w:r>
        <w:rPr/>
        <w:t>Наличие документов на право производства сварочных работ у сварщиков Подрядной организации (в соответствии с правилами аттестации сварщиков, утвержденными Госгортехнадзором России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70" w:leader="none"/>
        </w:tabs>
        <w:spacing w:before="0" w:after="0"/>
        <w:ind w:left="40" w:hanging="0"/>
        <w:rPr/>
      </w:pPr>
      <w:r>
        <w:rPr/>
        <w:t>Наличие результатов испытаний по допускным стыкам для каждого сварщика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31" w:leader="none"/>
        </w:tabs>
        <w:spacing w:before="0" w:after="0"/>
        <w:ind w:left="40" w:right="40" w:hanging="0"/>
        <w:rPr/>
      </w:pPr>
      <w:r>
        <w:rPr/>
        <w:t>С привлечением строительной лаборатории показатели плотности земляного полотна и сравнить их с данными, внесенными в журнал контроля плотности земляного полотна. Визуально определить однородность укладываемого грунта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31" w:leader="none"/>
        </w:tabs>
        <w:spacing w:before="0" w:after="0"/>
        <w:ind w:left="40" w:right="40" w:hanging="0"/>
        <w:rPr/>
      </w:pPr>
      <w:r>
        <w:rPr/>
        <w:t>Состав комплекса уплотняющей техники и соответствие ее технологическим картам и акту пробного уплотнения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06" w:leader="none"/>
        </w:tabs>
        <w:spacing w:lineRule="auto" w:line="240" w:before="0" w:after="155"/>
        <w:ind w:left="20" w:right="20" w:hanging="0"/>
        <w:rPr/>
      </w:pPr>
      <w:r>
        <w:rPr/>
        <w:t>Документально - правильность ведения лабораторного контроля плотности земляного полотна подрядчиком. (Контроль качества материала следует проводить в карьере путем отбора проб из каждых 500м</w:t>
      </w:r>
      <w:r>
        <w:rPr>
          <w:vertAlign w:val="superscript"/>
        </w:rPr>
        <w:t>3</w:t>
      </w:r>
      <w:r>
        <w:rPr/>
        <w:t>. Влажность материала контролируются ежедневно и после выпадения осадков. Плотность следует контролировать в каждом уплотняемом слое не реже чем через 50м по оси земляного полотна и на расстоянии 1,5-2,0 метров от бровки. Коэффициент уплотнения принимается в зависимости от расположения трамвайных путей (самостоятельно или в одном уровне с проезжей частью СНиП 32-01-95, СНиП 2.05.02-85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06" w:leader="none"/>
        </w:tabs>
        <w:spacing w:lineRule="auto" w:line="240" w:before="0" w:after="155"/>
        <w:ind w:left="20" w:right="20" w:hanging="0"/>
        <w:rPr/>
      </w:pPr>
      <w:r>
        <w:rPr/>
        <w:t>Состояние строительного и постоянного водоотвода, проверить на месте соблюдение технологии разработки выемки, устройства насыпи и поверхностного водоотвода, котлована и т.д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06" w:leader="none"/>
        </w:tabs>
        <w:spacing w:lineRule="auto" w:line="240" w:before="0" w:after="155"/>
        <w:ind w:left="20" w:right="20" w:hanging="0"/>
        <w:rPr/>
      </w:pPr>
      <w:r>
        <w:rPr/>
        <w:t>Документально - проектные характеристики щебеночного, гравийного балласта (зерновой состав, содержание дробленых зерен, содержание пылевидных и глинистых частиц, содержание зерен пластинчатой и игловатой формы, содержание глины в комках, дробимость, морозостойкость, истираемость) с паспортными данными и данными лабораторных исследований, при обнаружении каких-либо расхождений отобрать пробу щебня для дополнительных лабораторных испытаний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64" w:leader="none"/>
        </w:tabs>
        <w:spacing w:before="0" w:after="0"/>
        <w:ind w:left="20" w:right="20" w:hanging="0"/>
        <w:rPr/>
      </w:pPr>
      <w:r>
        <w:rPr/>
        <w:t>Визуально - правильность ведения технологического процесса по устройству и уплотнению балластового слоя подрядчиком. (Нижний слой балласта должен укладываться непосредственно на уплотненное земляное полотно или подстилающий слой песка, а верхний слой - на уплотненный нижний слой балласта после укладки на него путевой рельсошпальной решетки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74" w:leader="none"/>
        </w:tabs>
        <w:spacing w:before="0" w:after="0"/>
        <w:ind w:left="20" w:right="20" w:hanging="0"/>
        <w:rPr/>
      </w:pPr>
      <w:r>
        <w:rPr/>
        <w:t>Укладку рельсошпальной решетки на нижний балластный слой, очищенный от мусора и грязи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41" w:leader="none"/>
        </w:tabs>
        <w:spacing w:before="0" w:after="0"/>
        <w:ind w:left="20" w:right="20" w:hanging="0"/>
        <w:rPr/>
      </w:pPr>
      <w:r>
        <w:rPr/>
        <w:t>Визуально - соблюдение Подрядчиком технологии сборки рельсошпальной решетки. Шпалы, следует укладывать по угольнику, а кривые - по направлению радиуса кривой, в стрелочных переводах - по типовым эпюрам, крепление рельсов к деревянным шпалам шурупами или костылями следует производить по предварительно высверленным вертикально по шаблону отверстием, залитым антисептиком. Забивка шурупов и подгибание костылей запрещается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65" w:leader="none"/>
        </w:tabs>
        <w:spacing w:before="0" w:after="0"/>
        <w:ind w:left="20" w:hanging="0"/>
        <w:rPr/>
      </w:pPr>
      <w:r>
        <w:rPr/>
        <w:t>Наличие акта на обкатку трамвайных путей поездной нагрузкой не менее 20тыс.т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961" w:leader="none"/>
        </w:tabs>
        <w:spacing w:before="0" w:after="0"/>
        <w:ind w:left="20" w:right="20" w:hanging="0"/>
        <w:rPr/>
      </w:pPr>
      <w:r>
        <w:rPr/>
        <w:t>Документально (по общему журналу производства работ) и визуально окончательную рихтовку пути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65" w:leader="none"/>
        </w:tabs>
        <w:spacing w:before="0" w:after="0"/>
        <w:ind w:left="20" w:hanging="0"/>
        <w:rPr/>
      </w:pPr>
      <w:r>
        <w:rPr/>
        <w:t>Визуально - правильность установки пути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74" w:leader="none"/>
        </w:tabs>
        <w:spacing w:before="0" w:after="0"/>
        <w:ind w:left="20" w:right="20" w:hanging="0"/>
        <w:rPr/>
      </w:pPr>
      <w:r>
        <w:rPr/>
        <w:t>Документально - отклонения от проектных размеров (СНиП Ш-39-76, п5.2) (по журналам замеров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65" w:leader="none"/>
        </w:tabs>
        <w:spacing w:before="0" w:after="0"/>
        <w:ind w:left="20" w:right="20" w:hanging="0"/>
        <w:rPr/>
      </w:pPr>
      <w:r>
        <w:rPr/>
        <w:t>Инструментально - качество укладки ж\б плит (относительно головки рельса от минус 10мм до плюс 5 мм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07" w:leader="none"/>
        </w:tabs>
        <w:spacing w:before="0" w:after="0"/>
        <w:ind w:left="20" w:right="20" w:hanging="0"/>
        <w:rPr/>
      </w:pPr>
      <w:r>
        <w:rPr/>
        <w:t>Проверить наличие результатов испытаний качества сварных стыков рельс одним из неразрушающих методов контроля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26" w:leader="none"/>
        </w:tabs>
        <w:spacing w:before="0" w:after="0"/>
        <w:ind w:left="20" w:right="20" w:hanging="0"/>
        <w:rPr/>
      </w:pPr>
      <w:r>
        <w:rPr/>
        <w:t>Инструментально - укладку а/б покрытия внутри и снаружи колеи внутри в одном уровне с губками рельс, снаружи на 8мм ниже головки рельс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65" w:leader="none"/>
        </w:tabs>
        <w:spacing w:before="0" w:after="180"/>
        <w:ind w:left="20" w:right="20" w:hanging="0"/>
        <w:rPr/>
      </w:pPr>
      <w:r>
        <w:rPr/>
        <w:t>Инструментально - укладку ж/б плит на переездах через трамвайные пути (ж/б плиты должны укладывать ниже поверхности катания головок рельсов на 8мм).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/>
        <w:t>Примерный перечень исполнительной документации: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477" w:leader="none"/>
        </w:tabs>
        <w:spacing w:before="0" w:after="0"/>
        <w:ind w:left="20" w:firstLine="260"/>
        <w:rPr/>
      </w:pPr>
      <w:r>
        <w:rPr/>
        <w:t>Геодезическая разбивочная основа</w:t>
      </w:r>
      <w:r>
        <w:rPr>
          <w:lang w:val="en-US"/>
        </w:rPr>
        <w:t>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01" w:leader="none"/>
        </w:tabs>
        <w:spacing w:before="0" w:after="0"/>
        <w:ind w:left="20" w:firstLine="260"/>
        <w:rPr/>
      </w:pPr>
      <w:r>
        <w:rPr/>
        <w:t>Исполнительная съемка</w:t>
      </w:r>
      <w:r>
        <w:rPr>
          <w:lang w:val="en-US"/>
        </w:rPr>
        <w:t>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01" w:leader="none"/>
        </w:tabs>
        <w:spacing w:before="0" w:after="0"/>
        <w:ind w:left="20" w:firstLine="260"/>
        <w:rPr/>
      </w:pPr>
      <w:r>
        <w:rPr/>
        <w:t>Общий журнал производства работ (форма РД 11-05-2007), журнал входного контроля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06" w:leader="none"/>
        </w:tabs>
        <w:spacing w:before="0" w:after="0"/>
        <w:ind w:left="20" w:firstLine="260"/>
        <w:rPr/>
      </w:pPr>
      <w:r>
        <w:rPr/>
        <w:t>Акты на скрытые работы (форма РД 11-02-2006)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43" w:leader="none"/>
        </w:tabs>
        <w:spacing w:before="0" w:after="0"/>
        <w:ind w:left="20" w:right="20" w:firstLine="260"/>
        <w:rPr/>
      </w:pPr>
      <w:r>
        <w:rPr/>
        <w:t>Документы о качестве на материалы и конструкции (подлинники или копии с синей печатью)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06" w:leader="none"/>
        </w:tabs>
        <w:spacing w:before="0" w:after="0"/>
        <w:ind w:left="20" w:firstLine="260"/>
        <w:rPr/>
      </w:pPr>
      <w:r>
        <w:rPr/>
        <w:t>Сертификаты соответствия и гигиенические сертификаты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496" w:leader="none"/>
        </w:tabs>
        <w:spacing w:before="0" w:after="0"/>
        <w:ind w:left="20" w:firstLine="260"/>
        <w:rPr/>
      </w:pPr>
      <w:r>
        <w:rPr/>
        <w:t>Журнал сварочных работ (если проводились данные работы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54" w:leader="none"/>
        </w:tabs>
        <w:spacing w:before="0" w:after="0"/>
        <w:ind w:left="20" w:firstLine="260"/>
        <w:rPr/>
      </w:pPr>
      <w:r>
        <w:rPr/>
        <w:t>Аттестационные свидетельства сварщиков (копии)</w:t>
      </w:r>
      <w:r>
        <w:rPr>
          <w:lang w:val="en-US"/>
        </w:rPr>
        <w:t>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92" w:leader="none"/>
        </w:tabs>
        <w:spacing w:before="0" w:after="207"/>
        <w:ind w:left="20" w:firstLine="260"/>
        <w:rPr/>
      </w:pPr>
      <w:r>
        <w:rPr/>
        <w:t>Результаты механических испытаний допускного стык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Результаты испытаний качества сварных стыков (неразрушающий метод 100% стыков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45" w:leader="none"/>
        </w:tabs>
        <w:spacing w:before="0" w:after="0"/>
        <w:ind w:left="0" w:firstLine="280"/>
        <w:rPr/>
      </w:pPr>
      <w:r>
        <w:rPr/>
        <w:t>Результаты механических испытаний рельсов (выборочно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контроля плотности земляного полотн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92" w:leader="none"/>
        </w:tabs>
        <w:spacing w:before="0" w:after="0"/>
        <w:ind w:left="0" w:firstLine="280"/>
        <w:rPr/>
      </w:pPr>
      <w:r>
        <w:rPr/>
        <w:t>Журнал пробного уплотнения земляного полотн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92" w:leader="none"/>
        </w:tabs>
        <w:spacing w:before="0" w:after="0"/>
        <w:ind w:left="0" w:firstLine="280"/>
        <w:rPr/>
      </w:pPr>
      <w:r>
        <w:rPr/>
        <w:t>Акт пробного уплотнения земляного полотн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физико-механических свойств грунтов трассы и резервов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максимальной плотности земляного полотн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контроля плотности балластового слоя (при необходимости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пробного уплотнения балластового слоя (при необходимости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21" w:leader="none"/>
        </w:tabs>
        <w:spacing w:before="0" w:after="0"/>
        <w:ind w:left="0" w:firstLine="280"/>
        <w:rPr/>
      </w:pPr>
      <w:r>
        <w:rPr/>
        <w:t>Акт пробного уплотнения на балластовый слой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0"/>
        <w:ind w:left="0" w:firstLine="280"/>
        <w:rPr/>
      </w:pPr>
      <w:r>
        <w:rPr/>
        <w:t>Журнал испытания щебня, гравия</w:t>
      </w:r>
      <w:r>
        <w:rPr>
          <w:lang w:val="en-US"/>
        </w:rPr>
        <w:t>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0"/>
        <w:ind w:left="0" w:firstLine="280"/>
        <w:rPr/>
      </w:pPr>
      <w:r>
        <w:rPr/>
        <w:t>Журнал бетонных работ (при необходимости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1" w:leader="none"/>
        </w:tabs>
        <w:spacing w:before="0" w:after="0"/>
        <w:ind w:left="0" w:firstLine="280"/>
        <w:rPr/>
      </w:pPr>
      <w:r>
        <w:rPr/>
        <w:t>Журнал испытания контрольных образцов бетона (при необходимости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1" w:leader="none"/>
        </w:tabs>
        <w:spacing w:before="0" w:after="0"/>
        <w:ind w:left="0" w:firstLine="280"/>
        <w:rPr/>
      </w:pPr>
      <w:r>
        <w:rPr/>
        <w:t>Утвержденные составы а/б смесей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0"/>
        <w:ind w:left="0" w:firstLine="280"/>
        <w:rPr/>
      </w:pPr>
      <w:r>
        <w:rPr/>
        <w:t>Журнал испытания образцов асфальтобетонных смесей, взятых из смесителя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77" w:leader="none"/>
        </w:tabs>
        <w:spacing w:before="0" w:after="0"/>
        <w:ind w:left="0" w:right="240" w:firstLine="280"/>
        <w:rPr/>
      </w:pPr>
      <w:r>
        <w:rPr/>
        <w:t>Ведомость промеров высотных отметок, ширины, увеличение крутизны откосов, размеров кюветов по земляному полотну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0"/>
        <w:ind w:left="0" w:firstLine="280"/>
        <w:rPr/>
      </w:pPr>
      <w:r>
        <w:rPr/>
        <w:t>Журнал результатов измерений верхнего строения пути и дорожного покрытия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543"/>
        <w:ind w:left="0" w:firstLine="280"/>
        <w:rPr/>
      </w:pPr>
      <w:r>
        <w:rPr/>
        <w:t>Акт обкатки трамвайных путей проездной нагрузкой не менее 20 тыс.т.</w:t>
      </w:r>
    </w:p>
    <w:p>
      <w:pPr>
        <w:pStyle w:val="Heading1"/>
        <w:jc w:val="center"/>
        <w:rPr/>
      </w:pPr>
      <w:bookmarkStart w:id="26" w:name="__RefHeading___Toc347485922"/>
      <w:bookmarkStart w:id="27" w:name="bookmark17"/>
      <w:bookmarkEnd w:id="26"/>
      <w:r>
        <w:rPr/>
        <w:t>4.11 Разметка дорожная</w:t>
      </w:r>
      <w:bookmarkEnd w:id="27"/>
    </w:p>
    <w:p>
      <w:pPr>
        <w:pStyle w:val="TextBody"/>
        <w:shd w:fill="auto" w:val="clear"/>
        <w:spacing w:lineRule="exact" w:line="220" w:before="0" w:after="256"/>
        <w:ind w:hanging="0"/>
        <w:jc w:val="left"/>
        <w:rPr/>
      </w:pPr>
      <w:r>
        <w:rPr/>
        <w:t>4.11.1. Контроль качества выполняемых работ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789"/>
        <w:gridCol w:w="1834"/>
        <w:gridCol w:w="1667"/>
        <w:gridCol w:w="157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ind w:right="-13" w:hanging="0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Отклонение линий разметки от их проектного 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Не менее 1 измерения на 100 п/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 % результатов измерений могут иметь отклонения от проектных размеров от минус 5 см до плюс 5 см, остальные результаты измерений могут иметь отклонения от проектных размеров от минус Зсм до плюс З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10 %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З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Свыше 10 % результатов измерений имеют отклонения от проектных размеров от плюс 5см до минус 5 см свыше проектных размеров от минус 5см до плюс 5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 xml:space="preserve">Отклонение по ширине линии разметки от установленных размеров стандартом ГОСТ Р </w:t>
            </w:r>
            <w:r>
              <w:rPr>
                <w:rStyle w:val="71"/>
                <w:b w:val="false"/>
                <w:bCs w:val="false"/>
              </w:rPr>
              <w:t>51256-20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 менее 1 измерения на 100 п/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 % результатов измерений могут иметь отклонения от проектных размеров от минус 1см до плюс 1см, остальные результаты измерений могут иметь отклонения от проектных размеров от минус 5мм до плюс 5м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10 % результатов измерений могут иметь отклонения от проектных размеров от минус 1см до плюс 1см. остальные результаты измерений могут иметь отклонения от проектных размеров от минус 5мм до плюс 5 м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0 % результатов измерений от минус 1см до плюс 1см или результаты измерений превышают проектные размеры более чем на 1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rPr/>
            </w:pPr>
            <w:r>
              <w:rPr/>
              <w:t xml:space="preserve">Отклонение по длине штрихов и разрывов от установленных размеров стандартом ГОСТ Р </w:t>
            </w:r>
            <w:r>
              <w:rPr>
                <w:rStyle w:val="71"/>
                <w:b w:val="false"/>
                <w:bCs w:val="false"/>
              </w:rPr>
              <w:t>51256-20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Не менее 1 измерения на 100 п/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% результатов измерений могут иметь отклонения от проектных размеров от "минус" 5см до "плюс" 5см, остальные результаты измерений могут иметь отклонения от проектных размеров от "минус" Зсм до "плюс" З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auto" w:line="24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10% результатов измерений могут иметь отклонения от проектных размеров от "минус" 5см до "плюс" 5см, остальные результаты измерений могут иметь отклонения от проектных размеров от "минус" Зсм до "плюс" З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0% результатов измерений имеют отклонения от проектных размеров от "плюс" 5см до "минус" 5см или результаты измерений превышают проектные размеры более чем на 5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Марка краски не соответствующая требованиям прое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Значение коэффициента яркости дорожной разметки ниже 60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ри или более показателей по результатам измерений имеют отклонения от проектных решений свыше допусков, при которых снижение не производитс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before="252" w:after="0"/>
        <w:ind w:hanging="0"/>
        <w:rPr/>
      </w:pPr>
      <w:r>
        <w:rPr/>
        <w:t>Заказчик вправе проверить:</w:t>
      </w:r>
    </w:p>
    <w:p>
      <w:pPr>
        <w:pStyle w:val="TextBody"/>
        <w:shd w:fill="auto" w:val="clear"/>
        <w:spacing w:before="0" w:after="303"/>
        <w:ind w:right="220" w:hanging="0"/>
        <w:rPr/>
      </w:pPr>
      <w:r>
        <w:rPr/>
        <w:t>4.11.2. Документально – соответствие проектных характеристик красок паспортным данным и данным лабораторных исследований, при обнаружении каких-либо расхождений отобрать пробу для дополнительных лабораторных испытаний.</w:t>
      </w:r>
    </w:p>
    <w:p>
      <w:pPr>
        <w:pStyle w:val="Heading1"/>
        <w:jc w:val="center"/>
        <w:rPr/>
      </w:pPr>
      <w:bookmarkStart w:id="28" w:name="__RefHeading___Toc347485923"/>
      <w:bookmarkStart w:id="29" w:name="bookmark18"/>
      <w:bookmarkEnd w:id="28"/>
      <w:r>
        <w:rPr/>
        <w:t>4.12 Мостовое полотно</w:t>
      </w:r>
      <w:bookmarkEnd w:id="29"/>
    </w:p>
    <w:p>
      <w:pPr>
        <w:pStyle w:val="TextBody"/>
        <w:shd w:fill="auto" w:val="clear"/>
        <w:spacing w:lineRule="exact" w:line="220" w:before="0" w:after="256"/>
        <w:ind w:hanging="0"/>
        <w:rPr/>
      </w:pPr>
      <w:r>
        <w:rPr/>
        <w:t>4.12.1. Контроль качества выполняемых работ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1898"/>
        <w:gridCol w:w="1645"/>
        <w:gridCol w:w="15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rPr/>
            </w:pPr>
            <w:bookmarkStart w:id="30" w:name="bookmark19"/>
            <w:bookmarkEnd w:id="30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Дефекты бетониров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При налич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Рулетка, шу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при монолитном бетонировании допущены не проектные рабочие швы (при условии согласования с Проектной организацие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наличие дефектов подлежащих лечению (при условии согласования с Проектной организацие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наличие усадочных и температурных трещин сверх нормативн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Несоответствие прочности, морозостойкости, водонепроницаемости бетона забетонированной конструкции проектной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При налич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Лаборат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2"/>
              <w:jc w:val="left"/>
              <w:rPr/>
            </w:pPr>
            <w:r>
              <w:rPr/>
              <w:t>снижение на один класс (при условии согласования с Проектной организацие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Отклонения в геометрических размерах забетонированной конструкции от проектных знач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10 мм до "минус" 10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20 мм до "минус" 15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Отклонения в высотных отметках забетонированной конструкции от проектных знач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10 мм до "минус" 10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20 мм до "минус" 15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6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Величина защитного слоя конструкции имеет отклонения от проектных знач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15 мм до "минус" 5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Поперечный уклон проезжей части не соответствует требованиям проекта (не менее 1 измерения на 10п/м конструктива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1 измерения на 10 п/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napToGrid w:val="false"/>
              <w:spacing w:lineRule="exact" w:line="197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100% результатов измерений могут иметь отклонения от проектных решений от "плюс" 5°/оо до "минус" 5°/о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Не более 5% результатов измерений имеют отклонения от проектных решений от "плюс"  5-7 °/оо до "минус" 5-7 °/оо, 95% результатов измерений могут иметь отклонения от проектных решений от "плюс" 5°/оо до "минус" 5°/о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Результаты измерений имеют отклонения от проектных решений свыше ±7°/о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Перепад соседних плит (плиток мощения) укрепление кону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Лин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100% имеют отклонения в пределах 5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95% имеют отклонения в пределах 5мм, 5% в пределах 10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6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Толщина лакокрасочного покрытия менее проектных знач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Прибор "Константа" или а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90% площади имеют отклонение не более 5%, 10% площади не более 10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left"/>
              <w:rPr/>
            </w:pPr>
            <w:r>
              <w:rPr/>
              <w:t>90% площади имеют отклонение не более 10%, 10% площади более 10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100% площади имеют отклонение более 10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Отклонения осей сооружения от проектных значений свыше допуска СНиП (при условии согласования с проектной организацией и заказчиком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Сваи погружены с отклонениями от проектных значений в плане свыше допуска СНиП (при условии согласования с проектной организацией и заказчиком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</w:tbl>
    <w:p>
      <w:pPr>
        <w:pStyle w:val="Heading1"/>
        <w:jc w:val="center"/>
        <w:rPr/>
      </w:pPr>
      <w:bookmarkStart w:id="31" w:name="__RefHeading___Toc347485924"/>
      <w:bookmarkEnd w:id="31"/>
      <w:r>
        <w:rPr/>
        <w:t>5. Подсобно-вспомогательные производства</w:t>
      </w:r>
    </w:p>
    <w:p>
      <w:pPr>
        <w:pStyle w:val="25"/>
        <w:keepNext w:val="true"/>
        <w:keepLines/>
        <w:shd w:fill="auto" w:val="clear"/>
        <w:spacing w:lineRule="exact" w:line="312" w:before="177" w:after="218"/>
        <w:ind w:right="180" w:hanging="0"/>
        <w:jc w:val="center"/>
        <w:rPr/>
      </w:pPr>
      <w:bookmarkStart w:id="32" w:name="__RefHeading___Toc347485925"/>
      <w:bookmarkEnd w:id="32"/>
      <w:r>
        <w:rPr/>
        <w:t>5.1 Карьеры и предприятия нерудных материалов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764" w:leader="none"/>
        </w:tabs>
        <w:spacing w:before="0" w:after="0"/>
        <w:ind w:left="20" w:right="20" w:hanging="0"/>
        <w:rPr/>
      </w:pPr>
      <w:r>
        <w:rPr/>
        <w:t>При обследовании карьеров дорожно-строительных материалов необходимо проверить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гигиенического паспорта на выпускае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сертификата соответствия на выпускае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технологического регламента на производи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плана горных работ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экологических паспортов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оменклатуру выпускаемой продук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59" w:before="0" w:after="0"/>
        <w:ind w:left="680" w:right="20" w:hanging="260"/>
        <w:rPr/>
      </w:pPr>
      <w:r>
        <w:rPr/>
        <w:t>оборудование складов готовой продукции (наличие площадок с твердым покрытием, разделительных стенок и т.д.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54" w:before="0" w:after="0"/>
        <w:ind w:left="680" w:right="20" w:hanging="260"/>
        <w:rPr/>
      </w:pPr>
      <w:r>
        <w:rPr/>
        <w:t>наличие метрологического обеспечения на средства измерения, весовое оборудования и т.д.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59" w:before="0" w:after="0"/>
        <w:ind w:left="680" w:right="20" w:hanging="260"/>
        <w:rPr/>
      </w:pPr>
      <w:r>
        <w:rPr/>
        <w:t>полноту и периодичность проводимых испытаний, правильность отбора средних проб материала с технологических линий, складов готовой продукции и транспортных средств, оборудование для квартования проб и т.д.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rPr/>
      </w:pPr>
      <w:r>
        <w:rPr/>
        <w:t>наличие метрологического обеспечения лабораторного оборудовани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right="20" w:hanging="260"/>
        <w:rPr/>
      </w:pPr>
      <w:r>
        <w:rPr/>
        <w:t>наличие и правильность заполнения документов о качестве на выпускаемую продукцию; ведения лабораторных журналов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before="0" w:after="0"/>
        <w:ind w:left="680" w:hanging="260"/>
        <w:rPr/>
      </w:pPr>
      <w:r>
        <w:rPr/>
        <w:t>наличие схем операционного и лабораторного контрол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before="0" w:after="0"/>
        <w:ind w:left="680" w:right="20" w:hanging="260"/>
        <w:rPr/>
      </w:pPr>
      <w:r>
        <w:rPr/>
        <w:t>наличие рекламаций на выпускаемую продукцию, мероприятия принятые для устранения некачественной продукции; адреса основных потребителей продукции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682" w:leader="none"/>
        </w:tabs>
        <w:spacing w:before="0" w:after="515"/>
        <w:ind w:left="20" w:right="20" w:hanging="0"/>
        <w:rPr/>
      </w:pPr>
      <w:r>
        <w:rPr/>
        <w:t>Произвести отбор проб выпускаемого щебня с последующими испытаниями в лаборатории с целью определения фактических показателей физико-механических свойств продукции по параметрам и сравнить с данными, указанными в документах о качестве.</w:t>
      </w:r>
    </w:p>
    <w:p>
      <w:pPr>
        <w:pStyle w:val="25"/>
        <w:keepNext w:val="true"/>
        <w:keepLines/>
        <w:shd w:fill="auto" w:val="clear"/>
        <w:spacing w:lineRule="exact" w:line="260" w:before="0" w:after="192"/>
        <w:ind w:left="2760" w:hanging="0"/>
        <w:rPr/>
      </w:pPr>
      <w:bookmarkStart w:id="33" w:name="__RefHeading___Toc347485926"/>
      <w:bookmarkStart w:id="34" w:name="bookmark20"/>
      <w:bookmarkEnd w:id="33"/>
      <w:r>
        <w:rPr/>
        <w:t>5.2 Асфальтобетонные заводы</w:t>
      </w:r>
      <w:bookmarkEnd w:id="34"/>
    </w:p>
    <w:p>
      <w:pPr>
        <w:pStyle w:val="TextBody"/>
        <w:numPr>
          <w:ilvl w:val="0"/>
          <w:numId w:val="17"/>
        </w:numPr>
        <w:shd w:fill="auto" w:val="clear"/>
        <w:tabs>
          <w:tab w:val="clear" w:pos="720"/>
          <w:tab w:val="left" w:pos="572" w:leader="none"/>
        </w:tabs>
        <w:spacing w:lineRule="exact" w:line="274" w:before="0" w:after="0"/>
        <w:ind w:left="20" w:hanging="0"/>
        <w:rPr/>
      </w:pPr>
      <w:r>
        <w:rPr/>
        <w:t>При обследовании АБЗ необходимо проверить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80" w:hanging="280"/>
        <w:rPr/>
      </w:pPr>
      <w:r>
        <w:rPr/>
        <w:t>наличие экологического паспорта (выбросы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4" w:leader="none"/>
        </w:tabs>
        <w:spacing w:lineRule="exact" w:line="274" w:before="0" w:after="0"/>
        <w:ind w:left="680" w:hanging="280"/>
        <w:rPr/>
      </w:pPr>
      <w:r>
        <w:rPr/>
        <w:t>наличие технологического регламента на производство асфальтобетонной смеси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80" w:hanging="280"/>
        <w:rPr/>
      </w:pPr>
      <w:r>
        <w:rPr/>
        <w:t>характеристику основного технологического оборудования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20" w:before="0" w:after="0"/>
        <w:ind w:left="680" w:hanging="280"/>
        <w:rPr/>
      </w:pPr>
      <w:r>
        <w:rPr/>
        <w:t>номенклатуру выпускаемой продук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наличие необходимых контрольно-измерительных средств для контроля технологического процесса (термопары, манометры оборудования для замера ячеек грохотов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54" w:before="0" w:after="0"/>
        <w:ind w:left="680" w:right="20" w:hanging="280"/>
        <w:rPr/>
      </w:pPr>
      <w:r>
        <w:rPr/>
        <w:t>наличие метрологического обеспечения на дозаторы, весовое оборудование, манометры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соблюдение установленного порядка проведения входного контроля поступающих материалов (периодичность испытаний согласно схем лабораторного контроля но не реже чем 1 раз в 10 дней); основные характеристики выпускаемой продукции (физико-механические показатели в соответствии с ГОСТ) а так же наличие сертификатов соответствия, гигиенических сертификатов, документов о качестве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полноту и периодичность проводимых лабораторных испытаний (при приемосдаточных испытаниях - не реже 1 раз в смену с каждого смесителя; при периодических испытаниях - не реже 1 раза в месяц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20" w:before="0" w:after="0"/>
        <w:ind w:left="680" w:hanging="280"/>
        <w:rPr/>
      </w:pPr>
      <w:r>
        <w:rPr/>
        <w:t>наличие метрологического обеспечения лабораторного оборудовани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ведение рабочих журналов операционного контроля при приготовлении асфальтобетонной смеси (контроль погрешности дозирования инертных материалов 3%, битума 1,5%, температуры компонентов битума 130-150°С, инертных материалов 165-185 С, продолжительности хранения битума при рабочей температуре не более 5 часов, продолжительности перемешивания, условия хранения холодных асфальтобетонных смесей, в том числе высоты штабеля и др.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hanging="280"/>
        <w:rPr/>
      </w:pPr>
      <w:r>
        <w:rPr/>
        <w:t>правильность оформления паспортов качества на выпускае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наличие рекламаций на выпускаемую продукцию от потребителей и мероприятия принятые потребителем по устранению не качественной продукции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20"/>
          <w:tab w:val="left" w:pos="610" w:leader="none"/>
        </w:tabs>
        <w:spacing w:before="0" w:after="303"/>
        <w:ind w:left="20" w:right="20" w:hanging="0"/>
        <w:rPr/>
      </w:pPr>
      <w:r>
        <w:rPr/>
        <w:t>Произвести отбор проб с последующими испытаниями по определению фактических физико-механических показателей асфальтобетонной смеси согласно ГОСТ. Произвести отбор проб применяемых минеральных материалов и битума с дальнейшим проведением выборочных испытаний на соответствие нормативно-технической документации.</w:t>
      </w:r>
    </w:p>
    <w:p>
      <w:pPr>
        <w:pStyle w:val="25"/>
        <w:keepNext w:val="true"/>
        <w:keepLines/>
        <w:shd w:fill="auto" w:val="clear"/>
        <w:spacing w:lineRule="exact" w:line="260" w:before="0" w:after="196"/>
        <w:ind w:left="1580" w:hanging="0"/>
        <w:rPr/>
      </w:pPr>
      <w:bookmarkStart w:id="35" w:name="__RefHeading___Toc347485927"/>
      <w:bookmarkStart w:id="36" w:name="bookmark21"/>
      <w:bookmarkEnd w:id="35"/>
      <w:r>
        <w:rPr/>
        <w:t>5.3 Цементобетонные (растворобетонные) заводы</w:t>
      </w:r>
      <w:bookmarkEnd w:id="36"/>
    </w:p>
    <w:p>
      <w:pPr>
        <w:pStyle w:val="TextBody"/>
        <w:shd w:fill="auto" w:val="clear"/>
        <w:spacing w:lineRule="exact" w:line="269" w:before="0" w:after="0"/>
        <w:ind w:left="20" w:hanging="0"/>
        <w:rPr/>
      </w:pPr>
      <w:r>
        <w:rPr/>
        <w:t>5.3.1. При обследовании ЦБЗ необходимо проверить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4" w:leader="none"/>
        </w:tabs>
        <w:spacing w:lineRule="exact" w:line="269" w:before="0" w:after="0"/>
        <w:ind w:left="680" w:hanging="280"/>
        <w:rPr/>
      </w:pPr>
      <w:r>
        <w:rPr/>
        <w:t>наличие экологического паспорта (выбросы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80" w:hanging="280"/>
        <w:rPr/>
      </w:pPr>
      <w:r>
        <w:rPr/>
        <w:t>наличие технологического регламент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80" w:hanging="280"/>
        <w:rPr/>
      </w:pPr>
      <w:r>
        <w:rPr/>
        <w:t>характеристику основного технологического оборудования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80" w:hanging="280"/>
        <w:rPr/>
      </w:pPr>
      <w:r>
        <w:rPr/>
        <w:t>номенклатуру выпускаемой продук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4" w:leader="none"/>
        </w:tabs>
        <w:spacing w:lineRule="exact" w:line="269" w:before="0" w:after="0"/>
        <w:ind w:left="680" w:right="20" w:hanging="280"/>
        <w:rPr/>
      </w:pPr>
      <w:r>
        <w:rPr/>
        <w:t>наличие необходимых контрольно-измерительных средств для контроля технологического процесса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4" w:leader="none"/>
        </w:tabs>
        <w:spacing w:lineRule="exact" w:line="269" w:before="0" w:after="0"/>
        <w:ind w:left="680" w:right="20" w:hanging="280"/>
        <w:rPr/>
      </w:pPr>
      <w:r>
        <w:rPr/>
        <w:t>наличие метрологического обеспечения на дозаторы, весовое оборудование, манометры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80" w:right="20" w:hanging="280"/>
        <w:rPr/>
      </w:pPr>
      <w:r>
        <w:rPr/>
        <w:t>соблюдение установленного порядка проведения входного контроля поступающих материалов (согласно схем лабораторного контроля, но не реже чем 1раз в 10 дней), а так же наличие сертификатов соответствия, гигиенических сертификатов, документов</w:t>
      </w:r>
    </w:p>
    <w:p>
      <w:pPr>
        <w:pStyle w:val="TextBody"/>
        <w:shd w:fill="auto" w:val="clear"/>
        <w:tabs>
          <w:tab w:val="clear" w:pos="720"/>
          <w:tab w:val="left" w:pos="853" w:leader="none"/>
        </w:tabs>
        <w:spacing w:lineRule="exact" w:line="269" w:before="0" w:after="0"/>
        <w:ind w:hanging="0"/>
        <w:rPr>
          <w:lang w:val="en-US"/>
        </w:rPr>
      </w:pPr>
      <w:r>
        <w:rPr>
          <w:rFonts w:eastAsia="Times New Roman"/>
          <w:lang w:val="en-US"/>
        </w:rPr>
        <w:t xml:space="preserve">            </w:t>
      </w:r>
      <w:r>
        <w:rPr/>
        <w:t>о</w:t>
      </w:r>
      <w:r>
        <w:rPr>
          <w:lang w:val="en-US"/>
        </w:rPr>
        <w:t xml:space="preserve"> </w:t>
      </w:r>
      <w:r>
        <w:rPr/>
        <w:t>качеств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полноту и периодичность проводимых испытаний (при приемосдаточных испытаниях не реже 1 раза в смену; при периодических по согласованию с заказчиком, но не реже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20"/>
          <w:tab w:val="left" w:pos="824" w:leader="none"/>
        </w:tabs>
        <w:spacing w:before="0" w:after="0"/>
        <w:ind w:left="680" w:hanging="0"/>
        <w:jc w:val="left"/>
        <w:rPr/>
      </w:pPr>
      <w:r>
        <w:rPr/>
        <w:t>раз в 6 месяцев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54" w:leader="none"/>
        </w:tabs>
        <w:spacing w:before="0" w:after="0"/>
        <w:ind w:left="680" w:hanging="300"/>
        <w:rPr/>
      </w:pPr>
      <w:r>
        <w:rPr/>
        <w:t>наличие метрологического обеспечения лабораторного оборудовани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49" w:leader="none"/>
        </w:tabs>
        <w:spacing w:before="0" w:after="0"/>
        <w:ind w:left="680" w:right="20" w:hanging="300"/>
        <w:rPr/>
      </w:pPr>
      <w:r>
        <w:rPr/>
        <w:t>ведение рабочих журналов операционного контроля при приготовлении цементобетонной смеси (контроль погрешности дозирования применяемых материалов и воды, количества химических добавок в зависимости от установленного оборудования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49" w:leader="none"/>
        </w:tabs>
        <w:spacing w:before="0" w:after="0"/>
        <w:ind w:left="680" w:hanging="300"/>
        <w:rPr/>
      </w:pPr>
      <w:r>
        <w:rPr/>
        <w:t>правильность оформления паспортов качества на выпускае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49" w:leader="none"/>
        </w:tabs>
        <w:spacing w:before="0" w:after="0"/>
        <w:ind w:left="680" w:right="20" w:hanging="300"/>
        <w:rPr/>
      </w:pPr>
      <w:r>
        <w:rPr/>
        <w:t>наличие рекламаций на выпускаемую продукцию от потребителей и мероприятия принятые потребителем по устранению не качественной продукции.</w:t>
      </w:r>
    </w:p>
    <w:p>
      <w:pPr>
        <w:pStyle w:val="TextBody"/>
        <w:shd w:fill="auto" w:val="clear"/>
        <w:spacing w:before="0" w:after="303"/>
        <w:ind w:left="20" w:right="20" w:hanging="0"/>
        <w:rPr/>
      </w:pPr>
      <w:r>
        <w:rPr/>
        <w:t>5.3.2. Произвести отбор проб с последующими испытаниями по определению фактических физико-механических показателей цементобетонной смеси согласно ГОСТ 10181-2000. Произвести отбор проб применяемых минеральных материалов и цемента с дальнейшим проведением выборочных испытаний на соответствие нормативно-технической документации.</w:t>
      </w:r>
    </w:p>
    <w:p>
      <w:pPr>
        <w:pStyle w:val="25"/>
        <w:keepNext w:val="true"/>
        <w:keepLines/>
        <w:shd w:fill="auto" w:val="clear"/>
        <w:spacing w:lineRule="exact" w:line="260" w:before="0" w:after="209"/>
        <w:ind w:left="1580" w:hanging="0"/>
        <w:rPr/>
      </w:pPr>
      <w:bookmarkStart w:id="37" w:name="__RefHeading___Toc347485928"/>
      <w:bookmarkStart w:id="38" w:name="bookmark22"/>
      <w:bookmarkEnd w:id="37"/>
      <w:r>
        <w:rPr/>
        <w:t>6. Заключение по результатам контроля качества</w:t>
      </w:r>
      <w:bookmarkEnd w:id="38"/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505" w:leader="none"/>
        </w:tabs>
        <w:spacing w:lineRule="exact" w:line="259" w:before="0" w:after="0"/>
        <w:ind w:left="20" w:right="20" w:hanging="0"/>
        <w:rPr/>
      </w:pPr>
      <w:r>
        <w:rPr/>
        <w:t>В течении отчетного периода куратор постоянно осуществляет контроль качества выполняемых работ на объекте, с отметкой в общем журнале производства работ, в случае получения неудовлетворительных данных куратор указывает сроки по устранению замечаний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433" w:leader="none"/>
        </w:tabs>
        <w:spacing w:lineRule="exact" w:line="259" w:before="0" w:after="0"/>
        <w:ind w:left="20" w:right="20" w:hanging="0"/>
        <w:rPr/>
      </w:pPr>
      <w:r>
        <w:rPr/>
        <w:t>По истечении установленного срока куратор должен проверить выполнение замечаний, если они не устранены, выписать предписание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534" w:leader="none"/>
        </w:tabs>
        <w:spacing w:lineRule="exact" w:line="259" w:before="0" w:after="0"/>
        <w:ind w:left="20" w:right="20" w:hanging="0"/>
        <w:rPr/>
      </w:pPr>
      <w:r>
        <w:rPr/>
        <w:t>В случае выявления дефектов, не устраненных Подрядчиком к моменту сдачи конструкций, элементов дорог на готовых участках, куратор обязан составить двухсторонний акт с указанием процентов снижения стоимости выполненных работ, согласно требований контракта. Подрядная организация при составлении формы КС-2 обязана учесть размер снижения согласно утвержденному  акту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418" w:leader="none"/>
        </w:tabs>
        <w:spacing w:lineRule="exact" w:line="259" w:before="0" w:after="0"/>
        <w:ind w:left="20" w:right="20" w:hanging="0"/>
        <w:rPr/>
      </w:pPr>
      <w:r>
        <w:rPr/>
        <w:t>Акт с расчетом снижения стоимости выполнения работ составляется в двух экземплярах и передается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706" w:leader="none"/>
        </w:tabs>
        <w:spacing w:before="0" w:after="0"/>
        <w:ind w:left="680" w:hanging="300"/>
        <w:rPr/>
      </w:pPr>
      <w:r>
        <w:rPr/>
        <w:t>Первый экземпляр - в исполнительную документацию (Заказчика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716" w:leader="none"/>
        </w:tabs>
        <w:spacing w:before="0" w:after="0"/>
        <w:ind w:left="680" w:hanging="300"/>
        <w:rPr/>
      </w:pPr>
      <w:r>
        <w:rPr/>
        <w:t>Второй экземпляр - Подрядной организации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409" w:leader="none"/>
        </w:tabs>
        <w:spacing w:before="0" w:after="0"/>
        <w:ind w:left="20" w:hanging="0"/>
        <w:rPr/>
      </w:pPr>
      <w:r>
        <w:rPr/>
        <w:t>После подписания акта о снижении подписываются акты на скрытые работы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495" w:leader="none"/>
        </w:tabs>
        <w:spacing w:before="0" w:after="0"/>
        <w:ind w:left="20" w:right="20" w:hanging="0"/>
        <w:rPr/>
      </w:pPr>
      <w:r>
        <w:rPr/>
        <w:t>В случае выявления грубых нарушений технологий и правил производства работ, способных повлечь за собой разрушение конструкций или потерю их несущей способности, а также снижение надежности в процессе эксплуатации объекта, куратор обязан выписать предписание о приостановке работ Подрядчику и незамедлительно проинформировать руководство МКУ "Пермблагоустройство".</w:t>
      </w:r>
    </w:p>
    <w:p>
      <w:pPr>
        <w:pStyle w:val="25"/>
        <w:keepNext w:val="true"/>
        <w:keepLines/>
        <w:shd w:fill="auto" w:val="clear"/>
        <w:spacing w:lineRule="exact" w:line="260" w:before="0" w:after="125"/>
        <w:ind w:left="60" w:hanging="0"/>
        <w:jc w:val="center"/>
        <w:rPr/>
      </w:pPr>
      <w:r>
        <w:rPr/>
      </w:r>
      <w:bookmarkStart w:id="39" w:name="bookmark23"/>
      <w:bookmarkStart w:id="40" w:name="bookmark23"/>
    </w:p>
    <w:p>
      <w:pPr>
        <w:pStyle w:val="25"/>
        <w:keepNext w:val="true"/>
        <w:keepLines/>
        <w:shd w:fill="auto" w:val="clear"/>
        <w:spacing w:lineRule="exact" w:line="260" w:before="0" w:after="125"/>
        <w:ind w:left="60" w:hanging="0"/>
        <w:jc w:val="center"/>
        <w:rPr/>
      </w:pPr>
      <w:bookmarkStart w:id="41" w:name="bookmark23"/>
      <w:bookmarkStart w:id="42" w:name="__RefHeading___Toc347485929"/>
      <w:bookmarkEnd w:id="42"/>
      <w:r>
        <w:rPr/>
        <w:t>7. Приложения к регламенту</w:t>
      </w:r>
      <w:bookmarkEnd w:id="41"/>
    </w:p>
    <w:p>
      <w:pPr>
        <w:pStyle w:val="42"/>
        <w:shd w:fill="auto" w:val="clear"/>
        <w:spacing w:lineRule="exact" w:line="220"/>
        <w:ind w:left="7460" w:hanging="0"/>
        <w:jc w:val="left"/>
        <w:rPr/>
      </w:pPr>
      <w:bookmarkStart w:id="43" w:name="bookmark24"/>
      <w:r>
        <w:rPr/>
        <w:t>Приложение №1</w:t>
      </w:r>
      <w:bookmarkEnd w:id="43"/>
    </w:p>
    <w:p>
      <w:pPr>
        <w:pStyle w:val="72"/>
        <w:shd w:fill="auto" w:val="clear"/>
        <w:spacing w:lineRule="exact" w:line="170" w:before="0" w:after="503"/>
        <w:ind w:left="7980" w:hanging="0"/>
        <w:jc w:val="left"/>
        <w:rPr/>
      </w:pPr>
      <w:r>
        <w:rPr/>
        <w:t>(обязательное)</w:t>
      </w:r>
    </w:p>
    <w:p>
      <w:pPr>
        <w:pStyle w:val="25"/>
        <w:keepNext w:val="true"/>
        <w:keepLines/>
        <w:shd w:fill="auto" w:val="clear"/>
        <w:spacing w:lineRule="exact" w:line="312" w:before="0" w:after="218"/>
        <w:ind w:left="60" w:hanging="0"/>
        <w:jc w:val="center"/>
        <w:rPr/>
      </w:pPr>
      <w:bookmarkStart w:id="44" w:name="__RefHeading___Toc347485930"/>
      <w:bookmarkStart w:id="45" w:name="bookmark25"/>
      <w:bookmarkEnd w:id="44"/>
      <w:r>
        <w:rPr/>
        <w:t>7.1. Примерный перечень исполнительной документации оформляемой Подрядчиком</w:t>
      </w:r>
      <w:bookmarkEnd w:id="45"/>
    </w:p>
    <w:p>
      <w:pPr>
        <w:pStyle w:val="42"/>
        <w:shd w:fill="auto" w:val="clear"/>
        <w:ind w:left="20" w:hanging="0"/>
        <w:rPr/>
      </w:pPr>
      <w:bookmarkStart w:id="46" w:name="bookmark26"/>
      <w:r>
        <w:rPr/>
        <w:t>Общие положения</w:t>
      </w:r>
      <w:bookmarkEnd w:id="46"/>
    </w:p>
    <w:p>
      <w:pPr>
        <w:pStyle w:val="TextBody"/>
        <w:numPr>
          <w:ilvl w:val="1"/>
          <w:numId w:val="19"/>
        </w:numPr>
        <w:shd w:fill="auto" w:val="clear"/>
        <w:tabs>
          <w:tab w:val="clear" w:pos="720"/>
          <w:tab w:val="left" w:pos="351" w:leader="none"/>
        </w:tabs>
        <w:spacing w:before="0" w:after="0"/>
        <w:ind w:left="20" w:right="40" w:hanging="0"/>
        <w:rPr/>
      </w:pPr>
      <w:r>
        <w:rPr/>
        <w:t>В состав исполнительной документации в обязательном порядке входят оригиналы или заверенные копии всех документов удостоверяющих качество поставляемых материалов, конструкций, оборудования (сертификаты, технические паспорта и т.п.).</w:t>
      </w:r>
    </w:p>
    <w:p>
      <w:pPr>
        <w:pStyle w:val="TextBody"/>
        <w:numPr>
          <w:ilvl w:val="1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right="40" w:hanging="0"/>
        <w:rPr/>
      </w:pPr>
      <w:r>
        <w:rPr/>
        <w:t>На все выполняемые работы составляются исполнительные геодезические съемки и исполнительные схемы выполненные в соответствии с требованиями ГОСТ Р 51872-2002.</w:t>
      </w:r>
    </w:p>
    <w:p>
      <w:pPr>
        <w:pStyle w:val="TextBody"/>
        <w:numPr>
          <w:ilvl w:val="1"/>
          <w:numId w:val="19"/>
        </w:numPr>
        <w:shd w:fill="auto" w:val="clear"/>
        <w:tabs>
          <w:tab w:val="clear" w:pos="720"/>
          <w:tab w:val="left" w:pos="361" w:leader="none"/>
        </w:tabs>
        <w:spacing w:before="0" w:after="0"/>
        <w:ind w:left="20" w:right="40" w:hanging="0"/>
        <w:rPr/>
      </w:pPr>
      <w:r>
        <w:rPr/>
        <w:t>Объемы фактически выполненных работ подтверждаются ведомостями подсчета объемов работ.</w:t>
      </w:r>
    </w:p>
    <w:p>
      <w:pPr>
        <w:pStyle w:val="TextBody"/>
        <w:numPr>
          <w:ilvl w:val="1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180"/>
        <w:ind w:left="20" w:right="40" w:hanging="0"/>
        <w:rPr/>
      </w:pPr>
      <w:r>
        <w:rPr/>
        <w:t>Перечень исполнительной документации может быть расширен исходя из конкретных особенностей выполняемых работ.</w:t>
      </w:r>
    </w:p>
    <w:p>
      <w:pPr>
        <w:pStyle w:val="42"/>
        <w:shd w:fill="auto" w:val="clear"/>
        <w:ind w:left="20" w:hanging="0"/>
        <w:rPr/>
      </w:pPr>
      <w:bookmarkStart w:id="47" w:name="bookmark27"/>
      <w:r>
        <w:rPr/>
        <w:t>До начала работ</w:t>
      </w:r>
      <w:bookmarkEnd w:id="47"/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61" w:leader="none"/>
        </w:tabs>
        <w:spacing w:before="0" w:after="0"/>
        <w:ind w:left="20" w:right="40" w:hanging="0"/>
        <w:rPr/>
      </w:pPr>
      <w:r>
        <w:rPr/>
        <w:t>Проектная документация, утвержденная к производству работ (при ее наличии), техническое задание Заказчика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hanging="0"/>
        <w:rPr/>
      </w:pPr>
      <w:r>
        <w:rPr/>
        <w:t>Общий журнал работ (РД-11-05-2007)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hanging="0"/>
        <w:rPr/>
      </w:pPr>
      <w:r>
        <w:rPr/>
        <w:t>Специальные журналы работ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61" w:leader="none"/>
        </w:tabs>
        <w:spacing w:before="0" w:after="0"/>
        <w:ind w:left="20" w:right="40" w:hanging="0"/>
        <w:rPr/>
      </w:pPr>
      <w:r>
        <w:rPr/>
        <w:t>Организационно-технологическая документация (технологические карты, схемы операционного контроля, проекты производства работ)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hanging="0"/>
        <w:rPr/>
      </w:pPr>
      <w:r>
        <w:rPr/>
        <w:t>Схемы организации дорожного движения на участке работ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51" w:leader="none"/>
        </w:tabs>
        <w:spacing w:before="0" w:after="215"/>
        <w:ind w:left="20" w:hanging="0"/>
        <w:rPr/>
      </w:pPr>
      <w:r>
        <w:rPr/>
        <w:t>Утвержденные составы асфальтобетонных смесей.</w:t>
      </w:r>
    </w:p>
    <w:p>
      <w:pPr>
        <w:pStyle w:val="42"/>
        <w:shd w:fill="auto" w:val="clear"/>
        <w:spacing w:lineRule="exact" w:line="220"/>
        <w:ind w:left="20" w:hanging="0"/>
        <w:rPr/>
      </w:pPr>
      <w:bookmarkStart w:id="48" w:name="bookmark28"/>
      <w:r>
        <w:rPr/>
        <w:t>Геодезическая основа</w:t>
      </w:r>
      <w:bookmarkEnd w:id="48"/>
    </w:p>
    <w:p>
      <w:pPr>
        <w:pStyle w:val="TextBody"/>
        <w:numPr>
          <w:ilvl w:val="3"/>
          <w:numId w:val="19"/>
        </w:numPr>
        <w:shd w:fill="auto" w:val="clear"/>
        <w:tabs>
          <w:tab w:val="clear" w:pos="720"/>
          <w:tab w:val="left" w:pos="332" w:leader="none"/>
        </w:tabs>
        <w:spacing w:lineRule="exact" w:line="278" w:before="0" w:after="0"/>
        <w:ind w:left="20" w:hanging="0"/>
        <w:rPr/>
      </w:pPr>
      <w:r>
        <w:rPr/>
        <w:t>Акт освидетельствования геодезической разбивочной основы (РД-11-02-2006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jc w:val="left"/>
        <w:rPr/>
      </w:pPr>
      <w:r>
        <w:rPr/>
        <w:t>Схема расположения пунктов геодезической основы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680" w:hanging="260"/>
        <w:jc w:val="left"/>
        <w:rPr/>
      </w:pPr>
      <w:r>
        <w:rPr/>
        <w:t>Каталог координат и высот опорной геодезической сети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jc w:val="left"/>
        <w:rPr/>
      </w:pPr>
      <w:r>
        <w:rPr/>
        <w:t>Сертификаты о поверке геодезических приборов и оборудования;</w:t>
      </w:r>
    </w:p>
    <w:p>
      <w:pPr>
        <w:pStyle w:val="TextBody"/>
        <w:numPr>
          <w:ilvl w:val="3"/>
          <w:numId w:val="19"/>
        </w:numPr>
        <w:shd w:fill="auto" w:val="clear"/>
        <w:tabs>
          <w:tab w:val="clear" w:pos="720"/>
          <w:tab w:val="left" w:pos="356" w:leader="none"/>
        </w:tabs>
        <w:spacing w:lineRule="exact" w:line="220" w:before="0" w:after="0"/>
        <w:ind w:left="20" w:hanging="0"/>
        <w:rPr/>
      </w:pPr>
      <w:r>
        <w:rPr/>
        <w:t>Акт разбивки осей объекта капитального строительства на местности (РД-11-02-2006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243"/>
        <w:ind w:left="680" w:hanging="260"/>
        <w:jc w:val="left"/>
        <w:rPr/>
      </w:pPr>
      <w:r>
        <w:rPr/>
        <w:t>Исполнительная схема</w:t>
      </w:r>
      <w:r>
        <w:rPr>
          <w:lang w:val="en-US"/>
        </w:rPr>
        <w:t>.</w:t>
      </w:r>
    </w:p>
    <w:p>
      <w:pPr>
        <w:pStyle w:val="42"/>
        <w:shd w:fill="auto" w:val="clear"/>
        <w:spacing w:lineRule="exact" w:line="220"/>
        <w:ind w:left="20" w:hanging="0"/>
        <w:rPr/>
      </w:pPr>
      <w:bookmarkStart w:id="49" w:name="bookmark29"/>
      <w:r>
        <w:rPr/>
        <w:t>Подготовительные работы</w:t>
      </w:r>
      <w:bookmarkEnd w:id="49"/>
    </w:p>
    <w:p>
      <w:pPr>
        <w:pStyle w:val="TextBody"/>
        <w:shd w:fill="auto" w:val="clear"/>
        <w:spacing w:lineRule="exact" w:line="278" w:before="0" w:after="0"/>
        <w:ind w:left="20" w:hanging="0"/>
        <w:rPr/>
      </w:pPr>
      <w:r>
        <w:rPr/>
        <w:t>1. Акты освидетельствования скрытых работ (РД-11 -02-2006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680" w:hanging="260"/>
        <w:jc w:val="left"/>
        <w:rPr/>
      </w:pPr>
      <w:r>
        <w:rPr/>
        <w:t>Исполнительная схем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227"/>
        <w:ind w:left="680" w:hanging="260"/>
        <w:jc w:val="left"/>
        <w:rPr/>
      </w:pPr>
      <w:r>
        <w:rPr/>
        <w:t>Акт о передаче возвратных материалов.</w:t>
      </w:r>
    </w:p>
    <w:p>
      <w:pPr>
        <w:pStyle w:val="42"/>
        <w:shd w:fill="auto" w:val="clear"/>
        <w:spacing w:lineRule="exact" w:line="220"/>
        <w:ind w:left="20" w:hanging="0"/>
        <w:rPr/>
      </w:pPr>
      <w:bookmarkStart w:id="50" w:name="bookmark30"/>
      <w:r>
        <w:rPr/>
        <w:t>Земляные работы</w:t>
      </w:r>
      <w:bookmarkEnd w:id="50"/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394" w:leader="none"/>
        </w:tabs>
        <w:spacing w:lineRule="exact" w:line="220" w:before="0" w:after="0"/>
        <w:ind w:left="20" w:hanging="0"/>
        <w:rPr/>
      </w:pPr>
      <w:r>
        <w:rPr/>
        <w:t>Акт освидетельствования скрытых работ (РД-11-02-2006) на снятие растительно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0"/>
        <w:ind w:left="680" w:hanging="260"/>
        <w:jc w:val="left"/>
        <w:rPr/>
      </w:pPr>
      <w:r>
        <w:rPr/>
        <w:t>Акт о пригодности растительного слоя для укрепления плодородным грунтом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414" w:leader="none"/>
        </w:tabs>
        <w:spacing w:lineRule="exact" w:line="278" w:before="0" w:after="0"/>
        <w:ind w:left="20" w:hanging="0"/>
        <w:rPr/>
      </w:pPr>
      <w:r>
        <w:rPr/>
        <w:t>Акт освидетельствования скрытых работ (РД-11-02-2006) на разработку грунта, выемку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jc w:val="left"/>
        <w:rPr/>
      </w:pPr>
      <w:r>
        <w:rPr/>
        <w:t>Акт пробного уплотнения грун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680" w:hanging="260"/>
        <w:jc w:val="left"/>
        <w:rPr/>
      </w:pPr>
      <w:r>
        <w:rPr/>
        <w:t>Протокол о результатах контроля качества уплотнения нижележа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59" w:before="0" w:after="0"/>
        <w:ind w:left="680" w:right="40" w:hanging="260"/>
        <w:jc w:val="left"/>
        <w:rPr/>
      </w:pPr>
      <w:r>
        <w:rPr/>
        <w:t>Протокол о качестве материала нижележащего слоя для устройства земляного полот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before="0" w:after="0"/>
        <w:ind w:left="68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418" w:leader="none"/>
        </w:tabs>
        <w:spacing w:before="0" w:after="0"/>
        <w:ind w:left="20" w:right="40" w:hanging="0"/>
        <w:rPr/>
      </w:pPr>
      <w:r>
        <w:rPr/>
        <w:t>Акт освидетельствования скрытых работ (РД-11-02-2006) на устройство насыпи (отсыпка) из ПГС и уплотнение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20" w:before="0" w:after="0"/>
        <w:ind w:left="660" w:hanging="260"/>
        <w:jc w:val="left"/>
        <w:rPr/>
      </w:pPr>
      <w:r>
        <w:rPr/>
        <w:t>Акт пробного уплотнения грунта (ф-10 расп. № ИС-478-р от 23.05.2002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60" w:hanging="260"/>
        <w:jc w:val="left"/>
        <w:rPr/>
      </w:pPr>
      <w:r>
        <w:rPr/>
        <w:t>Паспорт на ПГС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59" w:leader="none"/>
        </w:tabs>
        <w:spacing w:lineRule="exact" w:line="269" w:before="0" w:after="0"/>
        <w:ind w:left="660" w:right="20" w:hanging="260"/>
        <w:jc w:val="left"/>
        <w:rPr/>
      </w:pPr>
      <w:r>
        <w:rPr/>
        <w:t>Протокол о результатах контроля качества уплотнения земляного полотна (журнал контроля плотности земляного полотна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60" w:hanging="260"/>
        <w:jc w:val="left"/>
        <w:rPr/>
      </w:pPr>
      <w:r>
        <w:rPr/>
        <w:t>Протокол о качестве материала для устройства земляного полот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20" w:before="0" w:after="0"/>
        <w:ind w:left="660" w:hanging="260"/>
        <w:jc w:val="left"/>
        <w:rPr/>
      </w:pPr>
      <w:r>
        <w:rPr/>
        <w:t>Акт отбора образц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60" w:right="20" w:hanging="260"/>
        <w:jc w:val="left"/>
        <w:rPr/>
      </w:pPr>
      <w:r>
        <w:rPr/>
        <w:t>Ведомость приемки земляного полотна (корыта) (ф-12 расп. № ИС-478-р от 23.05.2002)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репление плодородным грунтом обочины (откосов, берм и т.д.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8" w:before="0" w:after="0"/>
        <w:ind w:left="660" w:hanging="260"/>
        <w:jc w:val="left"/>
        <w:rPr/>
      </w:pPr>
      <w:r>
        <w:rPr/>
        <w:t>Свидетельство о качестве плодородного (растительного) грун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8" w:before="0" w:after="0"/>
        <w:ind w:left="660" w:hanging="260"/>
        <w:jc w:val="left"/>
        <w:rPr/>
      </w:pPr>
      <w:r>
        <w:rPr/>
        <w:t>Протокол испытания пробы почвы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Акт отбора образцов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466" w:leader="none"/>
        </w:tabs>
        <w:spacing w:lineRule="exact" w:line="278" w:before="0" w:after="0"/>
        <w:ind w:left="20" w:hanging="0"/>
        <w:rPr/>
      </w:pPr>
      <w:r>
        <w:rPr/>
        <w:t>Акт освидетельствования скрытых работ (РД-11-02-2006) на посев тра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Удостоверение о качестве семян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Акт карантинного фитосанитарного контрол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196"/>
        <w:ind w:left="660" w:hanging="260"/>
        <w:jc w:val="left"/>
        <w:rPr/>
      </w:pPr>
      <w:r>
        <w:rPr/>
        <w:t>Карантинный сертификат</w:t>
      </w:r>
    </w:p>
    <w:p>
      <w:pPr>
        <w:pStyle w:val="42"/>
        <w:shd w:fill="auto" w:val="clear"/>
        <w:spacing w:lineRule="exact" w:line="259"/>
        <w:ind w:left="20" w:hanging="0"/>
        <w:rPr/>
      </w:pPr>
      <w:r>
        <w:rPr/>
        <w:t>Дорожная одежда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4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песчаного подстилаю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hanging="260"/>
        <w:jc w:val="left"/>
        <w:rPr/>
      </w:pPr>
      <w:r>
        <w:rPr/>
        <w:t>Паспорт на песок (ПГС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right="20" w:hanging="260"/>
        <w:jc w:val="left"/>
        <w:rPr/>
      </w:pPr>
      <w:r>
        <w:rPr/>
        <w:t>Протокол о результатах контроля качества уплотнения песчаного подстилаю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60" w:hanging="260"/>
        <w:jc w:val="left"/>
        <w:rPr/>
      </w:pPr>
      <w:r>
        <w:rPr/>
        <w:t>Протокол о качестве материала для устройства песчано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60" w:hanging="260"/>
        <w:jc w:val="left"/>
        <w:rPr/>
      </w:pPr>
      <w:r>
        <w:rPr/>
        <w:t>Акт отбора образц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hanging="260"/>
        <w:jc w:val="left"/>
        <w:rPr/>
      </w:pPr>
      <w:r>
        <w:rPr/>
        <w:t>Ведомость приемки ППС (ф-12 расп. № ИС-478-р от 23.05.2002)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8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- песчаного (щебеночного)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hanging="260"/>
        <w:jc w:val="left"/>
        <w:rPr/>
      </w:pPr>
      <w:r>
        <w:rPr/>
        <w:t>Паспорт на ЩПС (щебень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60" w:hanging="260"/>
        <w:jc w:val="left"/>
        <w:rPr/>
      </w:pPr>
      <w:r>
        <w:rPr/>
        <w:t>Протокол о результатах контроля качества уплотнения щебеночного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60" w:hanging="260"/>
        <w:jc w:val="left"/>
        <w:rPr/>
      </w:pPr>
      <w:r>
        <w:rPr/>
        <w:t>Протокол о качестве материала для устройства основания дорожной одежды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20" w:before="0" w:after="0"/>
        <w:ind w:left="660" w:hanging="260"/>
        <w:jc w:val="left"/>
        <w:rPr/>
      </w:pPr>
      <w:r>
        <w:rPr/>
        <w:t>Акт отбора образц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before="0" w:after="0"/>
        <w:ind w:left="660" w:right="20" w:hanging="260"/>
        <w:jc w:val="left"/>
        <w:rPr/>
      </w:pPr>
      <w:r>
        <w:rPr/>
        <w:t>Ведомость промеров толщины, степени уплотнений оснований (ф-13 расп. № ИС-478- р от 23.05.2002)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09" w:leader="none"/>
        </w:tabs>
        <w:spacing w:before="0" w:after="0"/>
        <w:ind w:left="20" w:hanging="0"/>
        <w:rPr/>
      </w:pPr>
      <w:r>
        <w:rPr/>
        <w:t>Акт освидетельствования скрытых работ (РД-11-02-2006) на фрезерование покрыт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60" w:hanging="260"/>
        <w:jc w:val="left"/>
        <w:rPr/>
      </w:pPr>
      <w:r>
        <w:rPr/>
        <w:t>Картограмма фрезерования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hanging="0"/>
        <w:rPr/>
      </w:pPr>
      <w:r>
        <w:rPr/>
        <w:t>Акт освидетельствования скрытых работ (РД-11-02-2006) на заделку трещин битумом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Паспорт на битум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Акт отбора образцов (проб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Протокол испытания битума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4" w:leader="none"/>
        </w:tabs>
        <w:spacing w:lineRule="exact" w:line="278" w:before="0" w:after="0"/>
        <w:ind w:left="20" w:hanging="0"/>
        <w:rPr/>
      </w:pPr>
      <w:r>
        <w:rPr/>
        <w:t>Акт освидетельствования скрытых работ (РД-11-02-2006) на ямочный ремон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Приложения в соответствии с используемой технологие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8"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4" w:leader="none"/>
        </w:tabs>
        <w:spacing w:lineRule="exact" w:line="278" w:before="0" w:after="0"/>
        <w:ind w:left="20" w:right="20" w:hanging="0"/>
        <w:rPr/>
      </w:pPr>
      <w:r>
        <w:rPr/>
        <w:t>Акт освидетельствования скрытых работ (РД-11-02-2006) на подгрунтовку основания (розлив) битумной</w:t>
      </w:r>
      <w:r>
        <w:rPr>
          <w:rStyle w:val="101"/>
        </w:rPr>
        <w:t xml:space="preserve"> эмульсие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Паспорт на эмульсию битумну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Сертификат соответствия на битумную эмульси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 испытания битумной эмульсии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8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выравнивающий слой асфальтобетонной смесь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right="20" w:hanging="260"/>
        <w:jc w:val="left"/>
        <w:rPr/>
      </w:pPr>
      <w:r>
        <w:rPr/>
        <w:t>Ведомость промеров толщины, поперечных уклонов, ширины и ровности выравниваю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Ведомость объемов и площадей выравни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Паспорт на асфальтобетонную смесь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680" w:hanging="260"/>
        <w:jc w:val="left"/>
        <w:rPr/>
      </w:pPr>
      <w:r>
        <w:rPr/>
        <w:t>Рецепт асфальто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Акты отбора образцов из смесител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ы испытани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Акты отбора образцов для испытания кернов (3 шт. на 7000м2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ы испытания кернов из выравнивающего слоя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8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укладку нижнего слоя из асфальто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right="20" w:hanging="260"/>
        <w:jc w:val="left"/>
        <w:rPr/>
      </w:pPr>
      <w:r>
        <w:rPr/>
        <w:t>Ведомость промеров толщины, поперечных уклонов, ширины и ровности нижн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Ведомость объемов и площадей нижн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аспорт на асфальтобетонную смесь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Рецепт асфальто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Акты отбора образцов из смесител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ы испытани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Акты отбора образцов для испытания кернов (3 шт. на 7000м2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ы испытания кернов из нижнего слоя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4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ладку верхнего слоя из асфальто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74" w:before="0" w:after="0"/>
        <w:ind w:left="680" w:hanging="260"/>
        <w:jc w:val="left"/>
        <w:rPr/>
      </w:pPr>
      <w:r>
        <w:rPr/>
        <w:t>приложения - по аналогии с нижним слоем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399" w:leader="none"/>
        </w:tabs>
        <w:spacing w:lineRule="exact" w:line="274" w:before="0" w:after="0"/>
        <w:ind w:left="20" w:hanging="0"/>
        <w:rPr/>
      </w:pPr>
      <w:r>
        <w:rPr/>
        <w:t>Акт освидетельствования скрытых работ (РД-11-02-2006) на укладку геосет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680" w:hanging="260"/>
        <w:jc w:val="left"/>
        <w:rPr/>
      </w:pPr>
      <w:r>
        <w:rPr/>
        <w:t>Ведомость уклад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Исполнительная схема уклад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Технический паспорт на геосетку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Сертификат соответствия на геосетку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188"/>
        <w:ind w:left="680" w:hanging="260"/>
        <w:jc w:val="left"/>
        <w:rPr/>
      </w:pPr>
      <w:r>
        <w:rPr/>
        <w:t>Санитарно-эпидемиологическое заключение на геосетку</w:t>
      </w:r>
    </w:p>
    <w:p>
      <w:pPr>
        <w:pStyle w:val="42"/>
        <w:shd w:fill="auto" w:val="clear"/>
        <w:ind w:left="20" w:hanging="0"/>
        <w:rPr/>
      </w:pPr>
      <w:r>
        <w:rPr/>
        <w:t>Укрепление обочин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right="20" w:hanging="0"/>
        <w:rPr/>
      </w:pPr>
      <w:r>
        <w:rPr/>
        <w:t>Акт освидетельствования скрытых работ (РД-11-02-2006) на срезку обочин и устройство коры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before="0" w:after="0"/>
        <w:ind w:left="680" w:right="20" w:hanging="260"/>
        <w:jc w:val="left"/>
        <w:rPr/>
      </w:pPr>
      <w:r>
        <w:rPr/>
        <w:t>Протокол о результатах контроля качества уплотнения нижележащего слоя для устройства уширения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before="0" w:after="0"/>
        <w:ind w:left="680" w:right="20" w:hanging="260"/>
        <w:jc w:val="left"/>
        <w:rPr/>
      </w:pPr>
      <w:r>
        <w:rPr/>
        <w:t>Протокол о качестве материала нижележащего слоя для устройства уширения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59" w:before="0" w:after="0"/>
        <w:ind w:left="68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20"/>
          <w:tab w:val="left" w:pos="356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репление обочин щебнем, ФАМ, щебнем с ФАМ, ЩПС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Паспорт на щебень, ЩПС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 о качестве уплотнения щебня, ЩПС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Ведомость приемки слоя щебня, ЩПС на обочинах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right="20" w:hanging="260"/>
        <w:jc w:val="left"/>
        <w:rPr/>
      </w:pPr>
      <w:r>
        <w:rPr/>
        <w:t>Ведомость промеров толщины, ширины, поперечных уклонов и высотных отметок щебня, ЩПС на обочинах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20"/>
          <w:tab w:val="left" w:pos="351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устройство присыпных обочин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аспорт на песо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20" w:before="0" w:after="0"/>
        <w:ind w:left="680" w:hanging="260"/>
        <w:jc w:val="left"/>
        <w:rPr/>
      </w:pPr>
      <w:r>
        <w:rPr/>
        <w:t>Акт пробного уплотнения обочин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83" w:before="0" w:after="0"/>
        <w:ind w:left="20" w:firstLine="400"/>
        <w:jc w:val="left"/>
        <w:rPr/>
      </w:pPr>
      <w:r>
        <w:rPr/>
        <w:t>Протокол о результатах контроля качества уплотнения обочины земляного полот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83" w:before="0" w:after="0"/>
        <w:ind w:left="20" w:firstLine="400"/>
        <w:jc w:val="left"/>
        <w:rPr/>
      </w:pPr>
      <w:r>
        <w:rPr/>
        <w:t>Протокол о качестве материала для устройства обочины земляного полот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83" w:before="0" w:after="231"/>
        <w:ind w:left="20" w:firstLine="400"/>
        <w:jc w:val="left"/>
        <w:rPr/>
      </w:pPr>
      <w:r>
        <w:rPr/>
        <w:t>Ведомость подсчета объемов работ</w:t>
      </w:r>
    </w:p>
    <w:p>
      <w:pPr>
        <w:pStyle w:val="42"/>
        <w:shd w:fill="auto" w:val="clear"/>
        <w:spacing w:lineRule="exact" w:line="220"/>
        <w:ind w:left="20" w:hanging="0"/>
        <w:rPr/>
      </w:pPr>
      <w:r>
        <w:rPr/>
        <w:t>Установка бортовых камней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337" w:leader="none"/>
        </w:tabs>
        <w:spacing w:lineRule="exact" w:line="274" w:before="0" w:after="0"/>
        <w:ind w:left="20" w:hanging="0"/>
        <w:rPr/>
      </w:pPr>
      <w:r>
        <w:rPr/>
        <w:t>Акт освидетельствования скрытых работ (РД-11-02-2006) на устройство коры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20" w:firstLine="400"/>
        <w:jc w:val="left"/>
        <w:rPr/>
      </w:pPr>
      <w:r>
        <w:rPr/>
        <w:t>Протокол о результатах контроля качества уплотнения нижележа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20" w:firstLine="400"/>
        <w:jc w:val="left"/>
        <w:rPr/>
      </w:pPr>
      <w:r>
        <w:rPr/>
        <w:t>Протокол о качестве материала нижележащего слоя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279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го основания под бортовой камень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20" w:firstLine="400"/>
        <w:jc w:val="left"/>
        <w:rPr/>
      </w:pPr>
      <w:r>
        <w:rPr/>
        <w:t>Паспорт на щебень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279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бетонной подушки под бортовой камень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before="0" w:after="0"/>
        <w:ind w:left="20" w:firstLine="400"/>
        <w:jc w:val="left"/>
        <w:rPr/>
      </w:pPr>
      <w:r>
        <w:rPr/>
        <w:t>Документ о качестве бетонной смеси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279" w:leader="none"/>
        </w:tabs>
        <w:spacing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бордюрного камн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3"/>
        <w:ind w:left="20" w:firstLine="400"/>
        <w:jc w:val="left"/>
        <w:rPr/>
      </w:pPr>
      <w:r>
        <w:rPr/>
        <w:t>Технический паспорт на камни бортовые бетонные (гранитные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212"/>
        <w:ind w:left="20" w:firstLine="400"/>
        <w:jc w:val="left"/>
        <w:rPr/>
      </w:pPr>
      <w:r>
        <w:rPr/>
        <w:t>Схема установки бортового камня</w:t>
      </w:r>
    </w:p>
    <w:p>
      <w:pPr>
        <w:pStyle w:val="42"/>
        <w:shd w:fill="auto" w:val="clear"/>
        <w:spacing w:lineRule="exact" w:line="259"/>
        <w:ind w:left="20" w:hanging="0"/>
        <w:rPr/>
      </w:pPr>
      <w:r>
        <w:rPr/>
        <w:t>Устройство тротуаров, автобусных остановок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351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песчаного подстилаю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59" w:before="0" w:after="0"/>
        <w:ind w:left="20" w:firstLine="400"/>
        <w:jc w:val="left"/>
        <w:rPr/>
      </w:pPr>
      <w:r>
        <w:rPr/>
        <w:t>приложения - по аналогии с разделом "Дорожная одежда"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356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- песчаного (щебеночного)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before="0" w:after="0"/>
        <w:ind w:left="20" w:firstLine="400"/>
        <w:jc w:val="left"/>
        <w:rPr/>
      </w:pPr>
      <w:r>
        <w:rPr/>
        <w:t>приложения - по аналогии с разделом "Дорожная одежда"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ройство асфальтобетонного покрыт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59" w:before="0" w:after="0"/>
        <w:ind w:left="20" w:firstLine="400"/>
        <w:jc w:val="left"/>
        <w:rPr/>
      </w:pPr>
      <w:r>
        <w:rPr/>
        <w:t>приложения - по аналогии с разделом "Дорожная одежда"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356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автопавильо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0"/>
        <w:ind w:left="20" w:firstLine="400"/>
        <w:jc w:val="left"/>
        <w:rPr/>
      </w:pPr>
      <w:r>
        <w:rPr/>
        <w:t>Паспорт на автопавильон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8" w:leader="none"/>
        </w:tabs>
        <w:spacing w:lineRule="exact" w:line="533" w:before="0" w:after="0"/>
        <w:ind w:left="20" w:right="320" w:firstLine="400"/>
        <w:jc w:val="left"/>
        <w:rPr/>
      </w:pPr>
      <w:r>
        <w:rPr/>
        <w:t xml:space="preserve">Исполнительная схема установленного автопавильона </w:t>
      </w:r>
      <w:r>
        <w:rPr>
          <w:rStyle w:val="Style17"/>
        </w:rPr>
        <w:t>Обустройство дороги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414" w:leader="none"/>
        </w:tabs>
        <w:spacing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барьерного огражде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20" w:firstLine="400"/>
        <w:jc w:val="left"/>
        <w:rPr/>
      </w:pPr>
      <w:r>
        <w:rPr/>
        <w:t>Сертификат соответств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20" w:firstLine="400"/>
        <w:jc w:val="left"/>
        <w:rPr/>
      </w:pPr>
      <w:r>
        <w:rPr/>
        <w:t>Паспорт на барьерное ограждение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20" w:firstLine="400"/>
        <w:jc w:val="left"/>
        <w:rPr/>
      </w:pPr>
      <w:r>
        <w:rPr/>
        <w:t>Ведомость установки барьерного ограждения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дорожных знак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20" w:firstLine="400"/>
        <w:jc w:val="left"/>
        <w:rPr/>
      </w:pPr>
      <w:r>
        <w:rPr/>
        <w:t>Паспорт на знаки дорожные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74" w:before="0" w:after="0"/>
        <w:ind w:left="20" w:firstLine="400"/>
        <w:jc w:val="left"/>
        <w:rPr/>
      </w:pPr>
      <w:r>
        <w:rPr/>
        <w:t>Сертификат соответствия на пленку световозвращающу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74" w:before="0" w:after="0"/>
        <w:ind w:left="20" w:firstLine="400"/>
        <w:jc w:val="left"/>
        <w:rPr/>
      </w:pPr>
      <w:r>
        <w:rPr/>
        <w:t>Сертификат качества на стойки дорожных знаков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414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сигнальных столбик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74" w:before="0" w:after="0"/>
        <w:ind w:left="20" w:firstLine="400"/>
        <w:jc w:val="left"/>
        <w:rPr/>
      </w:pPr>
      <w:r>
        <w:rPr/>
        <w:t>Сертификат соответств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20" w:firstLine="400"/>
        <w:jc w:val="left"/>
        <w:rPr/>
      </w:pPr>
      <w:r>
        <w:rPr/>
        <w:t>Паспорт о качестве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423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ответственных конструкций (РД-11-02-2006) на нанесение дорожной размет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20" w:firstLine="400"/>
        <w:jc w:val="left"/>
        <w:rPr/>
      </w:pPr>
      <w:r>
        <w:rPr/>
        <w:t>Журнал входного контроля материал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420" w:hanging="0"/>
        <w:jc w:val="left"/>
        <w:rPr/>
      </w:pPr>
      <w:r>
        <w:rPr/>
        <w:t>Журнал производства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420" w:hanging="0"/>
        <w:jc w:val="left"/>
        <w:rPr/>
      </w:pPr>
      <w:r>
        <w:rPr/>
        <w:t>Паспорт на краску (термопластик), стеклошари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420" w:hanging="0"/>
        <w:jc w:val="left"/>
        <w:rPr/>
      </w:pPr>
      <w:r>
        <w:rPr/>
        <w:t>Сертификат соответствия на краску (термопластик), стеклошари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420" w:hanging="0"/>
        <w:jc w:val="left"/>
        <w:rPr/>
      </w:pPr>
      <w:r>
        <w:rPr/>
        <w:t>Акт обора проб на краску (термопластик), стеклошари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420" w:hanging="0"/>
        <w:jc w:val="left"/>
        <w:rPr/>
      </w:pPr>
      <w:r>
        <w:rPr/>
        <w:t>Результаты испытаний на краску (термопластик), стеклошари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227"/>
        <w:ind w:left="420" w:hanging="0"/>
        <w:jc w:val="left"/>
        <w:rPr/>
      </w:pPr>
      <w:r>
        <w:rPr/>
        <w:t>Акт контроля геометрических параметров</w:t>
      </w:r>
    </w:p>
    <w:p>
      <w:pPr>
        <w:pStyle w:val="42"/>
        <w:shd w:fill="auto" w:val="clear"/>
        <w:spacing w:lineRule="exact" w:line="220" w:before="0" w:after="13"/>
        <w:ind w:left="20" w:hanging="0"/>
        <w:rPr/>
      </w:pPr>
      <w:r>
        <w:rPr/>
        <w:t>Водопропускные трубы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394" w:leader="none"/>
        </w:tabs>
        <w:spacing w:lineRule="exact" w:line="220" w:before="0" w:after="0"/>
        <w:ind w:left="20" w:hanging="0"/>
        <w:rPr/>
      </w:pPr>
      <w:r>
        <w:rPr/>
        <w:t>Акт освидетельствования скрытых работ (РД-11 -02-2006) на разработку котлова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59" w:before="0" w:after="0"/>
        <w:ind w:left="420" w:hanging="0"/>
        <w:jc w:val="left"/>
        <w:rPr/>
      </w:pPr>
      <w:r>
        <w:rPr/>
        <w:t>Исполнительная схема котлована под водопропускную трубу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основания под фундамент трубы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420" w:hanging="0"/>
        <w:jc w:val="left"/>
        <w:rPr/>
      </w:pPr>
      <w:r>
        <w:rPr/>
        <w:t>Акт отбора образцов (проб) грунта естественного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420" w:hanging="0"/>
        <w:jc w:val="left"/>
        <w:rPr/>
      </w:pPr>
      <w:r>
        <w:rPr/>
        <w:t>Акт отбора образцов (проб) привозного грунта для устройства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420" w:hanging="0"/>
        <w:jc w:val="left"/>
        <w:rPr/>
      </w:pPr>
      <w:r>
        <w:rPr/>
        <w:t>Акт пробного уплотнения грун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проверки качества уплотнения основания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го основания под звенья, оголов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щебень по ГОСТ 8267-93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проверки качества уплотнения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устройство обмазочной гидроизоляци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битумную мастику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монтаж блоков (портальной стенки, откосных крыльев, упорных блоков, звеньев, оголовков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420" w:hanging="0"/>
        <w:jc w:val="left"/>
        <w:rPr/>
      </w:pPr>
      <w:r>
        <w:rPr/>
        <w:t>Сертификат соответств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Документ о качестве на готовую продукци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Исполнительная схема монтажа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устройство оклеечной гидроизоляци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материал оклеечной гидроизоляци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Протокол испытания на отрыв оклеечной изоляции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hanging="0"/>
        <w:rPr/>
      </w:pPr>
      <w:r>
        <w:rPr/>
        <w:t>Акт освидетельствования скрытых работ (РД-11-02-2006) на обратную засыпку трубы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отбора образцов (проб) грунта для обратной засып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пробного уплотнения грун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420" w:hanging="0"/>
        <w:jc w:val="left"/>
        <w:rPr/>
      </w:pPr>
      <w:r>
        <w:rPr/>
        <w:t>Акт проверки качества уплотнения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09" w:leader="none"/>
        </w:tabs>
        <w:spacing w:lineRule="exact" w:line="269" w:before="0" w:after="0"/>
        <w:ind w:left="20" w:hanging="0"/>
        <w:rPr/>
      </w:pPr>
      <w:r>
        <w:rPr/>
        <w:t>Акт освидетельствования скрытых работ (РД-11-02-2006) на очистку отверстия трубы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hanging="0"/>
        <w:rPr/>
      </w:pPr>
      <w:r>
        <w:rPr/>
        <w:t>Акт освидетельствования скрытых работ (РД-11-02-2006) на заделку швов пакле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строительную паклю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заделку швов цементным раствором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Документ о качестве (портландцементПЦ400-Д20) по ГОСТЮ178-85 и ГОСТ30515-97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го основания для укрепления русла и откос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щебень по ГОСТ 8267-93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69" w:before="0" w:after="0"/>
        <w:ind w:left="420" w:hanging="0"/>
        <w:jc w:val="left"/>
        <w:rPr/>
      </w:pPr>
      <w:r>
        <w:rPr/>
        <w:t>Акт проверки качества уплотнения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репление лотков, русел входного и выходного оголовков трубы монолитным бетоном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Документ о качестве 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обора проб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Результат испытаний бетонной смеси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репление русла и откосов плитко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Документ о качестве (портландцемент ПЦ 400-Д20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204"/>
        <w:ind w:left="680" w:hanging="260"/>
        <w:rPr/>
      </w:pPr>
      <w:r>
        <w:rPr/>
        <w:t>Документ о качестве (технический паспорт) на плиты</w:t>
      </w:r>
    </w:p>
    <w:p>
      <w:pPr>
        <w:pStyle w:val="42"/>
        <w:shd w:fill="auto" w:val="clear"/>
        <w:spacing w:lineRule="exact" w:line="269"/>
        <w:ind w:left="400" w:hanging="380"/>
        <w:jc w:val="left"/>
        <w:rPr/>
      </w:pPr>
      <w:bookmarkStart w:id="51" w:name="bookmark31"/>
      <w:r>
        <w:rPr/>
        <w:t>Сети и инженерные коммуникации</w:t>
      </w:r>
      <w:bookmarkEnd w:id="51"/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680" w:right="20" w:hanging="260"/>
        <w:rPr/>
      </w:pPr>
      <w:r>
        <w:rPr/>
        <w:t>Комплект исполнительной документации оформленной в соответствии с требованиями отраслевых нормативных документ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680" w:hanging="260"/>
        <w:rPr/>
      </w:pPr>
      <w:r>
        <w:rPr/>
        <w:t>Акт технической готовности или справка о выполнении технических услови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244"/>
        <w:ind w:left="680" w:right="20" w:hanging="260"/>
        <w:rPr/>
      </w:pPr>
      <w:r>
        <w:rPr/>
        <w:t>Контрольная исполнительная геодезическая съемка переустроенных сетей и коммуникаций с нанесением на дежурный план г.Перми и отметкой департамента градостроительства и архитектуры администрации г.Перми.</w:t>
      </w:r>
    </w:p>
    <w:p>
      <w:pPr>
        <w:pStyle w:val="42"/>
        <w:shd w:fill="auto" w:val="clear"/>
        <w:ind w:left="400" w:hanging="380"/>
        <w:jc w:val="left"/>
        <w:rPr/>
      </w:pPr>
      <w:bookmarkStart w:id="52" w:name="bookmark32"/>
      <w:r>
        <w:rPr/>
        <w:t>Журналы</w:t>
      </w:r>
      <w:bookmarkEnd w:id="52"/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9" w:leader="none"/>
        </w:tabs>
        <w:spacing w:before="0" w:after="0"/>
        <w:ind w:left="400" w:hanging="380"/>
        <w:jc w:val="left"/>
        <w:rPr/>
      </w:pPr>
      <w:r>
        <w:rPr/>
        <w:t>Общий журнал работ (один на объект)*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hanging="380"/>
        <w:jc w:val="left"/>
        <w:rPr/>
      </w:pPr>
      <w:r>
        <w:rPr/>
        <w:t>Оперативный журнал геодезических работ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4" w:leader="none"/>
        </w:tabs>
        <w:spacing w:before="0" w:after="0"/>
        <w:ind w:left="400" w:hanging="380"/>
        <w:jc w:val="left"/>
        <w:rPr/>
      </w:pPr>
      <w:r>
        <w:rPr/>
        <w:t>Журнал технического нивелирования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hanging="380"/>
        <w:jc w:val="left"/>
        <w:rPr/>
      </w:pPr>
      <w:r>
        <w:rPr/>
        <w:t>Журнал подбора состава асфальтобетонной смеси (форма Ф-28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04" w:leader="none"/>
        </w:tabs>
        <w:spacing w:before="0" w:after="0"/>
        <w:ind w:left="400" w:hanging="380"/>
        <w:jc w:val="left"/>
        <w:rPr/>
      </w:pPr>
      <w:r>
        <w:rPr/>
        <w:t>Журнал укладки асфальтобетонной смеси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4" w:leader="none"/>
        </w:tabs>
        <w:spacing w:before="0" w:after="0"/>
        <w:ind w:left="400" w:hanging="380"/>
        <w:jc w:val="left"/>
        <w:rPr/>
      </w:pPr>
      <w:r>
        <w:rPr/>
        <w:t>Журнал учета результатов входного контроля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hanging="380"/>
        <w:jc w:val="left"/>
        <w:rPr/>
      </w:pPr>
      <w:r>
        <w:rPr/>
        <w:t>Журнал регистрации отбора проб строительных материалов (форма Ф-15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04" w:leader="none"/>
        </w:tabs>
        <w:spacing w:before="0" w:after="0"/>
        <w:ind w:left="400" w:hanging="380"/>
        <w:jc w:val="left"/>
        <w:rPr/>
      </w:pPr>
      <w:r>
        <w:rPr/>
        <w:t>Журнал испытания песка (отсевов дробления) (форма Ф-16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4" w:leader="none"/>
        </w:tabs>
        <w:spacing w:before="0" w:after="0"/>
        <w:ind w:left="400" w:hanging="380"/>
        <w:jc w:val="left"/>
        <w:rPr/>
      </w:pPr>
      <w:r>
        <w:rPr/>
        <w:t>Журнал испытания щебня, гравия, песчано-гравийной смеси (форма Ф-17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0" w:leader="none"/>
        </w:tabs>
        <w:spacing w:before="0" w:after="0"/>
        <w:ind w:left="400" w:hanging="380"/>
        <w:jc w:val="left"/>
        <w:rPr/>
      </w:pPr>
      <w:r>
        <w:rPr/>
        <w:t>Журнал испытания минерального порошка (форма Ф-25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0" w:leader="none"/>
        </w:tabs>
        <w:spacing w:before="0" w:after="0"/>
        <w:ind w:left="400" w:hanging="380"/>
        <w:jc w:val="left"/>
        <w:rPr/>
      </w:pPr>
      <w:r>
        <w:rPr/>
        <w:t>Журнал испытания образцов асфальтобетонной смеси, взятых из смесителя(форма Ф-19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9" w:leader="none"/>
        </w:tabs>
        <w:spacing w:before="0" w:after="0"/>
        <w:ind w:left="400" w:hanging="380"/>
        <w:jc w:val="left"/>
        <w:rPr/>
      </w:pPr>
      <w:r>
        <w:rPr/>
        <w:t>Журнал испытания образцов, взятых из асфальтобетонного покрытия (форма Ф-20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0" w:leader="none"/>
        </w:tabs>
        <w:spacing w:before="0" w:after="0"/>
        <w:ind w:left="400" w:right="20" w:hanging="380"/>
        <w:jc w:val="left"/>
        <w:rPr/>
      </w:pPr>
      <w:r>
        <w:rPr/>
        <w:t>Журнал определения зернового состава и содержания битума в асфальтобетонной смеси (форма Ф-21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4" w:leader="none"/>
        </w:tabs>
        <w:spacing w:before="0" w:after="0"/>
        <w:ind w:left="400" w:right="20" w:hanging="380"/>
        <w:jc w:val="left"/>
        <w:rPr/>
      </w:pPr>
      <w:r>
        <w:rPr/>
        <w:t>Журнал испытания вязких нефтяных битумов и полимерно-битумных вяжущих (ПБВ) (форма Ф-22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9" w:leader="none"/>
        </w:tabs>
        <w:spacing w:before="0" w:after="0"/>
        <w:ind w:left="400" w:hanging="380"/>
        <w:jc w:val="left"/>
        <w:rPr/>
      </w:pPr>
      <w:r>
        <w:rPr/>
        <w:t>Журнал испытания жидких нефтяных битумов (форма Ф-23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4" w:leader="none"/>
        </w:tabs>
        <w:spacing w:before="0" w:after="0"/>
        <w:ind w:left="400" w:hanging="380"/>
        <w:jc w:val="left"/>
        <w:rPr/>
      </w:pPr>
      <w:r>
        <w:rPr/>
        <w:t>Журнал испытания цемента (форма Ф-18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0" w:leader="none"/>
        </w:tabs>
        <w:spacing w:before="0" w:after="0"/>
        <w:ind w:left="400" w:hanging="380"/>
        <w:jc w:val="left"/>
        <w:rPr/>
      </w:pPr>
      <w:r>
        <w:rPr/>
        <w:t>Журнал испытания контрольных образцов бетона (форма Ф-26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4" w:leader="none"/>
        </w:tabs>
        <w:spacing w:before="0" w:after="0"/>
        <w:ind w:left="400" w:hanging="380"/>
        <w:jc w:val="left"/>
        <w:rPr/>
      </w:pPr>
      <w:r>
        <w:rPr/>
        <w:t>Журнал физико-механических свойств грунтов (форма Ф-9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4" w:leader="none"/>
        </w:tabs>
        <w:spacing w:before="0" w:after="0"/>
        <w:ind w:left="400" w:hanging="380"/>
        <w:jc w:val="left"/>
        <w:rPr/>
      </w:pPr>
      <w:r>
        <w:rPr/>
        <w:t>Журнал контроля плотности земляного полотна (форма Ф-11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hanging="380"/>
        <w:jc w:val="left"/>
        <w:rPr/>
      </w:pPr>
      <w:r>
        <w:rPr/>
        <w:t>Акт пробного уплотнения земляного полотна (форма Ф-10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240"/>
        <w:ind w:left="400" w:hanging="380"/>
        <w:jc w:val="left"/>
        <w:rPr/>
      </w:pPr>
      <w:r>
        <w:rPr/>
        <w:t>Специальные журналы работ субподрядных организаций</w:t>
      </w:r>
    </w:p>
    <w:p>
      <w:pPr>
        <w:pStyle w:val="TextBody"/>
        <w:shd w:fill="auto" w:val="clear"/>
        <w:spacing w:before="0" w:after="240"/>
        <w:ind w:left="400" w:right="20" w:hanging="380"/>
        <w:jc w:val="left"/>
        <w:rPr/>
      </w:pPr>
      <w:r>
        <w:rPr/>
        <w:t>* Общий журнал работ ведет Генподрядная организация с обязательным занесением в него всех работ, выполняемых субподрядными организациями.</w:t>
      </w:r>
    </w:p>
    <w:p>
      <w:pPr>
        <w:pStyle w:val="42"/>
        <w:shd w:fill="auto" w:val="clear"/>
        <w:ind w:left="400" w:hanging="380"/>
        <w:jc w:val="left"/>
        <w:rPr/>
      </w:pPr>
      <w:bookmarkStart w:id="53" w:name="bookmark33"/>
      <w:r>
        <w:rPr/>
        <w:t>По окончании работ</w:t>
      </w:r>
      <w:bookmarkEnd w:id="53"/>
    </w:p>
    <w:p>
      <w:pPr>
        <w:pStyle w:val="TextBody"/>
        <w:numPr>
          <w:ilvl w:val="1"/>
          <w:numId w:val="27"/>
        </w:numPr>
        <w:shd w:fill="auto" w:val="clear"/>
        <w:tabs>
          <w:tab w:val="clear" w:pos="720"/>
          <w:tab w:val="left" w:pos="399" w:leader="none"/>
        </w:tabs>
        <w:spacing w:before="0" w:after="0"/>
        <w:ind w:left="400" w:right="20" w:hanging="380"/>
        <w:jc w:val="left"/>
        <w:rPr/>
      </w:pPr>
      <w:r>
        <w:rPr/>
        <w:t>Акт приемки законченных работ по строительству объекта (аналогично по реконструкции, капитальному ремонту и ремонту)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right="20" w:hanging="380"/>
        <w:jc w:val="left"/>
        <w:rPr/>
      </w:pPr>
      <w:r>
        <w:rPr/>
        <w:t>Исполнительная схема участка автодороги (съемка законченных конструктивных элементов)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20"/>
          <w:tab w:val="left" w:pos="414" w:leader="none"/>
        </w:tabs>
        <w:spacing w:before="0" w:after="0"/>
        <w:ind w:left="400" w:hanging="380"/>
        <w:jc w:val="left"/>
        <w:rPr/>
      </w:pPr>
      <w:r>
        <w:rPr/>
        <w:t>Исполнительная схема на искусственные сооружения</w:t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42"/>
        <w:shd w:fill="auto" w:val="clear"/>
        <w:spacing w:lineRule="exact" w:line="220" w:before="0" w:after="11"/>
        <w:ind w:left="7340" w:hanging="0"/>
        <w:jc w:val="left"/>
        <w:rPr/>
      </w:pPr>
      <w:r>
        <w:rPr/>
      </w:r>
    </w:p>
    <w:p>
      <w:pPr>
        <w:pStyle w:val="42"/>
        <w:shd w:fill="auto" w:val="clear"/>
        <w:spacing w:lineRule="exact" w:line="220" w:before="0" w:after="11"/>
        <w:ind w:left="7340" w:hanging="0"/>
        <w:jc w:val="left"/>
        <w:rPr/>
      </w:pPr>
      <w:r>
        <w:rPr/>
      </w:r>
    </w:p>
    <w:p>
      <w:pPr>
        <w:pStyle w:val="42"/>
        <w:shd w:fill="auto" w:val="clear"/>
        <w:spacing w:lineRule="exact" w:line="220" w:before="0" w:after="11"/>
        <w:ind w:left="7340" w:hanging="0"/>
        <w:jc w:val="left"/>
        <w:rPr/>
      </w:pPr>
      <w:r>
        <w:rPr/>
      </w:r>
    </w:p>
    <w:p>
      <w:pPr>
        <w:pStyle w:val="42"/>
        <w:shd w:fill="auto" w:val="clear"/>
        <w:spacing w:lineRule="exact" w:line="220" w:before="0" w:after="11"/>
        <w:ind w:left="7340" w:hanging="0"/>
        <w:jc w:val="left"/>
        <w:rPr/>
      </w:pPr>
      <w:r>
        <w:rPr/>
        <w:t>Приложение №2</w:t>
      </w:r>
    </w:p>
    <w:p>
      <w:pPr>
        <w:pStyle w:val="131"/>
        <w:shd w:fill="auto" w:val="clear"/>
        <w:spacing w:lineRule="exact" w:line="180" w:before="0" w:after="260"/>
        <w:ind w:left="7860" w:hanging="0"/>
        <w:rPr/>
      </w:pPr>
      <w:r>
        <w:rPr/>
        <w:t>(обязательное)</w:t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bookmarkStart w:id="54" w:name="__RefHeading___Toc347485931"/>
      <w:bookmarkStart w:id="55" w:name="bookmark34"/>
      <w:bookmarkEnd w:id="54"/>
      <w:r>
        <w:rPr/>
        <w:t>7.2. Перечень нормативных документов, обязательных при выполнении работ</w:t>
      </w:r>
      <w:bookmarkEnd w:id="55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3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 xml:space="preserve">№ </w:t>
            </w:r>
            <w:r>
              <w:rPr>
                <w:rStyle w:val="17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Номер докумен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1840" w:hanging="0"/>
              <w:rPr/>
            </w:pPr>
            <w:r>
              <w:rPr>
                <w:rStyle w:val="17"/>
              </w:rPr>
              <w:t>Наименование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П 11-110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Авторский надзор за строительством зданий и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/>
              <w:t>СП 22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снования зданий и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24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вайные фунда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63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ные и железобетонные конструкции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2.05.02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Автомобильные дор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28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Защита строительных конструкций от корро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4.03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Защита строительных конструкций и сооружений от корро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35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осты и тру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1.03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еодезические работы в строительст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45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Земляные сооружения, основания и фунда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3.01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Несущие и ограждающие констр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6.03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Автомобильные дор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46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осты и тру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48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рганизация строи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23-01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троительная климат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82-02-9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Федеральные (типовые) элементные нормы расхода цемента при изготовлении бетонных и железобетонных изделий и констру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 xml:space="preserve">СНиП </w:t>
            </w:r>
            <w:r>
              <w:rPr>
                <w:rStyle w:val="17"/>
                <w:lang w:val="en-US"/>
              </w:rPr>
              <w:t>III-4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Правила производства и приемки работ. Техника безопасности в строительст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98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Трамвайные и троллейбусные ли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 xml:space="preserve">СНиП </w:t>
            </w:r>
            <w:r>
              <w:rPr>
                <w:rStyle w:val="17"/>
                <w:lang w:val="en-US"/>
              </w:rPr>
              <w:t>III</w:t>
            </w:r>
            <w:r>
              <w:rPr>
                <w:rStyle w:val="17"/>
              </w:rPr>
              <w:t>-39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рамвайные пу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2-01-9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Железные дороги колеи 152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 xml:space="preserve">СНиП </w:t>
            </w:r>
            <w:r>
              <w:rPr>
                <w:rStyle w:val="17"/>
                <w:lang w:val="en-US"/>
              </w:rPr>
              <w:t>III-</w:t>
            </w:r>
            <w:r>
              <w:rPr>
                <w:rStyle w:val="17"/>
              </w:rPr>
              <w:t>41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авила производства и приемки работ. Контактные сети электрифицированного тран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59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Доступность зданий и сооружений для маломобильных групп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III-10-7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авила производства и приемки работ. Благоустройство терр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42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радостроительство. Планировка и застройка городских и сельских посе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5.03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епловые с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5.04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Наружные сети и сооружения водоснабжения и кан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41-02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епловые с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62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азораспределительные систе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1.04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Приемка в эксплуатацию законченных строительством объектов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2.01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>
                <w:rStyle w:val="17"/>
              </w:rPr>
            </w:pPr>
            <w:r>
              <w:rPr>
                <w:bCs/>
                <w:shd w:fill="FFFFFF" w:val="clear"/>
              </w:rPr>
              <w:t>Земляные сооружения, основания и фунда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17"/>
              </w:rPr>
            </w:pPr>
            <w:r>
              <w:rPr>
                <w:rStyle w:val="Appleconvertedspace"/>
              </w:rPr>
              <w:t> </w:t>
            </w:r>
            <w:r>
              <w:rPr>
                <w:shd w:fill="FFFFFF" w:val="clear"/>
              </w:rPr>
              <w:t>ГОСТ Р 52085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>
                <w:rStyle w:val="17"/>
              </w:rPr>
            </w:pPr>
            <w:r>
              <w:rPr>
                <w:bCs/>
                <w:shd w:fill="FFFFFF" w:val="clear"/>
              </w:rPr>
              <w:t>Опалубка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Appleconvertedspace"/>
              </w:rPr>
            </w:pPr>
            <w:r>
              <w:rPr/>
              <w:t>ГОСТ Р 52086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bCs/>
                <w:shd w:fill="FFFFFF" w:val="clear"/>
              </w:rPr>
              <w:t>Опалубка.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8.000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осударственная система обеспечения единства измерений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 xml:space="preserve">ГОСТ 8.207-76 (ГОСТ Р 8.736- 2011 </w:t>
            </w:r>
            <w:r>
              <w:rPr>
                <w:rStyle w:val="17"/>
                <w:lang w:val="en-US"/>
              </w:rPr>
              <w:t>c</w:t>
            </w:r>
            <w:r>
              <w:rPr>
                <w:rStyle w:val="17"/>
              </w:rPr>
              <w:t>01.01.2013 г.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ямые измерения с многократными наблюдениями. Методы обработки результатов наблюдений. Основные положения (Измерения прямые многократные. Методы обработки результатов измерений. Основные положени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8.563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етодики (методы) измер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ГОСТ Р.8.568-97 попр 4/04 и 1-</w:t>
            </w:r>
            <w:r>
              <w:rPr>
                <w:rStyle w:val="17"/>
                <w:lang w:val="en-US"/>
              </w:rPr>
              <w:t>I</w:t>
            </w:r>
            <w:r>
              <w:rPr>
                <w:rStyle w:val="17"/>
              </w:rPr>
              <w:t>-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Аттестация испытательного оборудования. Основные по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2.0.003-74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СБТ. Опасные и вредные производственные факторы. Классифик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2.1.004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СБТ. Пожарная безопасность. Общ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2.1.010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СБТ. Взрывобезопасность. Общ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2.1.013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СБТ. Строительство. Электробезопасность. Общ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Р 12.2.011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СБТ. Машины строительные, дорожные и землеройные. Общие требования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ГОСТ Р. 15.201- 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одукция производственно-технического назначения. Порядок разработки и постановки продукции на производст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0.0.01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истема стандартов в области охраны природы и улучшения использования природных ресурсов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1.1.01-77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Охрана природы. Гидросфера. Использование и охрана вод. Основные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2.1.01-76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храна природы. Атмосфера. Классификация выбросов по соста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4.2.01-81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храна природы. Почвы. Номенклатура показателей санитарного состоя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4.3.02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храна природы. Почвы. Требования к охране плодородного слоя почвы при производстве земля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5.1.02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Охрана природы. Земли. Классификация нарушенных земель для рекультив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5.3.05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храна природы. Рекультивация земель. Общ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6.1 01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Охрана природы. Охрана и защита лесов.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8.1.01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храна природы. Ландшафты.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ГОСТ Р 21.1101- 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ПДС. Основные требования к проектной документации и рабочей документ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Р 21.1001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истема проектной документации для строительства. Общи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0.(1-3 )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. Метод испыт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0.4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Цементы. Методы определения предела прочности при изгибе и сжат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0.5-8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. Метод определения тепловы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0.6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. Метод определения водоот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70-7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Посуда мерная лабораторная стеклянная. Цилиндры, мензурки, колбы, пробирки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517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Нефть и нефтепродукты. Методы отбора про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344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Щебень и песок шлаковые для дорожного строительств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4333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Нефтепродукты. Методы определения температур вспышки воспламенения в открытом тиг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5180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Грунты. Методы лабораторного определения физических характерис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5578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Щебень и песок из шлаков черной и цветной металлургии для бетонов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5686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полевых испытаний сва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ИС0.5725.(1-6)- 2002 с попр 11/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очность (правильность и прецизионность) методов и результатов измерений. Часть 1.- Часть 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5802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Растворы строительные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20" w:hanging="0"/>
              <w:rPr/>
            </w:pPr>
            <w:r>
              <w:rPr>
                <w:rStyle w:val="17"/>
              </w:rPr>
              <w:t>ГОСТ 6139-2003 с попр 6/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17"/>
              </w:rPr>
              <w:t>Песок стандартный для испытаний цемент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6617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 строитель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6665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Камни бетонные и железобетонные бортов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ГОСТ 6666-81 с изм 1-</w:t>
            </w:r>
            <w:r>
              <w:rPr>
                <w:rStyle w:val="17"/>
                <w:lang w:val="en-US"/>
              </w:rPr>
              <w:t>V</w:t>
            </w:r>
            <w:r>
              <w:rPr>
                <w:rStyle w:val="17"/>
              </w:rPr>
              <w:t>-2001; ГОСТ 30629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Камни бортовые из горных пород. Технические условия; Материалы и изделия облицовочные из горных пор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7473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меси бетон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8267-9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Щебень из природного камня для строительных работ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8269.0-9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Щебень и гравий из плотных горных пород и отходов промышленного производства для строительных работ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8269.1-9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8735-8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Песок для строительных работ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8736-9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Песок для строительных работ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8829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Конструкции и изделия бетонные и железобетонные сборные. Методы испытаний нагружением и оценка прочности, жесткости и трещиностой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ГОСТ 8832-76 (ИСО 1514-84) с изм 1,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Материалы лакокрасочные. Методы получения лакокрасочного покрытия для испыт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Р ИСО 9001- 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истемы менеджмента качества.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9128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Смеси асфальтобетонные дорожные, аэродромные и асфальтобетон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9179-7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Известь строительная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9757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авий щебень и песок искусствен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ГОСТ 9980.(1-3;5)- 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Материалы лакокрасочные. Правила приемки. Отбор проб для испытаний. Упаковка. Транспортирование и хра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9980.4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атериалы лакокрасочные. Маркиров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ГОСТ 10060.(0-4)- 9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морозостой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0178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Портландцемент и шлакопортландцем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0180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Методы определения прочности по контрольным образ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0181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меси бетонные. Методы испыт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0922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306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Торф и продукты его переработки. Методы определения зо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11501-78 с изм 1,2,3,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глубины проникания иг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20" w:hanging="0"/>
              <w:rPr/>
            </w:pPr>
            <w:r>
              <w:rPr>
                <w:rStyle w:val="17"/>
              </w:rPr>
              <w:t>ГОСТ 11503-74 с изм 4-</w:t>
            </w:r>
            <w:r>
              <w:rPr>
                <w:rStyle w:val="17"/>
                <w:lang w:val="en-US"/>
              </w:rPr>
              <w:t>I</w:t>
            </w:r>
            <w:r>
              <w:rPr>
                <w:rStyle w:val="17"/>
              </w:rPr>
              <w:t>-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условной вяз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504-73 с изм1-И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количества испарившегося разжижителя из жидких бит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11505-75 с изм 1-</w:t>
            </w:r>
            <w:r>
              <w:rPr>
                <w:rStyle w:val="17"/>
                <w:lang w:val="en-US"/>
              </w:rPr>
              <w:t>III</w:t>
            </w:r>
            <w:r>
              <w:rPr>
                <w:rStyle w:val="17"/>
              </w:rPr>
              <w:t>-82 и 2-VI- 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растяж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20" w:hanging="0"/>
              <w:rPr/>
            </w:pPr>
            <w:r>
              <w:rPr>
                <w:rStyle w:val="17"/>
              </w:rPr>
              <w:t xml:space="preserve">ГОСТ 11506-73 с изм </w:t>
            </w:r>
            <w:r>
              <w:rPr>
                <w:rStyle w:val="17"/>
                <w:lang w:val="en-US"/>
              </w:rPr>
              <w:t>3-VI-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17"/>
              </w:rPr>
              <w:t>Битумы нефтяные. Методы определения температуры размягчения по кольцу и ша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507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температуры хрупкости по Фраа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508-7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сцепления битума с мрамором и пес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955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 дорожные жид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071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Грунты. Отбор, упаковка, транспортирование и хранение образц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/>
              <w:t>ГОСТ 12248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характеристик прочности и деформиру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536-7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Грунты. Методы лабораторного определения зернового (гранулометрического) сост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12730.(0-4)- 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Общие требования и методы определения плотности, влажности, водопоглощения, пористости и водонепроница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730.5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водонепроницаем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801-9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Материалы на основе органических вяжущих для дорожного и аэродромного строительства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3015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Конструкции и изделия бетонные и железобетонные сбор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3087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истира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3646-6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Термометры стеклянные ртутные для точных измерени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Р ИСО 14001-200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истемы экологического менеджмента. Требования и руководство по примен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4791-7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Мастика герметизирующая нетвердеющая строительная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20" w:hanging="0"/>
              <w:rPr/>
            </w:pPr>
            <w:r>
              <w:rPr>
                <w:rStyle w:val="17"/>
              </w:rPr>
              <w:t>ГОСТ 15836-79 (1995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астика битумно-резиновая изоляцио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5467-7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Управление качеством продукции. Основные понятия термины и (СТ СЭВ 3519-81)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6504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Испытания и контроль качества продукции. Основные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Р ИСО/МЭК 17025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бщие требования к компетентности испытательных и калибровочных лаборато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7608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Плиты бетонные тротуар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7624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Ультразвуковой метод определения проч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7789-7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содержания параф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8105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Правила контроля проч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8180-7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9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изменения массы после прогр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9007-7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Материалы лакокрасочные. Метод определения времени и степени высых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9433-8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зы опасные. Классификация и маркир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9804.2-79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ваи забивные железобетонные цельные сплошные квадратного сечения с поперечным армированием ствола с напрягаемой арматурой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3-80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Сваи забивные железобетонные квадратного сечения с круглой полостью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4-78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ваи забивные железобетонные квадратного сечения без поперечного армирования ствола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5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Сваи полые круглого сечения и сваи-оболочки железобетонные цельные с ненапрягаемой арматурой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6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ваи полые круглого сечения и сваи-оболочки железобетонные составные с ненапрягаемой арматурой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7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ваи-колонны железобетонные двухконсольные для сельскохозяйственных зданий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ваи железобетон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085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палубка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086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палубка.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912-20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ы полевых испытаний статическим и динамическим зондирова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0054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рубы бетонные безнапор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ГОСТ 6482-88 (с 01.01.2013 ГОСТ 6482-2011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рубы железобетонные безнапор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0276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ы полевого определения характеристик прочности и деформиру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0522-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статической обработки результатов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1822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 хруп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000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Трубы бетонные и железобетонные. Типы и основные парамет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245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 дорожные вяз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263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Щебень и песок из пористых горных пород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266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 сульфатостой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685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Формы для изготовления контрольных образцов бетон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688-7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Известь строительная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690-8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Определение прочности механическими методами неразрушающего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733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максимальной пло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783-7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 ускоренного определения прочности на сжа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856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Щебень и песок декоративные из природного камня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009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Конструкции и изделия бетонные и железобетонные сборные. Условные обозначения (мар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061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Грунты. Методы радиоизотопных измерений плотности и вла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118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Конструкции стальные строительные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161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характеристик просадоч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278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полевых испытаний проница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558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132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Камень бутовы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3732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Вода для бетонов и строительных растворов. Технические услов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3735-79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Смеси песчано-гравийные для строительных работ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3740-7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ы лабораторного определения содержания органических вещ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3228-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Весы неавтоматического дей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248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ы лабораторного определения характеристик прочности и деформиру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211-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Добавки для бетонов и строительных раств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316-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 определения тепловыделения при тверд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452-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призменной прочности модуля упругости и коэффициента Пуасс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544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деформации усадки ползуче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545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испытаний на вынослив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547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Звенья железобетонные водопропускных труб под насыпи автомобильных и железных дорог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640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Добавки для цементов. Классифик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846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Грунты. Методы измерения деформаций основания зданий и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847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определения глубины сезонного промерз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100-95</w:t>
            </w:r>
          </w:p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100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Классифик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192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Классификация и общие 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214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 силикатный плотны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328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 для строительных растворов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358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 полевого определения темпе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459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Опоры железобетонные дорожных знаков. Технические усло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485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 ячеист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584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коэффициента филь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607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меси щебеночно-гравийно-песчаные для покрытий и оснований автомобильных дорог и аэродромов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2282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ветофоры дорожные. Типы. Основные парамет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820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 лег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945-9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Материалы полимерные строительные герметизирующие нетвердеющие. Метод определения деформативно-прочностных свой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134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Ультразвуковой метод определения морозостой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262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полевого определения сезонного отта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263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теплопроводности мерзлых гру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433.0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Система обеспечения точности геометрических параметров в строительстве. Правила выполнения измерений. Общие по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433.1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истема обеспечения точности геометрических параметров в строительстве. Правила выполнения измерений. Общи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433.2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jc w:val="both"/>
              <w:rPr/>
            </w:pPr>
            <w:r>
              <w:rPr>
                <w:rStyle w:val="17"/>
              </w:rPr>
              <w:t>Система обеспечения точности геометрических параметров в строительстве. Правила выполнения измерений параметров зданий и соору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589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астики кровельные и гидроизоляционные. Методы испы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574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Защита от коррозии в строительстве. Конструкции бетонные и железобетонные. Методы испытаний адгезии защитных покры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633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 тяжелы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804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граждения дорожные металлические барьерного тип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7005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 легкие и ячеистые. Правила контроля средней пло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7006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Правила подбора сост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7217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Грунты. Метод полевого определения удельных касательных сил морозного пуч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4257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Надежность строительных конструкций и осн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7945-9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Установки асфальтобетонные. Общие 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013-9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Растворы строительные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6037-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оединения сварные стальных трубопроводов. Основные типы, конструктивные элементы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514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троительная геотехника. Определение плотности грунтов методом замещения объе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18105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Бетоны. Правила контроля и оценки проч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570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Методы определения прочности по образцам, отобранным из констру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622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степени пучинист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9167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Методы определения характеристики трещиностойкости при статическом нагруж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108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Материалы и изделия строительные. Определение удельной эффективной активности естественных радионукли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412-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Дороги автомобильные и аэродромы. Метод измерений  неровностей оснований и покры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413-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Дороги автомобильные. Методы определения сцепления колеса с дорож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416-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Лабораторные испытания. Общие по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459-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Добавки для бетонов и строительных раств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ГОСТ 30491-97 с попр 8/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меси органоминеральные и грунты, укрепленные органическими вяжущими, для дорожного и аэродромного строительства. Технические усло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515-9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629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Материалы и изделия облицовочные из горных пород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672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Полевые испытания. Общи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693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Мастики кровельные и гидроизоляционные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ГОСТ 30744-2001 с попр 7/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Цементы. Методы испытаний с использованием полифракционного пе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31015-2002 с попр 8/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меси асфальтобетонные и асфальтобетон щебеночно- мастич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4400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Дороги автомобильные общего пользования. Асфальтобетон дорожный литой горячий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4401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9"/>
              <w:ind w:left="60" w:hanging="0"/>
              <w:rPr/>
            </w:pPr>
            <w:r>
              <w:rPr>
                <w:rStyle w:val="17"/>
              </w:rPr>
              <w:t>Дороги автомобильные общего пользования. Асфальтобетон дорожный литой горячий. 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1424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Материалы строительные нерудные из отсевов дробления плотных горных пород при производстве щебня. Технические усло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189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меси сухие строительные. Классифик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0597-9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0970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Столбики сигнальные дорож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0971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Световозвращатели дорож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1256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Разметка дорожная. Классифик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1582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1672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Метрологическое обеспечение испытаний продукции для целей подтверждения соответствия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ГОСТ Р 51795-2001 с попр 7/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Цементы. Методы определения содержания минеральных доба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056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Вяжущие полимерно-битумные дорожные на основе блок- сополимеров типа стирол-бутадиен-стирол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128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Эмульсии битумные дорож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129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орошок минеральный для асфальтобетонных и органоминеральных смесе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1872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Документация исполнительная геодезическая. Правила выполн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290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Знаки дорожные общие технические треб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289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282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Светофоры дорожные Типы и основные параметры. Общие технические требования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5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Инструкция по разбивочным работам при строительстве реконструкции и капитальном ремонте автомобильных дорог и искусственных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ТР 103-07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Технические рекомендации по устройству дорожных конструкций с применением асфальтобет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19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авила приемки работ при строительстве и ремонте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32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Инструкция по устройству гидроизоляции конструкций мостов и труб на железных, автомобильных и городски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37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38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jc w:val="both"/>
              <w:rPr/>
            </w:pPr>
            <w:r>
              <w:rPr>
                <w:rStyle w:val="17"/>
              </w:rPr>
              <w:t>Технические указания по устройству дорожных покрытий с шероховатой поверхнос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СН-АПК 2.10.14.001-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уководство по сооружению земляного полотна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86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Инструкция по проектированию и постройке металлических гофрированных водопропускных т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123-7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Инструкция по устройству покрытий и оснований из щебеночных, гравийных и песчаных материалов, обработанных органическими вяжущ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ВСН 139-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Инструкция по устройству цементобетонных покрытий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/>
              <w:t>ОДМ 218.2.001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4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екомендации по проектированию и строительству водопропускных сооружений из металлических гофрированных структур на автомобильных дорогах общего пользования с учетом региональных условий (дорожно-климатических з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ПР 50.2.006-94 С изм. 1 20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Поверка средств измерений. Организация и порядок проведения (СТ СЭВ 4829-8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ОДМ № ОС-432-р от 26.10.2001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Методические рекомендации по устройству одиночной шероховатой поверхностной обработки техникой с синхронным распределением битума и щеб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 218.2.001- 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Рекомендации по проектированию и строительству водопропускных сооружений из металлических гофрированных структур на автомобильных дорогах общего пользования с учетом региональных условий (дорожно-климатических з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 218.2.002- 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Рекомендации по проектированию и установке полимерных опорных частей мо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ОДМ 218.2.002- 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применению современных материалов в сопряжении дорожной одежды с деформационными швами мостовых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М 218.5.001- 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применению геосеток и плоских георешеток для армирования асфальтобетонных слоев усовершенствованных видов покрытий при капитальном ремонте и ремонте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ОДМ 218.5.002- 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Методические рекомендации по применению полимерных геосеток (георешеток) для усиления слоев дорожной одежды из зернисты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 № ОС-542-р от 17.06.2002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40" w:hanging="0"/>
              <w:rPr/>
            </w:pPr>
            <w:r>
              <w:rPr>
                <w:rStyle w:val="17"/>
              </w:rPr>
              <w:t>Методические рекомендации по применению металлических гофрированных т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ОДМ 218.1.001- 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Рекомендации по разработке и применению документов технического регулирования в сфере дорожного хозяй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 № ОС-568-р от 27.06. 2002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восстановлению асфальтобетонных покрытий и оснований автомобильных дорог способами холодной реген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МД № ОС-548- р от 16.06.2003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Методика испытаний противогололедных материа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 xml:space="preserve">ОДМД № ОС-548- </w:t>
            </w:r>
            <w:r>
              <w:rPr>
                <w:rStyle w:val="1pt"/>
              </w:rPr>
              <w:t>рот</w:t>
            </w:r>
            <w:r>
              <w:rPr>
                <w:rStyle w:val="17"/>
              </w:rPr>
              <w:t xml:space="preserve"> 16.06.2003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Руководство по борьбе с зимней скользкостью на автомобильны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Д № ОС- 28/1270-ис от 17.03.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ремонту и содержанию автомобильных дорог общего пользования взамен (ВСН 24-8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Н 218.0.000- 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Руководство по оценке уровня содержания автомобильных дорог(временно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Н 218.0.006- 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40" w:hanging="0"/>
              <w:rPr/>
            </w:pPr>
            <w:r>
              <w:rPr>
                <w:rStyle w:val="17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ОДН 218.046-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Проектирование нежестких дорожных оде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Н 218.1.052- 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Оценка прочности нежестких дорожных оде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Н 218.2.027- 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Требования к противогололедным материал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Н 218.3.039- 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Укрепление обочин автомобильных дорог (взамен ВСН 39-7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19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40" w:hanging="0"/>
              <w:rPr/>
            </w:pPr>
            <w:r>
              <w:rPr>
                <w:rStyle w:val="17"/>
              </w:rPr>
              <w:t>Инструкция по диагностике мостовых сооружений на автомобильны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Методические рекомендации по оценке сдвигоустойчивости асфальтобет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Классификация работ по ремонту и содержанию автомобильных дорог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Правила поставки нефтяных битумов для проведения работ на федеральных автомобильны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Методические рекомендации для определения технического состояния асфальтосмесительного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Руководство по применению поверхностно-активных веществ при устройстве асфальтобетонных покрытий (взамен ВСН 59- 6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40" w:hanging="0"/>
              <w:rPr/>
            </w:pPr>
            <w:r>
              <w:rPr>
                <w:rStyle w:val="17"/>
              </w:rPr>
              <w:t>Рекомендации по устройству дорожных покрытий с шероховатой поверхностью (взамен ВСН 38-9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Рекомендации по контролю качества горизонтальной дорожной разме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определению износа горизонтальной дорожной разметки по площ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СТП "Уралупр- автодор" - 001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Приготовление щебеночно-мастичного асфальтобетона и устройство покры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Взамен ВСН 25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Рекомендации по обеспечению безопасности движения на автомобильны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СТП-ОБД-01 -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Технические требования к горизонтальной дорожной разме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ФДС Росс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Временное руководство по оценке уровня содержания а/дорог. М.199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jc w:val="both"/>
              <w:rPr/>
            </w:pPr>
            <w:r>
              <w:rPr>
                <w:rStyle w:val="17"/>
              </w:rPr>
              <w:t>Руководство по сооружению земляного полотна автомобильных дорог,М.1982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Пособие по строительству покрытий и оснований автомобильных дорог и аэродромов из грунтов, укрепленных вяжущими материалами, к СНиП 3.06.03-85 и СНиП 3.06.06-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Пособие по приготовлению и применению битумных дорожных эмульсий (к СНиП 3.06.03-8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Пособие по устройству поверхностных обработок на автомобильных дорогах (к СНиП 3.06.03-8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Пособие по строительству асфальтобетонных покрытий и оснований автомобильных дорог и аэродромов (к СНиП 3.06.03- 85 и СНиП 3.06.06-8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Д-11-05-200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Порядок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Д-11-02-200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Распоряжение Росавтодора от 23.05.2002 № ИС- 478-р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Об утверждении сборника форм исполнительной производственно-технической документации при строительстве (реконструкции) автомобильных дорог и искусственных сооружений на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>
                <w:rStyle w:val="17"/>
              </w:rPr>
            </w:pPr>
            <w:r>
              <w:rPr>
                <w:rStyle w:val="17"/>
              </w:rPr>
              <w:t>СТО НОСТРОЙ 2.25.37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>
                <w:rStyle w:val="17"/>
              </w:rPr>
            </w:pPr>
            <w:r>
              <w:rPr>
                <w:rStyle w:val="17"/>
              </w:rPr>
              <w:t>Автомобильные дороги. Устройство асфальтобетонных покрытий автомобильных дорог. Часть 2. Устройство асфальтобетонных покрытий из горячего асфальтобетона.</w:t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>
          <w:rStyle w:val="17"/>
        </w:rPr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КУ «Пермблагоустройство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Лаборатория по испытанию дорожно-строительных материал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кт отбора образцов (проб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20"/>
          <w:szCs w:val="20"/>
        </w:rPr>
        <w:t>от  «____»____________201_ г.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_________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1. Наименование материала (конструкции)__________</w:t>
      </w: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ТД (ГОСТ, ТУ и др.)_</w:t>
      </w: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</w:t>
      </w:r>
      <w:r>
        <w:rPr>
          <w:rFonts w:cs="Arial" w:ascii="Arial" w:hAnsi="Arial"/>
          <w:sz w:val="18"/>
        </w:rPr>
        <w:t>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значение: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</w:t>
      </w:r>
      <w:r>
        <w:rPr>
          <w:rFonts w:cs="Arial" w:ascii="Arial" w:hAnsi="Arial"/>
          <w:sz w:val="18"/>
        </w:rPr>
        <w:t>________________________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Цель отбора: контроль качества________________________</w:t>
      </w:r>
      <w:r>
        <w:rPr>
          <w:rFonts w:cs="Arial" w:ascii="Arial" w:hAnsi="Arial"/>
          <w:sz w:val="18"/>
          <w:lang w:val="en-US" w:eastAsia="en-US"/>
        </w:rPr>
        <w:t>_____________________________________________</w:t>
      </w:r>
      <w:r>
        <w:rPr>
          <w:rFonts w:cs="Arial" w:ascii="Arial" w:hAnsi="Arial"/>
          <w:sz w:val="18"/>
        </w:rPr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изводитель работ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 Место (адрес) отбора образцов (проб)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</w:t>
      </w:r>
      <w:r>
        <w:rPr>
          <w:rFonts w:cs="Arial" w:ascii="Arial" w:hAnsi="Arial"/>
          <w:sz w:val="18"/>
        </w:rPr>
        <w:t>_________________________</w:t>
      </w:r>
    </w:p>
    <w:p>
      <w:pPr>
        <w:pStyle w:val="Normal"/>
        <w:ind w:left="720" w:firstLine="720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</w:t>
      </w:r>
      <w:r>
        <w:rPr>
          <w:rFonts w:cs="Arial" w:ascii="Arial" w:hAnsi="Arial"/>
          <w:i/>
          <w:sz w:val="18"/>
        </w:rPr>
        <w:t>(км, ПК, предприятие, объект и пр.)</w:t>
      </w:r>
    </w:p>
    <w:p>
      <w:pPr>
        <w:pStyle w:val="Normal"/>
        <w:rPr/>
      </w:pPr>
      <w:r>
        <w:rPr>
          <w:rFonts w:cs="Arial" w:ascii="Arial" w:hAnsi="Arial"/>
          <w:sz w:val="18"/>
        </w:rPr>
        <w:t>3. Маркировка (номер, присвоенный образцу на месте отбора), дата отбора</w:t>
      </w:r>
      <w:r>
        <w:rPr>
          <w:rFonts w:cs="Arial" w:ascii="Arial" w:hAnsi="Arial"/>
          <w:sz w:val="18"/>
          <w:lang w:val="en-US" w:eastAsia="en-US"/>
        </w:rPr>
        <w:t>________________________________</w:t>
      </w:r>
      <w:r>
        <w:rPr>
          <w:rFonts w:cs="Arial" w:ascii="Arial" w:hAnsi="Arial"/>
          <w:sz w:val="18"/>
        </w:rPr>
        <w:t>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Размер, объем выборки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Число отобранных образцов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Используемое оборудование (наименование, тип и пр.) при отборе образцов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Условия отбора и хранения образцов (температура воздуха, климатические условия и пр.)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Общие сведения при отборе образцов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03"/>
        <w:gridCol w:w="1552"/>
        <w:gridCol w:w="1613"/>
        <w:gridCol w:w="1635"/>
        <w:gridCol w:w="1610"/>
      </w:tblGrid>
      <w:tr>
        <w:trPr>
          <w:trHeight w:val="308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омер образц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значение материала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олщина слоя, с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цепление с нижележащим слоем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ечание</w:t>
            </w:r>
          </w:p>
        </w:tc>
      </w:tr>
      <w:tr>
        <w:trPr>
          <w:trHeight w:val="307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о проек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фактическа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09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хема отбора пробы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Представитель Подрядчика</w:t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 xml:space="preserve">(Субподрядчика)                                                                          </w:t>
      </w:r>
      <w:r>
        <w:rPr>
          <w:rFonts w:cs="Arial" w:ascii="Arial" w:hAnsi="Arial"/>
          <w:sz w:val="18"/>
          <w:lang w:val="en-US" w:eastAsia="en-US"/>
        </w:rPr>
        <w:t>_________________________________</w:t>
      </w:r>
      <w:r>
        <w:rPr>
          <w:rFonts w:cs="Arial" w:ascii="Arial" w:hAnsi="Arial"/>
          <w:sz w:val="18"/>
        </w:rPr>
        <w:t>______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подпись, расшифровка)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6"/>
        </w:rPr>
      </w:pPr>
      <w:r>
        <w:rPr>
          <w:rFonts w:cs="Arial" w:ascii="Arial" w:hAnsi="Arial"/>
          <w:bCs/>
          <w:i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Cs/>
          <w:sz w:val="18"/>
        </w:rPr>
        <w:t xml:space="preserve">Представитель Заказчика                                                           </w:t>
      </w:r>
      <w:r>
        <w:rPr>
          <w:rFonts w:cs="Arial" w:ascii="Arial" w:hAnsi="Arial"/>
          <w:sz w:val="18"/>
          <w:lang w:val="en-US" w:eastAsia="en-US"/>
        </w:rPr>
        <w:t>_____________________________</w:t>
      </w:r>
      <w:r>
        <w:rPr>
          <w:rFonts w:cs="Arial" w:ascii="Arial" w:hAnsi="Arial"/>
          <w:sz w:val="18"/>
        </w:rPr>
        <w:t>__________</w:t>
      </w:r>
    </w:p>
    <w:p>
      <w:pPr>
        <w:pStyle w:val="Normal"/>
        <w:ind w:left="2880" w:firstLine="720"/>
        <w:rPr/>
      </w:pPr>
      <w:r>
        <w:rPr>
          <w:i/>
          <w:sz w:val="16"/>
          <w:szCs w:val="16"/>
        </w:rPr>
        <w:t xml:space="preserve">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 xml:space="preserve">(подпись, расшифровка)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17" w:right="1029" w:gutter="0" w:header="0" w:top="798" w:footer="3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decimal"/>
      <w:lvlText w:val="4.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4.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9"/>
      <w:numFmt w:val="decimal"/>
      <w:lvlText w:val="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sz w:val="27"/>
      <w:szCs w:val="27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-10"/>
      <w:sz w:val="31"/>
      <w:szCs w:val="31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4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22">
    <w:name w:val="Оглавление 2 Знак"/>
    <w:qFormat/>
    <w:rPr>
      <w:rFonts w:ascii="Times New Roman" w:hAnsi="Times New Roman" w:cs="Times New Roman"/>
      <w:spacing w:val="0"/>
      <w:sz w:val="22"/>
      <w:szCs w:val="22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">
    <w:name w:val="Основной текст (4) + Не полужирный"/>
    <w:basedOn w:val="4"/>
    <w:qFormat/>
    <w:rPr/>
  </w:style>
  <w:style w:type="character" w:styleId="7">
    <w:name w:val="Основной текст (7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6">
    <w:name w:val="Основной текст (6)_"/>
    <w:qFormat/>
    <w:rPr>
      <w:rFonts w:ascii="Times New Roman" w:hAnsi="Times New Roman" w:cs="Times New Roman"/>
      <w:spacing w:val="0"/>
      <w:sz w:val="17"/>
      <w:szCs w:val="17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68pt">
    <w:name w:val="Основной текст (6) + 8 pt"/>
    <w:qFormat/>
    <w:rPr>
      <w:rFonts w:ascii="Times New Roman" w:hAnsi="Times New Roman" w:cs="Times New Roman"/>
      <w:spacing w:val="0"/>
      <w:sz w:val="16"/>
      <w:szCs w:val="16"/>
    </w:rPr>
  </w:style>
  <w:style w:type="character" w:styleId="68pt2">
    <w:name w:val="Основной текст (6) + 8 pt2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66pt">
    <w:name w:val="Основной текст (6) + 6 pt"/>
    <w:qFormat/>
    <w:rPr>
      <w:rFonts w:ascii="Times New Roman" w:hAnsi="Times New Roman" w:cs="Times New Roman"/>
      <w:spacing w:val="0"/>
      <w:sz w:val="12"/>
      <w:szCs w:val="12"/>
    </w:rPr>
  </w:style>
  <w:style w:type="character" w:styleId="8">
    <w:name w:val="Основной текст (8)_"/>
    <w:qFormat/>
    <w:rPr>
      <w:rFonts w:ascii="Times New Roman" w:hAnsi="Times New Roman" w:cs="Times New Roman"/>
      <w:spacing w:val="0"/>
      <w:sz w:val="12"/>
      <w:szCs w:val="12"/>
    </w:rPr>
  </w:style>
  <w:style w:type="character" w:styleId="88pt">
    <w:name w:val="Основной текст (8) + 8 pt"/>
    <w:qFormat/>
    <w:rPr>
      <w:rFonts w:ascii="Times New Roman" w:hAnsi="Times New Roman" w:cs="Times New Roman"/>
      <w:spacing w:val="0"/>
      <w:sz w:val="16"/>
      <w:szCs w:val="16"/>
    </w:rPr>
  </w:style>
  <w:style w:type="character" w:styleId="68pt1">
    <w:name w:val="Основной текст (6) + 8 pt1"/>
    <w:qFormat/>
    <w:rPr>
      <w:rFonts w:ascii="Times New Roman" w:hAnsi="Times New Roman" w:cs="Times New Roman"/>
      <w:i/>
      <w:iCs/>
      <w:spacing w:val="0"/>
      <w:w w:val="75"/>
      <w:sz w:val="16"/>
      <w:szCs w:val="16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66pt1">
    <w:name w:val="Основной текст (6) + 6 pt1"/>
    <w:qFormat/>
    <w:rPr>
      <w:rFonts w:ascii="Times New Roman" w:hAnsi="Times New Roman" w:cs="Times New Roman"/>
      <w:spacing w:val="0"/>
      <w:sz w:val="12"/>
      <w:szCs w:val="12"/>
    </w:rPr>
  </w:style>
  <w:style w:type="character" w:styleId="9">
    <w:name w:val="Основной текст (9)_"/>
    <w:qFormat/>
    <w:rPr>
      <w:rFonts w:ascii="Times New Roman" w:hAnsi="Times New Roman" w:cs="Times New Roman"/>
      <w:spacing w:val="0"/>
      <w:sz w:val="22"/>
      <w:szCs w:val="22"/>
    </w:rPr>
  </w:style>
  <w:style w:type="character" w:styleId="611">
    <w:name w:val="Основной текст (6) + Полужирный1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Style16">
    <w:name w:val="Подпись к таблице"/>
    <w:qFormat/>
    <w:rPr>
      <w:rFonts w:ascii="Times New Roman" w:hAnsi="Times New Roman" w:cs="Times New Roman"/>
      <w:b/>
      <w:bCs/>
      <w:spacing w:val="0"/>
      <w:sz w:val="22"/>
      <w:szCs w:val="22"/>
      <w:u w:val="single"/>
    </w:rPr>
  </w:style>
  <w:style w:type="character" w:styleId="23">
    <w:name w:val="Подпись к таблице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71">
    <w:name w:val="Основной текст (7) + Не полужирный"/>
    <w:basedOn w:val="7"/>
    <w:qFormat/>
    <w:rPr/>
  </w:style>
  <w:style w:type="character" w:styleId="11">
    <w:name w:val="Основной текст (11)_"/>
    <w:qFormat/>
    <w:rPr>
      <w:rFonts w:ascii="Times New Roman" w:hAnsi="Times New Roman" w:cs="Times New Roman"/>
      <w:spacing w:val="0"/>
      <w:sz w:val="22"/>
      <w:szCs w:val="22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1">
    <w:name w:val="Основной текст + 10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3">
    <w:name w:val="Основной текст (13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9pt">
    <w:name w:val="Колонтитул + 9 pt"/>
    <w:qFormat/>
    <w:rPr>
      <w:rFonts w:ascii="Times New Roman" w:hAnsi="Times New Roman" w:cs="Times New Roman"/>
      <w:spacing w:val="0"/>
      <w:sz w:val="18"/>
      <w:szCs w:val="18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i/>
      <w:iCs/>
      <w:spacing w:val="0"/>
      <w:sz w:val="16"/>
      <w:szCs w:val="16"/>
    </w:rPr>
  </w:style>
  <w:style w:type="character" w:styleId="15">
    <w:name w:val="Основной текст (15)_"/>
    <w:qFormat/>
    <w:rPr>
      <w:rFonts w:ascii="Times New Roman" w:hAnsi="Times New Roman" w:cs="Times New Roman"/>
      <w:b/>
      <w:bCs/>
      <w:i/>
      <w:iCs/>
      <w:spacing w:val="0"/>
      <w:sz w:val="15"/>
      <w:szCs w:val="15"/>
    </w:rPr>
  </w:style>
  <w:style w:type="character" w:styleId="16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8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9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7">
    <w:name w:val="Основной текст1"/>
    <w:basedOn w:val="Style20"/>
    <w:qFormat/>
    <w:rPr/>
  </w:style>
  <w:style w:type="character" w:styleId="Appleconvertedspace">
    <w:name w:val="apple-converted-space"/>
    <w:basedOn w:val="Style13"/>
    <w:qFormat/>
    <w:rPr/>
  </w:style>
  <w:style w:type="character" w:styleId="LineNumbering">
    <w:name w:val="Line Number"/>
    <w:basedOn w:val="Style13"/>
    <w:rPr/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300" w:after="0"/>
      <w:ind w:hanging="40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571"/>
      <w:jc w:val="right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2640"/>
    </w:pPr>
    <w:rPr>
      <w:rFonts w:ascii="Times New Roman" w:hAnsi="Times New Roman" w:cs="Times New Roman"/>
      <w:color w:val="000000"/>
      <w:sz w:val="27"/>
      <w:szCs w:val="27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2640" w:after="900"/>
      <w:outlineLvl w:val="0"/>
    </w:pPr>
    <w:rPr>
      <w:rFonts w:ascii="Times New Roman" w:hAnsi="Times New Roman" w:cs="Times New Roman"/>
      <w:b/>
      <w:bCs/>
      <w:color w:val="000000"/>
      <w:spacing w:val="-10"/>
      <w:sz w:val="31"/>
      <w:szCs w:val="31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360"/>
      <w:ind w:hanging="260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Contents2">
    <w:name w:val="TOC 2"/>
    <w:basedOn w:val="Normal"/>
    <w:next w:val="Normal"/>
    <w:pPr>
      <w:shd w:fill="FFFFFF" w:val="clear"/>
      <w:spacing w:lineRule="exact" w:line="394" w:before="360" w:after="0"/>
      <w:ind w:hanging="620"/>
    </w:pPr>
    <w:rPr>
      <w:rFonts w:ascii="Times New Roman" w:hAnsi="Times New Roman" w:cs="Times New Roman"/>
      <w:color w:val="000000"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64"/>
      <w:ind w:hanging="380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7"/>
      <w:szCs w:val="1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</w:rPr>
  </w:style>
  <w:style w:type="paragraph" w:styleId="19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22"/>
      <w:szCs w:val="22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22"/>
      <w:szCs w:val="22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60" w:after="36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420" w:after="0"/>
    </w:pPr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b/>
      <w:bCs/>
      <w:i/>
      <w:iCs/>
      <w:color w:val="000000"/>
      <w:sz w:val="15"/>
      <w:szCs w:val="15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7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00:00Z</dcterms:created>
  <dc:creator>Skripnik</dc:creator>
  <dc:description/>
  <cp:keywords/>
  <dc:language>en-US</dc:language>
  <cp:lastModifiedBy>Трофимов Дмитрий Алексеевич</cp:lastModifiedBy>
  <cp:lastPrinted>2013-02-01T16:42:00Z</cp:lastPrinted>
  <dcterms:modified xsi:type="dcterms:W3CDTF">2013-09-24T04:00:00Z</dcterms:modified>
  <cp:revision>2</cp:revision>
  <dc:subject/>
  <dc:title/>
</cp:coreProperties>
</file>