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bCs/>
        </w:rPr>
        <w:t xml:space="preserve">Приложение № </w:t>
      </w:r>
      <w:r>
        <w:rPr>
          <w:rFonts w:cs="Times New Roman" w:ascii="Times New Roman" w:hAnsi="Times New Roman"/>
          <w:b/>
          <w:bCs/>
          <w:lang w:val="en-US"/>
        </w:rPr>
        <w:t>2</w:t>
      </w:r>
      <w:r>
        <w:rPr>
          <w:rFonts w:cs="Times New Roman" w:ascii="Times New Roman" w:hAnsi="Times New Roman"/>
          <w:b/>
          <w:bCs/>
        </w:rPr>
        <w:t xml:space="preserve"> к документа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об открытом аукционе в электронной 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53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ретные показатели используемого товара предложенным заказчи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ретные показатели используемого товара предложенным участником размещения заказ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ветильник консольный 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ЖКУ 16-250-001Б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Светильник ЖКУ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Тип лампы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ДНаТ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оличество ламп - 1; Мощность ламп , Вт: 250; Длина: &gt; 670 мм; Ширина: &gt; 305мм; Высота: &lt; 330 мм; Степень защиты: бол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Цвет: серый или алюминий; Тип цоколя: Е40; Наличие стекл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 стекло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тсека ПР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20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птического отсек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</w:t>
            </w:r>
            <w:r>
              <w:rPr>
                <w:rFonts w:cs="Times New Roman" w:ascii="Times New Roman" w:hAnsi="Times New Roman"/>
              </w:rPr>
              <w:t xml:space="preserve">Материал корпуса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ластмасса термостойкая ударопрочная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основания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таль с порошковым покрытие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Материал отражателя -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алюминий электрохимически полированный и анодированный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рассеивателя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ликарбонат </w:t>
            </w:r>
            <w:r>
              <w:rPr>
                <w:rFonts w:cs="Times New Roman" w:ascii="Times New Roman" w:hAnsi="Times New Roman"/>
                <w:bCs/>
              </w:rPr>
              <w:t>светостабилизированный 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Тип кривой силы света (КСС): широкая боковая или широкая осева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репление: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на консоль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 xml:space="preserve">КПД: &gt;  70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4145" w:leader="none"/>
              </w:tabs>
              <w:spacing w:before="0" w:after="200"/>
              <w:rPr>
                <w:rFonts w:ascii="Times New Roman" w:hAnsi="Times New Roman" w:cs="Times New Roman"/>
                <w:shd w:fill="F9F9F9" w:val="clear"/>
              </w:rPr>
            </w:pPr>
            <w:r>
              <w:rPr>
                <w:rFonts w:cs="Times New Roman" w:ascii="Times New Roman" w:hAnsi="Times New Roman"/>
              </w:rPr>
              <w:t xml:space="preserve">Масса, кг: </w:t>
            </w:r>
            <w:r>
              <w:rPr>
                <w:rFonts w:cs="Times New Roman" w:ascii="Times New Roman" w:hAnsi="Times New Roman"/>
                <w:shd w:fill="FFFFFF" w:val="clear"/>
              </w:rPr>
              <w:t>&lt; 7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;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ветильник консольный 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ЖКУ 16-150-001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Светильник ЖКУ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Тип лампы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ДНаТ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оличество ламп - 2; Мощность ламп, Вт: 150; Длина: &gt; 670 мм; Ширина: &gt; 305мм; Высота: &lt; 330 мм; Степень защиты: бол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Цвет: серый или алюминий; Тип цоколя: Е40; Наличие стекл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 стеклом  или без стекла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тсека ПР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20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птического отсек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</w:t>
            </w:r>
            <w:r>
              <w:rPr>
                <w:rFonts w:cs="Times New Roman" w:ascii="Times New Roman" w:hAnsi="Times New Roman"/>
              </w:rPr>
              <w:t xml:space="preserve">Материал корпуса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ластмасса термостойкая ударопрочная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основания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таль с порошковым покрытие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Материал отражателя -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алюминий электрохимически полированный и анодированный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рассеивателя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ликарбонат </w:t>
            </w:r>
            <w:r>
              <w:rPr>
                <w:rFonts w:cs="Times New Roman" w:ascii="Times New Roman" w:hAnsi="Times New Roman"/>
                <w:bCs/>
              </w:rPr>
              <w:t>светостабилизированный 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Тип кривой силы света (КСС): широкая боковая или широкая осева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репление: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на консоль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 xml:space="preserve">КПД: &gt;  77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4145" w:leader="none"/>
              </w:tabs>
              <w:spacing w:before="0" w:after="200"/>
              <w:rPr>
                <w:rFonts w:ascii="Times New Roman" w:hAnsi="Times New Roman" w:cs="Times New Roman"/>
                <w:shd w:fill="F9F9F9" w:val="clear"/>
              </w:rPr>
            </w:pPr>
            <w:r>
              <w:rPr>
                <w:rFonts w:cs="Times New Roman" w:ascii="Times New Roman" w:hAnsi="Times New Roman"/>
              </w:rPr>
              <w:t xml:space="preserve">Масса, кг: </w:t>
            </w:r>
            <w:r>
              <w:rPr>
                <w:rFonts w:cs="Times New Roman" w:ascii="Times New Roman" w:hAnsi="Times New Roman"/>
                <w:shd w:fill="FFFFFF" w:val="clear"/>
              </w:rPr>
              <w:t>&lt; 7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;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ветильник консольный 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>ЖКУ 15-150-1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Светильник ЖКУ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Тип лампы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ДНаТ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оличество ламп - 1; Мощность ламп , Вт: 150; Длина: &gt; 750 мм; Ширина: &lt; 385мм; Высота: &lt; 360 мм; Степень защиты: бол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Цвет: серый или алюминий; Тип цоколя: Е40; Наличие стекл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 стекло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тсека ПР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20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птического отсек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</w:t>
            </w:r>
            <w:r>
              <w:rPr>
                <w:rFonts w:cs="Times New Roman" w:ascii="Times New Roman" w:hAnsi="Times New Roman"/>
              </w:rPr>
              <w:t xml:space="preserve">Материал корпуса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люминий с порошковым покрытие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основания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Литой алюминий с порошковым покрытие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Материал отражателя -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алюминий электрохимически полированный и анодированный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рассеивателя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ликарбонат </w:t>
            </w:r>
            <w:r>
              <w:rPr>
                <w:rFonts w:cs="Times New Roman" w:ascii="Times New Roman" w:hAnsi="Times New Roman"/>
                <w:bCs/>
              </w:rPr>
              <w:t>светостабилизированный 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Тип кривой силы света (КСС): широкая боковая или широкая осевая или </w:t>
            </w:r>
            <w:r>
              <w:rPr>
                <w:rFonts w:cs="Times New Roman" w:ascii="Times New Roman" w:hAnsi="Times New Roman"/>
                <w:color w:val="000000"/>
              </w:rPr>
              <w:t>полуширокая осева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репление: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на консоль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 xml:space="preserve">КПД: &gt;  77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4145" w:leader="none"/>
              </w:tabs>
              <w:spacing w:lineRule="atLeast" w:line="210" w:before="0" w:after="200"/>
              <w:rPr>
                <w:rFonts w:ascii="Times New Roman" w:hAnsi="Times New Roman" w:cs="Times New Roman"/>
                <w:shd w:fill="F9F9F9" w:val="clear"/>
              </w:rPr>
            </w:pPr>
            <w:r>
              <w:rPr>
                <w:rFonts w:cs="Times New Roman" w:ascii="Times New Roman" w:hAnsi="Times New Roman"/>
              </w:rPr>
              <w:t xml:space="preserve">Масса, кг: </w:t>
            </w:r>
            <w:r>
              <w:rPr>
                <w:rFonts w:cs="Times New Roman" w:ascii="Times New Roman" w:hAnsi="Times New Roman"/>
                <w:shd w:fill="FFFFFF" w:val="clear"/>
              </w:rPr>
              <w:t>&lt; 10,5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;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ветильник консольный 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>ГКУ 15-250-101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Светильник ГКУ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Тип лампы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ДРИ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оличество ламп - 1; Мощность ламп, Вт: 250; Длина: &gt; 750 мм; Ширина: &lt;  385мм; Высота: &lt; 360 мм; Степень защиты: бол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Цвет: серый или алюминий; Тип цоколя: Е40; Наличие стекл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 стекло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тсека ПР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20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Степень защиты оптического отсека: не менее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IP50; </w:t>
            </w:r>
            <w:r>
              <w:rPr>
                <w:rFonts w:cs="Times New Roman" w:ascii="Times New Roman" w:hAnsi="Times New Roman"/>
              </w:rPr>
              <w:t xml:space="preserve">Материал корпуса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люминий с порошковым покрытие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основания светильник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Литой алюминий с порошковым покрытием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Материал отражателя -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алюминий электрохимически полированный и анодированный;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Материал рассеивателя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ликарбонат </w:t>
            </w:r>
            <w:r>
              <w:rPr>
                <w:rFonts w:cs="Times New Roman" w:ascii="Times New Roman" w:hAnsi="Times New Roman"/>
                <w:bCs/>
              </w:rPr>
              <w:t>светостабилизированный 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Тип кривой силы света (КСС): широкая боковая или широкая осевая или </w:t>
            </w:r>
            <w:r>
              <w:rPr>
                <w:rFonts w:cs="Times New Roman" w:ascii="Times New Roman" w:hAnsi="Times New Roman"/>
                <w:color w:val="000000"/>
              </w:rPr>
              <w:t>полуширокая осева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9F9F9" w:val="clear"/>
              </w:rPr>
              <w:t xml:space="preserve">Крепление: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на консоль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 xml:space="preserve">КПД: &gt;  75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4145" w:leader="none"/>
              </w:tabs>
              <w:spacing w:lineRule="atLeast" w:line="210" w:before="0" w:after="200"/>
              <w:rPr>
                <w:rFonts w:ascii="Times New Roman" w:hAnsi="Times New Roman" w:cs="Times New Roman"/>
                <w:shd w:fill="F9F9F9" w:val="clear"/>
              </w:rPr>
            </w:pPr>
            <w:r>
              <w:rPr>
                <w:rFonts w:cs="Times New Roman" w:ascii="Times New Roman" w:hAnsi="Times New Roman"/>
              </w:rPr>
              <w:t xml:space="preserve">Масса, кг: </w:t>
            </w:r>
            <w:r>
              <w:rPr>
                <w:rFonts w:cs="Times New Roman" w:ascii="Times New Roman" w:hAnsi="Times New Roman"/>
                <w:shd w:fill="FFFFFF" w:val="clear"/>
              </w:rPr>
              <w:t>&lt; 12.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CC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ампа натриевая </w:t>
            </w:r>
            <w:r>
              <w:rPr>
                <w:rFonts w:cs="Times New Roman" w:ascii="Times New Roman" w:hAnsi="Times New Roman"/>
                <w:color w:val="000000"/>
              </w:rPr>
              <w:t>SON-T-250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 xml:space="preserve"> ДНаТ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hd w:fill="FFFFCC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ощность - 250Вт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Цоколь: Е40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Индекс цветопередачи (Ra): ≥ 25. Цветовая температура: ≤ 2000К. Световой поток, Лм: &gt; 27500. Срок службы &gt; 25000 часов. Положение горения: универсальное или </w:t>
            </w:r>
            <w:r>
              <w:rPr>
                <w:rFonts w:eastAsia="GillSansAltOneWGL;MS Mincho" w:cs="Times New Roman" w:ascii="Times New Roman" w:hAnsi="Times New Roman"/>
              </w:rPr>
              <w:t>горизонтальное ±20º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атриевая лампа высокого давления с прозрачной трубчатой внешней колбой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онструкция, обеспечивающая высокую вибро- и ударостойкость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CC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ампа натриевая </w:t>
            </w:r>
            <w:r>
              <w:rPr>
                <w:rFonts w:cs="Times New Roman" w:ascii="Times New Roman" w:hAnsi="Times New Roman"/>
                <w:color w:val="000000"/>
              </w:rPr>
              <w:t xml:space="preserve">SON-T-150 </w:t>
            </w:r>
            <w:r>
              <w:rPr>
                <w:rFonts w:cs="Times New Roman" w:ascii="Times New Roman" w:hAnsi="Times New Roman"/>
                <w:bCs/>
                <w:shd w:fill="F9F9F9" w:val="clear"/>
              </w:rPr>
              <w:t>ДНаТ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hd w:fill="FFFFCC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ощность: 150Вт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Цоколь: Е40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Индекс цветопередачи (Ra): ≥ 25. Цветовая температура:≤ 2000К Световой поток, Лм: &gt; 14500 Срок службы &gt; 25000 часов. Положение горения: универсальное или </w:t>
            </w:r>
            <w:r>
              <w:rPr>
                <w:rFonts w:eastAsia="GillSansAltOneWGL;MS Mincho" w:cs="Times New Roman" w:ascii="Times New Roman" w:hAnsi="Times New Roman"/>
              </w:rPr>
              <w:t>горизонтальное ±20º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атриевая лампа высокого давления с прозрачной трубчатой внешней колбой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онструкция,  обеспечивающая высокую вибро- и ударостойкость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ампа разрядная металлогалагенова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Мощность: 250Вт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Цоколь: Е40.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Индекс цветопередачи (Ra): не менее 87. Цветовая температура:  ≥ 3000К. Световой поток, Лм &gt; 28000. Срок службы &gt; 17500 часов. </w:t>
            </w:r>
          </w:p>
          <w:p>
            <w:pPr>
              <w:pStyle w:val="Normal"/>
              <w:autoSpaceDE w:val="false"/>
              <w:rPr>
                <w:rFonts w:ascii="Times New Roman" w:hAnsi="Times New Roman" w:eastAsia="GillSansAltOneWGL;MS Mincho" w:cs="Times New Roman"/>
              </w:rPr>
            </w:pPr>
            <w:r>
              <w:rPr>
                <w:rFonts w:eastAsia="GillSansAltOneWGL;MS Mincho" w:cs="Times New Roman" w:ascii="Times New Roman" w:hAnsi="Times New Roman"/>
              </w:rPr>
              <w:t>Металлогалогенные лампы для наружного освещения с керамической горелкой и прозрачной трубчатой наружной Колбо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eastAsia="GillSansAltOneWGL;MS Mincho" w:cs="Times New Roman"/>
                <w:shd w:fill="FFFFFF" w:val="clear"/>
              </w:rPr>
            </w:pPr>
            <w:r>
              <w:rPr>
                <w:rFonts w:eastAsia="GillSansAltOneWGL;MS Mincho" w:cs="Times New Roman" w:ascii="Times New Roman" w:hAnsi="Times New Roman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вод самонесущий с алюминиевыми фазными токопроводящими жилами, с изоляцией из светостабилизированного сшитого полиэтилена, с нулевой несущей жилой,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изолированной светостабилизированным сшитым полиэтиленом, </w:t>
            </w:r>
            <w:r>
              <w:rPr>
                <w:rFonts w:cs="Times New Roman" w:ascii="Times New Roman" w:hAnsi="Times New Roman"/>
              </w:rPr>
              <w:t>марки СИП-2а 3*70+1*70. Для применения в воздушных силовых линиях и осветительных сет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Номинальное напряжение 1 кВ Температура окружающей среды при эксплуатации кабеля  -50°С - +50°С 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≤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&gt; 8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о допустимая температура нагрева жил кабелей в аварийном режиме (или режиме перегрузки) &gt; 110°С. Максимальная температура нагрева жил при коротком замыкании &gt; 245°С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 10 диам. каб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, &gt;  20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3х70+1х70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Наружный диаметр, мм  не более  38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 &gt; 1000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ая токовая нагрузка, А, &gt; 195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вод самонесущий с алюминиевыми фазными токопроводящими жилами, с изоляцией из светостабилизированного сшитого полиэтилена, с нулевой несущей жилой,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изолированной светостабилизированным сшитым полиэтиленом, </w:t>
            </w:r>
            <w:r>
              <w:rPr>
                <w:rFonts w:cs="Times New Roman" w:ascii="Times New Roman" w:hAnsi="Times New Roman"/>
              </w:rPr>
              <w:t>марки СИП-2а 3*50+1*70. Для применения в воздушных силовых линиях и осветительных сет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ое напряжение 1 кВ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й среды при эксплуатации кабеля  -50°С - +50°С 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≤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&gt; 8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о допустимая температура нагрева жил кабелей в аварийном режиме (или режиме перегрузки) &gt;110°С. Максимальная температура нагрева жил при коротком замыкании &gt;  245°С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 10 диам. каб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, &gt; 20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3х50+1х70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Наружный диаметр, мм  не более 37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 &gt; 850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ая токовая нагрузка, А, &gt; 160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ровод самонесущий с алюминиевыми жилами с изоляцией из светостабилизированного ПЭ, с нулевой несущей жилой из алюминиевого сплава, изолированной светостабилизированным сшитым полиэтиленом, </w:t>
            </w:r>
            <w:r>
              <w:rPr>
                <w:rFonts w:cs="Times New Roman" w:ascii="Times New Roman" w:hAnsi="Times New Roman"/>
              </w:rPr>
              <w:t>марки СИП-2 3*50+1*54,6. Для применения в воздушных силовых линиях и осветительных сет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Номинальное напряжение 0,6 - 1 кВ 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й среды при эксплуатации кабеля  -60°С - +50°С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≤ 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&gt; 8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о допустимая температура нагрева жил кабелей в аварийном режиме (или режиме перегрузки) &gt; 110°С. Максимальная температура нагрева жил при коротком замыкании &gt;  245°С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 10 диам. каб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Срок службы, не менее 35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3х50+1х54,6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диаметр, мм  &lt; 38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&gt;727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вода самонесущие изолированные без несущего элемента марки СИП-4 2*16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 изоляцией из светостабилизированного термопластичного полиэтилена.</w:t>
            </w:r>
            <w:r>
              <w:rPr>
                <w:rFonts w:cs="Times New Roman" w:ascii="Times New Roman" w:hAnsi="Times New Roman"/>
              </w:rPr>
              <w:t xml:space="preserve"> Для применения в воздушных силовых линиях и осветительных сет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Номинальное напряжение 0,6 - 1 кВ 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й среды при эксплуатации кабеля -50°С -  +50°С 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≤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&gt; 6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о допустимая температура нагрева жил кабелей в аварийном режиме (или режиме перегрузки) &gt; 70°С. Максимальная температура нагрева жил при коротком замыкании &gt; 130°С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 7,5 диам. каб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Срок службы, не менее 25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2*16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диаметр, мм  &lt; 1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&gt;130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силовой АВВГ, с изоляцией и оболочкой из поливинил-хлоридного пластиката без защитного покров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&gt; 0,66 к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Температура окружающей среды при эксплуатации кабеля  должна быть -50°С - +50°С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 ≤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 &gt; 6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 допустимая температура нагрева жил кабелей в аварийном режиме  &gt; 7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мпература нагрева жил при коротком замыкании  &gt; 150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:  7,5 диаметров кабеля. 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4 х 35. Наружный диаметр, мм &lt; 23,9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 &gt; 583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силовой АВВГ, с изоляцией и оболочкой из поливинил-хлоридного пластиката без защитного покров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&gt; 0,66 к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Температура окружающей среды при эксплуатации кабеля  должна быть  -50°С  -  +50°С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 ≤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 &gt; 6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 допустимая температура нагрева жил кабелей в аварийном режиме  &gt; 7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мпература нагрева жил при коротком замыкании  &gt; 150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:  7,5 диаметров кабеля. 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4 х 50. Наружный диаметр, мм &lt; 28,5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&gt;1025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силовой АВВГ, с изоляцией и оболочкой из поливинил-хлоридного пластиката без защитного покров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&gt; 0,66 к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Температура окружающей среды при эксплуатации кабеля  должна быть  -50°С - +50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 ≤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 &gt; 6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 допустимая температура нагрева жил кабелей в аварийном режиме  &gt; 7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мпература нагрева жил при коротком замыкании  &gt; 150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:  7,5 диаметров кабеля. 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4 х 70. Наружный диаметр, мм  &lt; 33,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 &gt; 1215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Провод установочный ПВ-3 1*6 - провод повышенной гибкости, со скрученой медной многопроволочной жилой и изоляцией из ПВХ пластиката, </w:t>
            </w:r>
            <w:r>
              <w:rPr>
                <w:rFonts w:cs="Times New Roman" w:ascii="Times New Roman" w:hAnsi="Times New Roman"/>
                <w:color w:val="171920"/>
              </w:rPr>
              <w:t>на напряжение  450-750 В с частотой до 400 Гц или на постоянное напряжение до 1 к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-1.</w:t>
              <w:br/>
            </w:r>
            <w:r>
              <w:rPr>
                <w:rFonts w:cs="Times New Roman" w:ascii="Times New Roman" w:hAnsi="Times New Roman"/>
                <w:bCs/>
              </w:rPr>
              <w:t>Рабочая температура</w:t>
            </w:r>
            <w:r>
              <w:rPr>
                <w:rFonts w:cs="Times New Roman" w:ascii="Times New Roman" w:hAnsi="Times New Roman"/>
              </w:rPr>
              <w:t xml:space="preserve"> -50°С  -  +70°С .</w:t>
              <w:br/>
            </w:r>
            <w:r>
              <w:rPr>
                <w:rFonts w:cs="Times New Roman" w:ascii="Times New Roman" w:hAnsi="Times New Roman"/>
                <w:bCs/>
              </w:rPr>
              <w:t>Длительно-допустимая температура нагрева жил</w:t>
            </w:r>
            <w:r>
              <w:rPr>
                <w:rFonts w:cs="Times New Roman" w:ascii="Times New Roman" w:hAnsi="Times New Roman"/>
              </w:rPr>
              <w:t xml:space="preserve"> не более +75°С.</w:t>
              <w:br/>
            </w:r>
            <w:r>
              <w:rPr>
                <w:rFonts w:cs="Times New Roman" w:ascii="Times New Roman" w:hAnsi="Times New Roman"/>
                <w:bCs/>
              </w:rPr>
              <w:t>Радиус изгиба</w:t>
            </w:r>
            <w:r>
              <w:rPr>
                <w:rFonts w:cs="Times New Roman" w:ascii="Times New Roman" w:hAnsi="Times New Roman"/>
              </w:rPr>
              <w:t xml:space="preserve"> -5 диаметров кабе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Диаметр токопроводящей жилы, мм не менее 2,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асчетная масса, кг/км  &lt; 72.</w:t>
              <w:br/>
            </w:r>
            <w:r>
              <w:rPr>
                <w:rFonts w:cs="Times New Roman" w:ascii="Times New Roman" w:hAnsi="Times New Roman"/>
                <w:bCs/>
              </w:rPr>
              <w:t>Срок службы</w:t>
            </w:r>
            <w:r>
              <w:rPr>
                <w:rFonts w:cs="Times New Roman" w:ascii="Times New Roman" w:hAnsi="Times New Roman"/>
              </w:rPr>
              <w:t xml:space="preserve">  &gt; 10 лет.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Style w:val="Contentarea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мплект концевой муфты </w:t>
            </w:r>
            <w:r>
              <w:rPr>
                <w:rFonts w:cs="Times New Roman" w:ascii="Times New Roman" w:hAnsi="Times New Roman"/>
              </w:rPr>
              <w:t xml:space="preserve">EPKT 0031-L12 </w:t>
            </w:r>
            <w:r>
              <w:rPr>
                <w:rStyle w:val="Contentarea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 болтовыми наконечниками</w:t>
            </w:r>
            <w:r>
              <w:rPr>
                <w:rStyle w:val="Contentarea1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</w:t>
            </w:r>
            <w:r>
              <w:rPr>
                <w:rStyle w:val="Contentarea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ечение жил 25-70мм</w:t>
            </w:r>
            <w:r>
              <w:rPr>
                <w:rStyle w:val="Contentarea1"/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Style w:val="Contentarea1"/>
                <w:rFonts w:cs="Times New Roman" w:ascii="Times New Roman" w:hAnsi="Times New Roman"/>
                <w:color w:val="000000"/>
                <w:sz w:val="22"/>
                <w:szCs w:val="22"/>
              </w:rPr>
              <w:t>, без бро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ель силовой с изоляцией и оболочкой из поливинил</w:t>
              <w:softHyphen/>
              <w:t>хлоридного пластиката без защитного покрова ВВГ-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&gt; 0,66 к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Температура окружающей среды при эксплуатации кабеля  должна быть -50°С -  +50°С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ая влажность воздуха (при температуре до +35°С)  ≤ 98%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длительно допустимая рабочая температура жил  &gt; 6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 допустимая температура нагрева жил кабелей в аварийном режиме  &gt; 75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мпература нагрева жил при коротком замыкании  &gt; 150°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</w:rPr>
              <w:t>Минимально допустимый радиус изгиба при прокладке  не менее: 7,5 диаметров кабеля. Число и номинальное сечение жил,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3х1,5(ож). Наружный диаметр, мм  &lt; 10,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масса, кг/км  &gt; 105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обетонные стойки СВ-110-3,5  </w:t>
            </w:r>
            <w:r>
              <w:rPr>
                <w:rFonts w:cs="Times New Roman" w:ascii="Times New Roman" w:hAnsi="Times New Roman"/>
                <w:color w:val="000000"/>
              </w:rPr>
              <w:t>используются при монтаже линий электропередач до 10кВ , наружных осветительных и других электросетей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Размер, мм L менее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12000, масса не более 1030 кг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ска для наружных работ черная. Массовая доля пленкообразующего вещества %, не менее 23. Массовая доля летучих веществ %, не более 15. Степень перетира, мкм, не более 55. Укрывистось не высушенной пленки 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не более 27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высыхания до степени 3, ч, не более: при температуре 20±2 °С: 24 , при температуре 70 ±2 °С: 5 . Эластичность пленки при изгибе, мм, не более 2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уба. Полиэтилен ПЭ 63 или ПЭ 80 или ПЭ 100. SDR-17 или SDR-13,6 или SDR-11. Расчетная масса 1 м труб, кг менее 2,12, но более 1,45. Номинальный наружный диаметр, мм более 75 но менее 110. 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сок природный для строительных работ средней крупно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дуль крупности песка 2-2,5; Полный остаток на сите № 063 – 30-45%, содержание зерен крупностью свыше 10 мм – не более 0,5%, содержание крупностью свыше 5 мм – не более 5,0%, менее 0,16 мм - не более 5,0%; содержание пылевидных и глинистых частиц по массе не более 2,0%; содержание глины в комках – не боле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0,25%; класс песка - 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класс; Аэфф до 370 Бк/кг; содержание вредных компонентов и примесей не более 50 ммоль/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промежуточной подвески ES 1500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сечения несущей жилы,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</w:rPr>
              <w:t>16-120 ; Разрушающая нагрузка,кH, &gt; 10; Масса, кг не более 0,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outlineLvl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омплект анкерной подвески ЕА1500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ы для анкерного крепления изолированной несущей жилы СИП-2 на концевых, угловых и ответвительных опо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сечения несущей жилы,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 xml:space="preserve"> 35-7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рушающая нагрузка, кH, 15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са, кг не более 0,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РА 1500 анкерный  Корпус зажима выполнен из устойчивого к действию коррозии алюминиевого сплава, в который вкладываются саморегулируемые клинья из полимера, устойчивого к ультрафиолетовому излучению и погодно-климатическим услов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Заземляющий проводник ЗП-6, </w:t>
            </w:r>
            <w:r>
              <w:rPr>
                <w:rFonts w:cs="Times New Roman" w:ascii="Times New Roman" w:hAnsi="Times New Roman"/>
              </w:rPr>
              <w:t>из стали, массой менее 1,2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керный кронштейн СА-15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ушающая нагрузка: не менее 1450 кгс;</w:t>
              <w:br/>
              <w:t xml:space="preserve">Масса кг, более 0,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анкерный клиновой PA1500 предназначен для фиксации провода СИП на магистрали и ответвлени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ающая нагрузка, кгс ≥ 1500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ечениние несущей нейтрали,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, более 25-35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асса, кг не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 xml:space="preserve"> 0,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а из нержавеющей стали F2007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20*0,7 мм; упаковка 1 рулон </w:t>
            </w:r>
            <w:r>
              <w:rPr>
                <w:rFonts w:cs="Times New Roman" w:ascii="Times New Roman" w:hAnsi="Times New Roman"/>
                <w:u w:val="single"/>
              </w:rPr>
              <w:t>&gt;</w:t>
            </w:r>
            <w:r>
              <w:rPr>
                <w:rFonts w:cs="Times New Roman" w:ascii="Times New Roman" w:hAnsi="Times New Roman"/>
              </w:rPr>
              <w:t xml:space="preserve"> 45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крепа А200 </w:t>
            </w:r>
            <w:r>
              <w:rPr>
                <w:rFonts w:cs="Times New Roman" w:ascii="Times New Roman" w:hAnsi="Times New Roman"/>
                <w:color w:val="333333"/>
              </w:rPr>
              <w:t>для фиксации конца ленты после затяжки ее инструментом на опо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абельный ремешок CS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я и ремешки изготовлены из ультрафиолетостойкого полимера неподдерживающего горение. Рабочий диапазон температур от – 50 С до + 80 С . Монтаж осуществляется при температуре от – 20 С до + 60 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ушающая нагрузка (кН), не более 0,37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Масса (кг/100шт.): более 2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ветвительный зажим HEL-500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ечение провода, основной / ответвляемый, мм²: 20-70 / 10-50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ес г, более 2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аптер для закороток РМСС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ционный материал из погодо- и ультрафиолетостойкого полиме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Контактная часть адаптера изготовлена из бронзы: диаметр более 11мм, длина ≥ 35 мм, отверстие ≤ 8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для заземления МТ-206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нтактных шпилек 6; сечение 1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bCs/>
              </w:rPr>
              <w:t xml:space="preserve">I макс 4 (кА/1с); размеры коробки </w:t>
              <w:br/>
              <w:t>(мм): 234*215*7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закороток МТ-24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я 10 м; сечение 1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bCs/>
              </w:rPr>
              <w:t xml:space="preserve">I макс 4 (кА/1с); размеры коробки (мм): </w:t>
            </w:r>
            <w:r>
              <w:rPr>
                <w:rFonts w:cs="Times New Roman" w:ascii="Times New Roman" w:hAnsi="Times New Roman"/>
              </w:rPr>
              <w:t>310 * 280 * 10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  </w:t>
            </w:r>
            <w:r>
              <w:rPr>
                <w:rFonts w:cs="Times New Roman" w:ascii="Times New Roman" w:hAnsi="Times New Roman"/>
                <w:color w:val="000000"/>
              </w:rPr>
              <w:t xml:space="preserve">Железобетонные стойки СВ-110-3.5  предназначены для высоковольтных линий электропередачи до 10 кВ  и устройства опор освещения.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Размер, мм L менее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12000, масса, кг не более 1135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Cs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hd w:fill="F9F9F9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432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bCs w:val="false"/>
      <w:color w:val="000000"/>
    </w:rPr>
  </w:style>
  <w:style w:type="character" w:styleId="WW8Num38z0">
    <w:name w:val="WW8Num38z0"/>
    <w:qFormat/>
    <w:rPr>
      <w:b w:val="false"/>
      <w:bCs w:val="false"/>
      <w:color w:val="00000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0"/>
      <w:szCs w:val="20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6">
    <w:name w:val="Основной текст Знак"/>
    <w:basedOn w:val="Style5"/>
    <w:qFormat/>
    <w:rPr/>
  </w:style>
  <w:style w:type="character" w:styleId="21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cs="Calibri"/>
      <w:lang w:val="en-US"/>
    </w:rPr>
  </w:style>
  <w:style w:type="character" w:styleId="BodyText2Char">
    <w:name w:val="Body Text 2 Char"/>
    <w:basedOn w:val="Style5"/>
    <w:qFormat/>
    <w:rPr/>
  </w:style>
  <w:style w:type="character" w:styleId="23">
    <w:name w:val="Основной текст 2 Знак"/>
    <w:qFormat/>
    <w:rPr>
      <w:rFonts w:ascii="Calibri" w:hAnsi="Calibri" w:cs="Calibri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Arial"/>
      <w:sz w:val="20"/>
      <w:szCs w:val="20"/>
    </w:rPr>
  </w:style>
  <w:style w:type="character" w:styleId="Style17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нак1"/>
    <w:qFormat/>
    <w:rPr>
      <w:sz w:val="24"/>
      <w:szCs w:val="24"/>
      <w:lang w:val="ru-RU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Style22">
    <w:name w:val="Обычный (веб) Знак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23">
    <w:name w:val="Знак Знак Знак"/>
    <w:qFormat/>
    <w:rPr>
      <w:spacing w:val="-4"/>
      <w:lang w:val="ru-RU"/>
    </w:rPr>
  </w:style>
  <w:style w:type="character" w:styleId="Style24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5">
    <w:name w:val="Символ сноски"/>
    <w:qFormat/>
    <w:rPr>
      <w:vertAlign w:val="superscript"/>
    </w:rPr>
  </w:style>
  <w:style w:type="character" w:styleId="33">
    <w:name w:val="Знак Знак3"/>
    <w:qFormat/>
    <w:rPr>
      <w:sz w:val="24"/>
      <w:szCs w:val="24"/>
      <w:lang w:val="ru-RU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  <w:lang w:val="en-US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  <w:lang w:val="en-US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22">
    <w:name w:val="Body Text Indent 22 Знак"/>
    <w:qFormat/>
    <w:rPr>
      <w:rFonts w:ascii="Calibri" w:hAnsi="Calibri" w:cs="Calibri"/>
      <w:lang w:val="en-US"/>
    </w:rPr>
  </w:style>
  <w:style w:type="character" w:styleId="BodyTextIndent21">
    <w:name w:val="Body Text Indent 21 Знак"/>
    <w:qFormat/>
    <w:rPr>
      <w:rFonts w:ascii="Calibri" w:hAnsi="Calibri" w:cs="Calibri"/>
      <w:sz w:val="24"/>
      <w:szCs w:val="24"/>
      <w:lang w:val="en-US"/>
    </w:rPr>
  </w:style>
  <w:style w:type="character" w:styleId="BodyTextIndent31">
    <w:name w:val="Body Text Indent 31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BodyTextIndent32">
    <w:name w:val="Body Text Indent 32 Знак"/>
    <w:qFormat/>
    <w:rPr>
      <w:rFonts w:ascii="Calibri" w:hAnsi="Calibri" w:cs="Calibri"/>
      <w:lang w:val="en-US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Bnobr1">
    <w:name w:val="b-nobr1"/>
    <w:basedOn w:val="Style5"/>
    <w:qFormat/>
    <w:rPr/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68pt">
    <w:name w:val="Основной текст (6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2">
    <w:name w:val="Основной текст (6) + 8 pt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61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ontentarea1">
    <w:name w:val="content-area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eastAsia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  <w:jc w:val="both"/>
    </w:pPr>
    <w:rPr>
      <w:rFonts w:eastAsia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1248" w:leader="none"/>
      </w:tabs>
      <w:ind w:left="1248" w:hanging="0"/>
    </w:pPr>
    <w:rPr>
      <w:rFonts w:eastAsia="Times New Roman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4">
    <w:name w:val="Стиль3"/>
    <w:basedOn w:val="26"/>
    <w:qFormat/>
    <w:pPr>
      <w:numPr>
        <w:ilvl w:val="0"/>
        <w:numId w:val="14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</w:pPr>
    <w:rPr>
      <w:rFonts w:eastAsia="Times New Roman"/>
      <w:b/>
      <w:bCs/>
      <w:sz w:val="20"/>
      <w:szCs w:val="20"/>
    </w:rPr>
  </w:style>
  <w:style w:type="paragraph" w:styleId="Style29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Times New Roman" w:cs="Times New Roman"/>
      <w:sz w:val="23"/>
      <w:szCs w:val="23"/>
      <w:lang w:val="en-US"/>
    </w:rPr>
  </w:style>
  <w:style w:type="paragraph" w:styleId="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19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1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2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bCs/>
      <w:sz w:val="28"/>
      <w:szCs w:val="28"/>
    </w:rPr>
  </w:style>
  <w:style w:type="paragraph" w:styleId="Style3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35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eastAsia="Times New Roman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eastAsia="Times New Roman"/>
      <w:b/>
      <w:bCs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eastAsia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eastAsia="Times New Roman"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eastAsia="Times New Roman"/>
      <w:b/>
      <w:bCs/>
      <w:sz w:val="24"/>
      <w:szCs w:val="24"/>
    </w:rPr>
  </w:style>
  <w:style w:type="paragraph" w:styleId="Style38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eastAsia="Times New Roman"/>
      <w:sz w:val="24"/>
      <w:szCs w:val="24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eastAsia="Times New Roman"/>
      <w:sz w:val="20"/>
      <w:szCs w:val="20"/>
    </w:rPr>
  </w:style>
  <w:style w:type="paragraph" w:styleId="Style39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eastAsia="Times New Roman"/>
      <w:sz w:val="24"/>
      <w:szCs w:val="24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lineRule="auto" w:line="240" w:before="0" w:after="60"/>
      <w:ind w:left="643" w:hanging="0"/>
      <w:jc w:val="both"/>
    </w:pPr>
    <w:rPr>
      <w:rFonts w:eastAsia="Times New Roman"/>
      <w:sz w:val="24"/>
      <w:szCs w:val="24"/>
    </w:rPr>
  </w:style>
  <w:style w:type="paragraph" w:styleId="39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310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Style40">
    <w:name w:val="Часть"/>
    <w:basedOn w:val="Normal"/>
    <w:qFormat/>
    <w:pPr>
      <w:tabs>
        <w:tab w:val="clear" w:pos="708"/>
        <w:tab w:val="left" w:pos="360" w:leader="none"/>
      </w:tabs>
      <w:spacing w:lineRule="auto" w:line="240" w:before="0" w:after="60"/>
      <w:ind w:left="360" w:hanging="36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eastAsia="Times New Roman"/>
      <w:b/>
      <w:bCs/>
      <w:sz w:val="24"/>
      <w:szCs w:val="24"/>
    </w:rPr>
  </w:style>
  <w:style w:type="paragraph" w:styleId="Style41">
    <w:name w:val="Условия контракта"/>
    <w:basedOn w:val="Normal"/>
    <w:qFormat/>
    <w:pPr>
      <w:spacing w:lineRule="auto" w:line="240" w:before="240" w:after="120"/>
      <w:jc w:val="both"/>
    </w:pPr>
    <w:rPr>
      <w:rFonts w:eastAsia="Times New Roman"/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Times New Roman"/>
      <w:sz w:val="20"/>
      <w:szCs w:val="20"/>
      <w:lang w:val="en-US"/>
    </w:rPr>
  </w:style>
  <w:style w:type="paragraph" w:styleId="Style42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eastAsia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eastAsia="Times New Roman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eastAsia="Times New Roman"/>
      <w:smallCaps/>
      <w:sz w:val="24"/>
      <w:szCs w:val="24"/>
      <w:lang w:val="en-US" w:eastAsia="en-US"/>
    </w:rPr>
  </w:style>
  <w:style w:type="paragraph" w:styleId="Style43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44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6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DL;Times New Roman"/>
      <w:b/>
      <w:bCs/>
      <w:smallCaps/>
      <w:spacing w:val="-2"/>
      <w:sz w:val="24"/>
      <w:szCs w:val="24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8">
    <w:name w:val="текст таблицы"/>
    <w:basedOn w:val="Normal"/>
    <w:qFormat/>
    <w:pPr>
      <w:spacing w:lineRule="auto" w:line="240" w:before="120" w:after="0"/>
      <w:ind w:right="-102" w:hanging="0"/>
    </w:pPr>
    <w:rPr>
      <w:rFonts w:eastAsia="Times New Roman"/>
      <w:sz w:val="24"/>
      <w:szCs w:val="24"/>
    </w:rPr>
  </w:style>
  <w:style w:type="paragraph" w:styleId="BodyTextIndent21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4"/>
      <w:szCs w:val="24"/>
      <w:lang w:val="en-US"/>
    </w:rPr>
  </w:style>
  <w:style w:type="paragraph" w:styleId="Style4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4">
    <w:name w:val="Основной текст 31"/>
    <w:basedOn w:val="Normal"/>
    <w:qFormat/>
    <w:pPr>
      <w:spacing w:lineRule="auto" w:line="240" w:before="120" w:after="0"/>
      <w:jc w:val="center"/>
    </w:pPr>
    <w:rPr>
      <w:rFonts w:eastAsia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cs="Times New Roman"/>
      <w:b/>
      <w:bCs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eastAsia="Times New Roman"/>
    </w:rPr>
  </w:style>
  <w:style w:type="paragraph" w:styleId="315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10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eastAsia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eastAsia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6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1">
    <w:name w:val="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BodyText31">
    <w:name w:val="Body Text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1">
    <w:name w:val="Body Text Indent 22"/>
    <w:basedOn w:val="Normal"/>
    <w:qFormat/>
    <w:pPr>
      <w:spacing w:lineRule="auto" w:line="240" w:before="0" w:after="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BodyTextIndent321">
    <w:name w:val="Body Text Indent 32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мой1"/>
    <w:basedOn w:val="Normal"/>
    <w:qFormat/>
    <w:pPr>
      <w:widowControl w:val="false"/>
      <w:autoSpaceDE w:val="false"/>
      <w:spacing w:lineRule="auto" w:line="240" w:before="0" w:after="0"/>
      <w:ind w:left="284" w:right="284"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1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 w:before="0" w:after="0"/>
      <w:ind w:firstLine="7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52:00Z</dcterms:created>
  <dc:creator>Башкиров Иван Сергеевич</dc:creator>
  <dc:description/>
  <cp:keywords/>
  <dc:language>en-US</dc:language>
  <cp:lastModifiedBy>Трофимов Дмитрий Алексеевич</cp:lastModifiedBy>
  <cp:lastPrinted>2013-09-17T11:55:00Z</cp:lastPrinted>
  <dcterms:modified xsi:type="dcterms:W3CDTF">2013-09-25T08:37:00Z</dcterms:modified>
  <cp:revision>10</cp:revision>
  <dc:subject/>
  <dc:title>Муниципальный контракт  № ______</dc:title>
</cp:coreProperties>
</file>