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sz w:val="18"/>
          <w:szCs w:val="18"/>
        </w:rPr>
        <w:t>Главный врач МБУЗ  «ГДКБ № 15»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 xml:space="preserve">(должность </w:t>
      </w:r>
      <w:r>
        <w:rPr>
          <w:rFonts w:cs="Courier New" w:ascii="Courier New" w:hAnsi="Courier New"/>
          <w:bCs/>
          <w:i/>
          <w:sz w:val="14"/>
          <w:szCs w:val="14"/>
        </w:rPr>
        <w:t>руководителя заказчика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Д.В.Антонов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  <w:t>(Ф.И.О.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11» сентября 2013 г.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ШЕНИЕ О ПРОВЕДЕНИИ ЗАПРОСА КОТИРОВОК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НА ПРАВО ЗАКЛЮЧЕНИЯ КОНТРАКТА/ГРАЖДАНСКО-ПРАВОВОГО ДОГОВОРА НА ПОСТАВКИ ТОВАРОВ/ВЫПОЛНЕНИЕ РАБОТ/ОКАЗАНИЕ УСЛУГ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665"/>
      </w:tblGrid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, группа по номенклатуре товаров, работ услуг для нужд заказчиков, утвержденной приказом Министерства экономического развития РФ</w:t>
            </w:r>
          </w:p>
        </w:tc>
        <w:tc>
          <w:tcPr>
            <w:tcW w:w="466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.213 ОКДП 9010020 Услуги по удалению отходов.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бюджетной классификации (раздел, подраздел, целевая статья, вид расходов, доп. ЭК)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н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вартал 2013г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, бюджета и предпринимательской деятельности</w:t>
            </w:r>
          </w:p>
          <w:p>
            <w:pPr>
              <w:pStyle w:val="TextBody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 26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.00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63"/>
        <w:gridCol w:w="130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котировочной заявк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задание (спецификац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ект контракта/гражданско-правового догово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потенциальных поставщиков (исполнителей, подрядчиков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/гражданско-правового догов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TextBody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ГЛАСОВАНО: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Д.В.Антонов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Технического задания (спецификации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 З.Б.Комков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/гражданско-правового договор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Д.В.Рожков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контракта/гражданско-правового договор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И.А.Булатов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М.А.Тимофеев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Г.А.Рычин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й за исполнение контрак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З.Б.Комков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  <w:tab/>
        <w:tab/>
        <w:t xml:space="preserve"> </w:t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Нода А.С.</dc:creator>
  <dc:description/>
  <cp:keywords/>
  <dc:language>en-US</dc:language>
  <cp:lastModifiedBy>Галина Александровна Рычина</cp:lastModifiedBy>
  <cp:lastPrinted>2013-09-20T08:04:00Z</cp:lastPrinted>
  <dcterms:modified xsi:type="dcterms:W3CDTF">2013-09-20T02:05:00Z</dcterms:modified>
  <cp:revision>92</cp:revision>
  <dc:subject/>
  <dc:title>Котировка</dc:title>
</cp:coreProperties>
</file>