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услуг по сбору, обезвреживанию, транспортировке и размещению медицинских отходов имеющих класс опасности Б, 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г. Пермь, ул. Баумана, 17, ЛИТ. 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иентировочное количество отходов составляет  2760 кг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рок оказания услуг: с момента заключения договора по 31.12 2013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Исполнитель осуществляет вывоз медицинских отходов с территории Заказчика ежедневно (включая субботу, воскресенье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бор медицинских отходов должен производиться из мест временного хранения медицинских отходов. </w:t>
      </w:r>
    </w:p>
    <w:p>
      <w:pPr>
        <w:pStyle w:val="Normal"/>
        <w:numPr>
          <w:ilvl w:val="0"/>
          <w:numId w:val="2"/>
        </w:numPr>
        <w:spacing w:before="80" w:after="0"/>
        <w:jc w:val="both"/>
        <w:rPr/>
      </w:pPr>
      <w:r>
        <w:rPr>
          <w:sz w:val="22"/>
          <w:szCs w:val="22"/>
        </w:rPr>
        <w:t>Исполнитель предоставляет на время исполнения договора емкости для хранения медицинских отходов: емкости ударопрочные, влагонепроницаемые, устойчивые к химическим и температурным воздействиям; должны герметично закрываться фиксирующей крышкой; должны иметь цветную и письменную маркировку, соответствующую классу отход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предоставляет Заказчику расходные материалы для первичного сбора отходов, принятых к удалению в день, следующий за днем заключения контракта: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акет одноразовый желтого цвета 600*1000 для сбора и хранения отходов из расчета 1шт. на 5кг;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акет одноразовый желтого цвета 500*600 для сбора и хранения отходов из расчета 1 шт. на 2кг;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акет одноразовый черного  цвета 500*600 для сбора и хранения отходов из расчета 1 шт. на 2кг;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мкость-контейнер одноразовая для сбора острого инструментария с бесконтактным снятием иглы со шприца 0,5л из расчета 1шт. на 0,5кг отходов;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мкость-контейнер одноразовая для сбора острого инструментария с бесконтактным снятием иглы со шприца 1,0л из расчета 1шт. на 1кг отходов;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мкость-контейнер одноразовая для сбора острого инструментария с бесконтактным снятием иглы со шприца 1,5л из расчета 1шт. на 1,5кг отходов;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мкость-контейнер для сбора органических, послеоперационных отходов 3,0л из расчета 1шт. на 2кг отходов;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мкость-контейнер для сбора органических, послеоперационных отходов 6,0л из расчета 1шт. на 5кг отходов;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мкость-контейнер одноразовая для сбора отходов класса Г (ампулы),  3 л - из расчета 1 шт. на 5 кг отходов, дополнительно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Утилизация и обезвреживание медицинских отходов классов опасности «Б» и «Г»  должна  производиться   в   соответствии   требования Федерального закона «О санитарно-эпидемиологическом благополучии населения» № 52-ФЗ от 30 марта 1999 года, Федерального закона от 24 июня 1998 года № 89-ФЗ «Об отходах производства и потребления» и СаНПиН 2.1.7.2790-10, а также иных норм и требований в процессе осуществления деятельности по обращению с отходами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ласса опас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Доставка отходов из мест сбора отходов (межкорпусные контейнеры) до места их обезвреживания на установке должна осуществляться силами Исполнителя. Исполнитель должен осуществлять приём собранных отходов и их взвешивание, вносить записи в книгу «Регистрации поступления отходов» о количестве поступивших отходо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На момент заключения договора исполнитель должен предоставить лицензию на </w:t>
      </w:r>
      <w:r>
        <w:rPr>
          <w:sz w:val="22"/>
          <w:szCs w:val="22"/>
        </w:rPr>
        <w:t>осуществление деятельности по сбору использованию, обезвреживанию, транспортированию, размещению отходов с расшифровкой перечня (медицинских)  отходов и разрешённых видов обращения с ним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производит дезинфекцию контейнеров после удаления отходо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осуществляет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Исполнитель осуществляет вывоз отходов методом сменных контейнеров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Исполнитель забирает отходы класса Б и класса Г вместе с ёмкостями для хранения медицинских отходов (не должна производиться пересыпка медицинских отходов из ёмкости для хранения на площадке для сбора и временного хранения отходов на территории Заказчик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01:00Z</dcterms:created>
  <dc:creator>Name</dc:creator>
  <dc:description/>
  <cp:keywords/>
  <dc:language>en-US</dc:language>
  <cp:lastModifiedBy>Галина Александровна Рычина</cp:lastModifiedBy>
  <cp:lastPrinted>2013-09-20T07:31:00Z</cp:lastPrinted>
  <dcterms:modified xsi:type="dcterms:W3CDTF">2013-09-26T07:10:00Z</dcterms:modified>
  <cp:revision>11</cp:revision>
  <dc:subject/>
  <dc:title/>
</cp:coreProperties>
</file>