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Извещение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30000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остановочных пунктов Индустриальн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Индустриальн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арова Татьяна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остановочных пунктов Индустриальн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133,73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сформирована в соответствии с локальным сметным расчетом (приложение № 6 к контракту). Расчет подготовлен с использованием Федеральных единичных расценок Пермского края в редакции 2009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контракта включает в себя полную стоимость работ, все обязательные платежи, налоги и сборы, подлежащие выплате, и расходы, которые могут возникнуть при исполнении контракта (приобретение материалов, хранение, изготовление, погрузо-разгрузочные работы, транспортировка, страхование и др.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 1 к извещению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Индустриальный район, ул. Мира и шоссе Космонавтов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10 дней с даты заключе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за фактически выполненные Подрядчиком объемы работ осуществляется Заказчиком по безналичному расчету в течение 30 (тридцати) банковских дней с даты подписания сторонами актов приемки выполненных работ (форма КС-2), справки о стоимости выполненных работ (форма КС-3) и на основании предоставленной Заказчику счет-фактуры (счета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5 0409 7963519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066, г. Пермь, ул. Стахановская, 51, МКУ "Благоустройство Индустриального района". Заявки принимаются в рабочие дни с 9.00 до 18.00 (в пятницу до 17.00), обеденный перерыв с 13.00 до 14.00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9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10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подается в письменной форме или в форме электронного документа в соответствии с Приложением № 2 к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9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7:14:00Z</dcterms:created>
  <dc:creator>опер1</dc:creator>
  <dc:description/>
  <cp:keywords/>
  <dc:language>en-US</dc:language>
  <cp:lastModifiedBy>опер1</cp:lastModifiedBy>
  <dcterms:modified xsi:type="dcterms:W3CDTF">2013-09-27T07:15:00Z</dcterms:modified>
  <cp:revision>1</cp:revision>
  <dc:subject/>
  <dc:title/>
</cp:coreProperties>
</file>