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</w:t>
      </w:r>
    </w:p>
    <w:p>
      <w:pPr>
        <w:pStyle w:val="Style1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одержанию бесхозяйных источников противопожарного водоснабжения (водоемы) Индустриального района г. Перм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нахождение и объем работ: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409"/>
        <w:gridCol w:w="2410"/>
        <w:gridCol w:w="1276"/>
        <w:gridCol w:w="155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проезда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газонов, кв.м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ормовщ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Беляева, 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1-я Красавинская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ний период содержа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работ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ширение проезжей ча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чистка проезда от уплотненного снег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чистка проезда от налед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ботка проезда песко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епление оголовков пластинами из вспененного полиэтилена толщиной 15мм, S=164,37 м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возка снег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Запрещается сдвигать снег или формировать кучи ближе 5 м к источникам противопожарного водоснабж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15.10.2013 по 20.12.201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8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хране природной среды при строительстве, ремонте и содержании автомобильных дорог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14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потребности в дорожной технике для содержания автомобильных доро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2.027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тивогололедным материала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69-ФЗ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 пожарной безопасн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3 декабря 2009 г. №93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беспечение первичных мер пожарной безопасности на территории города Перми на 2010-2012 годы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руководство по оценке уровня содержания автомобильных дорог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_makarova</dc:creator>
  <dc:description/>
  <cp:keywords/>
  <dc:language>en-US</dc:language>
  <cp:lastModifiedBy>t_makarova</cp:lastModifiedBy>
  <cp:lastPrinted>2013-08-01T15:03:00Z</cp:lastPrinted>
  <dcterms:modified xsi:type="dcterms:W3CDTF">2013-09-25T03:54:00Z</dcterms:modified>
  <cp:revision>40</cp:revision>
  <dc:subject/>
  <dc:title/>
</cp:coreProperties>
</file>