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содержанию бесхозяйных источников противопожарного водоснабжения (водоемы)  Индустриального района города Перми 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содержанию бесхозяйных источников противопожарного водоснабжения (водоемы) 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4:00Z</cp:lastPrinted>
  <dcterms:modified xsi:type="dcterms:W3CDTF">2013-09-25T03:53:00Z</dcterms:modified>
  <cp:revision>172</cp:revision>
  <dc:subject/>
  <dc:title/>
</cp:coreProperties>
</file>