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327" w:leader="none"/>
          <w:tab w:val="right" w:pos="9900" w:leader="none"/>
        </w:tabs>
        <w:jc w:val="right"/>
        <w:rPr/>
      </w:pPr>
      <w:r>
        <w:rPr>
          <w:b/>
          <w:color w:val="000000"/>
          <w:sz w:val="28"/>
          <w:szCs w:val="28"/>
        </w:rPr>
        <w:t xml:space="preserve">Приложение № 6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ческое задание на строительно-монтажные работы по замене внутренних электрических сетей по адресу: ул.25 Октября.4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Техническое задание на поставку светодиодных потолочных встраиваемых светильников для потолков «Армстронг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видам светодиодных светильников</w:t>
      </w:r>
    </w:p>
    <w:p>
      <w:pPr>
        <w:pStyle w:val="Normal"/>
        <w:rPr/>
      </w:pPr>
      <w:r>
        <w:rPr>
          <w:rFonts w:eastAsia="Calibri"/>
          <w:lang w:eastAsia="en-US"/>
        </w:rPr>
        <w:t>Светильники и источники света должны соответствовать требованиям настоящего технического задания. Светильники  должны сопровождаться Паспортами качества и необходимыми сертификата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Общие требования.</w:t>
      </w:r>
    </w:p>
    <w:p>
      <w:pPr>
        <w:pStyle w:val="Normal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ветильники должны быть произведены в заводских условиях и являться устройством заводской готовно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749"/>
        <w:gridCol w:w="1851"/>
      </w:tblGrid>
      <w:tr>
        <w:trPr>
          <w:trHeight w:val="72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тильник в подвесных потолках, устанавливаемый: на подвесках, количество ламп в светильнике до 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 светодиодный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7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ЛПО 16-2х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ЛСП 2х36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мпы люминесцентные ртутные низкого давления типа ЛБ 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ЛБА 3923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7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двухклавишный для открытой проводк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>
          <w:trHeight w:val="6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етка открытой уст-ки (блок иэ 4-х розеток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ьно устанавливаемый: преобразователь или блок пита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6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питания для аварийных светильников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од, количество проводов в резинобитумной трубке: до 2, сечение провода до 6 м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трубо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</w:t>
            </w:r>
          </w:p>
        </w:tc>
      </w:tr>
      <w:tr>
        <w:trPr>
          <w:trHeight w:val="14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9</w:t>
            </w:r>
          </w:p>
        </w:tc>
      </w:tr>
      <w:tr>
        <w:trPr>
          <w:trHeight w:val="14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3 и сечением 2,5 м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3</w:t>
            </w:r>
          </w:p>
        </w:tc>
      </w:tr>
      <w:tr>
        <w:trPr>
          <w:trHeight w:val="12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бы гибкие гофрированные из самозатухающего ПВХ-пластиката (ГОСТ Р 50827-95) легкого типа, со стальной протяжкой (зондом), наружным диаметром 20 мм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 в коробах, сечением: до 6 м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9</w:t>
            </w:r>
          </w:p>
        </w:tc>
      </w:tr>
      <w:tr>
        <w:trPr>
          <w:trHeight w:val="14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14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3 и сечением 2,5 м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7</w:t>
            </w:r>
          </w:p>
        </w:tc>
      </w:tr>
      <w:tr>
        <w:trPr>
          <w:trHeight w:val="14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10 м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ба пластмассовые: шириной до 40 мм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3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-канал (короб) "Электропласт" 20x10 мм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-канал 25x16 мм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-канал 40х25 мм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trHeight w:val="7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Щитки осветительные, устанавливаемые на стене: болтами на конструкции, масса щитка до 6 кг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Рв-36з-1 36  УХЛ3 IP 33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Рв-24з-1 36 УХЛ3 IP 33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бор или аппарат /Выключатели автоматические/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ключатели автоматические «IЕК» ВА47-29 1P 16А, характеристика С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ключатели автоматические «IЕК» ВА47-29 3Р 50А, характеристика С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Д  25А , 30 м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12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тильник потолочный или настенный с креплением винтами или болтами для помещений: с нормальными условиями среды, одноламповы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НПП 1х100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бка распаячная 85х85х40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>
          <w:trHeight w:val="383" w:hRule="atLeast"/>
        </w:trPr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: подвесных потолков типа &lt;Армстронг&gt; по каркасу из оцинкованного профиля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1 396,55 = 6 731,95 - 103 x 51,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>
          <w:trHeight w:val="11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олок подвесной кассетный Албес хромированный AP600A6 600Х600 мм открытой подвесной системой с комплектующими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3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ь 1. Общие требования и методы испытаний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5. Срок службы светильника - не менее 5 л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Гарантийный срок эксплуатации - не менее 36 месяце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7.  Требования к материала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8. Корпус светильника должен быть изготовлен из тонкой листовой стали  и окрашен эмалью для защиты от коррозии и иных внешних воздейств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9.  Требования к сборке</w:t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становка светодиода на печатную плату должна производиться посредством бессвинцовой технологии поверхностного монтажа с последующей термической обработкой. (в целях экологичности и безопасности для окружающей среды).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0. Способ крепления светильника - встраиваемый в стандартный подвесной потолок типа «Армстронг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1. Корпус должен быть достаточно жестким для обеспечения удобной установки в ячеистый подвесной потолок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2 Конструктивные элементы должны жестко фиксировать каждую коммутационную плату с установленными на ней светодиодами в корпусе на высоте верхнего уровня внутренней полости корпус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3. Подсоединение светильника к питающей сети должно быть обеспечено при помощи клеммной колодки.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вар должен быть новый, ранее не использованный. Качество товара должно соответствовать действующим стандартам, утверждённым на данный вид товара. Товар должен быть упакован в стандартную тару, упаковку (с необходимыми маркировками), обеспечивающую его сохранность при транспортировке до места доставки. Поставщик обязан при поставке товара передать государственному заказчику: товарно-транспортные накладные, счета-фактуры, документы или их копии подтверждающие соответствие товара требованиям, установленным в соответствии с действующим законодательством РФ (сертификаты соответствия, санитарно-эпидемиологические заключения, гарантийные талоны, руководства по эксплуатации, инструкции) на русском язы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сполнительной документации предоставляемой Подрядчико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завершению капитального ремонта объекта:</w:t>
      </w:r>
    </w:p>
    <w:p>
      <w:pPr>
        <w:pStyle w:val="Normal"/>
        <w:jc w:val="center"/>
        <w:rPr/>
      </w:pPr>
      <w:r>
        <w:rPr/>
        <w:t>МБУЗ «ГДКБ № 9 им. Пичугина П.И»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зделов видов выполняем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емых работ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исполнительной документации раздела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очные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ные потолк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документац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Исполнительные схемы конструкций подвесных потол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Акты освидетельствования скрытых работ на крепление несущих конструкций подвесных потолков, звукоизоляцию. установку подвес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соответствия, санитарно-гигиенические, пожарной безопасности и паспорта качества на применяемые материалы и издел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электро-технические системы и устройства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Реестр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каз о назначении ответственного лица за производство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Акт технической готовности помещения к электромонтажным работ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и паспорта на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е схем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Акты проверки надежности крепления лотков световых линий, закладных деталей для подвески светиль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функционирование и правильность монтажа установочных автома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зажигание внутреннего освещ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освидетельствования скрытых работ на укладку кондукторов для прокладки кабелей в полах, стенах. перегородках. подвесных потолках и т. 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Протоколы; - измерение сопротивления изоляции проводов и каб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технической готовности электромонтажных работ. В том числе ведомости: - технической документации, предъявляемой при сдаче-приемке монтажных работ; - монтажных недоделок, не препятствующих комплексному опробованию; - смонтированн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(справка) о ликвидации недодел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ы и акты пусконаладочны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измерения эффективности освещения МБУЗ «ГДКБ № 9 им. Пичугина П.И"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3.Условия выполнения работ:</w:t>
      </w:r>
    </w:p>
    <w:p>
      <w:pPr>
        <w:pStyle w:val="Normal"/>
        <w:ind w:firstLine="680"/>
        <w:jc w:val="both"/>
        <w:rPr/>
      </w:pPr>
      <w:r>
        <w:rPr/>
        <w:t xml:space="preserve">Работы проводятся в условиях действующего учреждения. Исполнитель обязан обеспечить проведение работ всем необходимым, включая временные подсоединения коммуникаций (обеспечение электроэнергией) в точках подключения, указанных Заказчиком. </w:t>
      </w:r>
      <w:r>
        <w:rPr>
          <w:bCs/>
        </w:rPr>
        <w:t>До начала работ завезти на объект все необходимые материалы и изделия</w:t>
      </w:r>
      <w:r>
        <w:rPr/>
        <w:t xml:space="preserve">, согласованные с Заказчиком. Огородить территорию, отведенную Заказчиком для складирования материалов, оборудования, изделий и конструкций. До начала работ предоставить Заказчику приказы о назначении ответственных лиц Подрядчика за производство работ; охрану труда и технического надзор; </w:t>
      </w:r>
      <w:r>
        <w:rPr>
          <w:color w:val="000000"/>
          <w:spacing w:val="7"/>
        </w:rPr>
        <w:t xml:space="preserve">список работников, </w:t>
      </w:r>
      <w:r>
        <w:rPr>
          <w:color w:val="000000"/>
          <w:spacing w:val="1"/>
        </w:rPr>
        <w:t xml:space="preserve">задействованных при производстве работ, с указанием их паспортных данных. Все работники Подрядчика, </w:t>
      </w:r>
      <w:r>
        <w:rPr/>
        <w:t>не являющихся гражданами РФ,  должны иметь документы, подтверждающих их право находиться и осуществлять трудовую деятельность на территории РФ.</w:t>
      </w: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>Для производства Работ Подрядчик обязан обеспечить наличие у рабочих бригады и предъявление Заказчику и Руководителю учреждения объекта до начала производства работ следующих оригинальных документ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казы о назначении ответственных лиц Подрядчика за производство работ, охрану труда и технический надзор;</w:t>
      </w:r>
    </w:p>
    <w:p>
      <w:pPr>
        <w:pStyle w:val="Normal"/>
        <w:ind w:firstLine="360"/>
        <w:jc w:val="both"/>
        <w:rPr/>
      </w:pPr>
      <w:r>
        <w:rPr/>
        <w:t>-письмо-направление от подрядной организации со списком фамилий членов бригады, где должно быть указано название фирмы, реквизиты, адрес, объем, сроки и место Работ со ссылкой на настоящий Договор, печать, подпись;</w:t>
      </w:r>
    </w:p>
    <w:p>
      <w:pPr>
        <w:pStyle w:val="Normal"/>
        <w:ind w:firstLine="360"/>
        <w:jc w:val="both"/>
        <w:rPr/>
      </w:pPr>
      <w:r>
        <w:rPr/>
        <w:t>- наряд (задание, распоряжение на Работы);</w:t>
      </w:r>
    </w:p>
    <w:p>
      <w:pPr>
        <w:pStyle w:val="Normal"/>
        <w:ind w:firstLine="360"/>
        <w:jc w:val="both"/>
        <w:rPr/>
      </w:pPr>
      <w:r>
        <w:rPr/>
        <w:t xml:space="preserve">- личные квалификационные документы сотрудников бригады, оформленные в установленном порядке, с печатью и записью о периодической переаттестации: группа по электробезопасности, допуск к работе в электроустановках, право проведения сварочных работ и др. </w:t>
      </w:r>
    </w:p>
    <w:p>
      <w:pPr>
        <w:pStyle w:val="Normal"/>
        <w:ind w:firstLine="360"/>
        <w:jc w:val="both"/>
        <w:rPr/>
      </w:pPr>
      <w:r>
        <w:rPr/>
        <w:t xml:space="preserve">Оригиналы документов, которые не могут быть оставлены у Заказчика (личные документы и т.п.),  представляются Подрядчиком на обозрение с одновременной передачей Заказчику заверенных копий таких документов для помещения их в папку контроля хода работ.  </w:t>
      </w:r>
    </w:p>
    <w:p>
      <w:pPr>
        <w:pStyle w:val="Normal"/>
        <w:ind w:firstLine="680"/>
        <w:jc w:val="both"/>
        <w:rPr/>
      </w:pPr>
      <w:r>
        <w:rPr/>
        <w:t>Работы ведутся  только  в рабочие дни, строго</w:t>
      </w:r>
      <w:r>
        <w:rPr>
          <w:b/>
        </w:rPr>
        <w:t xml:space="preserve"> с 09-00 до 18-00</w:t>
      </w:r>
      <w:r>
        <w:rPr/>
        <w:t xml:space="preserve"> с технологическим перерывом </w:t>
      </w:r>
      <w:r>
        <w:rPr>
          <w:b/>
        </w:rPr>
        <w:t>с 13-00 до 14-00 ежедневно</w:t>
      </w:r>
      <w:r>
        <w:rPr>
          <w:u w:val="single"/>
        </w:rPr>
        <w:t xml:space="preserve">. Ежедневно, по окончании рабочего дня производить уборку и вывоз технического мусора. </w:t>
      </w:r>
      <w:r>
        <w:rPr/>
        <w:t xml:space="preserve">Подрядчик обязан проводит регулярно еженедельные инструктажи рабочих по противопожарной безопасности работ на объекте, с отметкой об их проведении в журнале инструктажа. </w:t>
      </w:r>
    </w:p>
    <w:p>
      <w:pPr>
        <w:pStyle w:val="Normal"/>
        <w:ind w:firstLine="680"/>
        <w:jc w:val="both"/>
        <w:rPr/>
      </w:pPr>
      <w:r>
        <w:rPr/>
        <w:t xml:space="preserve">По окончании работ  обязательно в течение 3 (трех) дней вывезти за пределы территории учреждения материалы, инструменты, приборы, инвентарь, изделия, конструкции, временные сооружения и другое имущество Подрядчика, использовавшееся для производства работ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>4. Особые условия выполнения работ: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Cs/>
          <w:iCs/>
          <w:spacing w:val="-8"/>
          <w:szCs w:val="28"/>
        </w:rPr>
      </w:pPr>
      <w:r>
        <w:rPr>
          <w:rFonts w:cs="Arial"/>
          <w:bCs/>
          <w:iCs/>
          <w:spacing w:val="-6"/>
          <w:szCs w:val="28"/>
        </w:rPr>
        <w:t>Работу проводить, учитывая специфику деятельности медицинского учреждения с с</w:t>
      </w:r>
      <w:r>
        <w:rPr>
          <w:rFonts w:cs="Arial"/>
          <w:bCs/>
          <w:iCs/>
          <w:spacing w:val="-8"/>
          <w:szCs w:val="28"/>
        </w:rPr>
        <w:t>облюдением СанП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hanging="0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выполняются в соответствии с действующими законодательствами РФ, утвержденными ТУ и технологическими регламентами и при соблюдении условий муниципально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pacing w:val="-4"/>
          <w:szCs w:val="28"/>
        </w:rPr>
      </w:pPr>
      <w:r>
        <w:rPr>
          <w:rFonts w:cs="Arial"/>
          <w:bCs/>
          <w:iCs/>
          <w:spacing w:val="-4"/>
          <w:szCs w:val="28"/>
        </w:rPr>
        <w:t>Соблюдение правил действующего внутреннего распорядка, внутренних положений и инструкций, требований администрации Заказчика. Специалисты Подрядчика должны быть высококвалифицированные и аттестованные на право ведения работ, обеспечены приборами, необходимым инструментами и средствами индивидуальной защи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производятся только в отведенной зоне работ. Работы производя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приведение в порядок рабочей зоны, уборка и вывоз мусора, материалов, возмещение коммун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/>
      </w:pPr>
      <w:r>
        <w:rPr>
          <w:rFonts w:cs="Arial"/>
          <w:bCs/>
          <w:iCs/>
          <w:spacing w:val="-4"/>
          <w:szCs w:val="28"/>
        </w:rPr>
        <w:t>Заказчик назначает на объекте своего представителя, который от имени Заказчика осуществляет технический надзор и контроль за качеством выполняемых работ, а также производит проверку соответствия материалов и оборудования, используемых Подрядчиком, условиям контракта и сметной документации, строительным нормам и правилам, стандартам, сертификатам, техническим условиям и другим нормативно-методическим документам Российской Федерации, оформляет акты на выполненные работы.</w:t>
      </w:r>
    </w:p>
    <w:p>
      <w:pPr>
        <w:pStyle w:val="Normal"/>
        <w:jc w:val="both"/>
        <w:rPr>
          <w:rFonts w:cs="Arial"/>
          <w:bCs/>
          <w:iCs/>
          <w:spacing w:val="-4"/>
          <w:szCs w:val="28"/>
          <w:u w:val="single"/>
        </w:rPr>
      </w:pPr>
      <w:r>
        <w:rPr>
          <w:rFonts w:cs="Arial"/>
          <w:bCs/>
          <w:iCs/>
          <w:spacing w:val="-4"/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ле завершения работ Подрядчик обязан восстановить в случае повреждения (изменения) и сдать в установленном порядке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 электрические и локальные сети – аварийно-технической службе по данному району и Заказчику;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szCs w:val="28"/>
          <w:u w:val="single"/>
        </w:rPr>
        <w:t>- слаботочные сети (включая ОПС, 01 и прочее) – аварийно-технической службе по данному району и представителю Госпожнадзора МЧС России</w:t>
      </w:r>
    </w:p>
    <w:p>
      <w:pPr>
        <w:pStyle w:val="Normal"/>
        <w:ind w:firstLine="6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5.Требования к применяемым материалам:</w:t>
      </w:r>
    </w:p>
    <w:p>
      <w:pPr>
        <w:pStyle w:val="Normal"/>
        <w:ind w:firstLine="680"/>
        <w:jc w:val="both"/>
        <w:rPr/>
      </w:pPr>
      <w:r>
        <w:rPr/>
        <w:t>При производстве ремонтных работ необходимо применять современные материалы и другое оборудование российского и импортного производства,</w:t>
      </w:r>
      <w:r>
        <w:rPr>
          <w:bCs/>
          <w:color w:val="FF0000"/>
        </w:rPr>
        <w:t xml:space="preserve"> </w:t>
      </w:r>
      <w:r>
        <w:rPr>
          <w:bCs/>
        </w:rPr>
        <w:t xml:space="preserve">позволяющее повысить эксплуатационные свойства объекта в целом. </w:t>
      </w:r>
    </w:p>
    <w:p>
      <w:pPr>
        <w:pStyle w:val="Normal"/>
        <w:ind w:firstLine="680"/>
        <w:jc w:val="both"/>
        <w:rPr/>
      </w:pPr>
      <w:r>
        <w:rPr/>
        <w:t xml:space="preserve">Используемые материалы, оборудование должны соответствовать проектным требованиям, ГОСТам и ТУ, обеспечены техническими паспортами, сертификатами и др. документами, удостоверяющими их качество. </w:t>
      </w:r>
      <w:r>
        <w:rPr>
          <w:bCs/>
          <w:color w:val="000000"/>
        </w:rPr>
        <w:t>Допускается предоставление эквивалента равноценного или превосходящего по качеству.</w:t>
      </w:r>
      <w:r>
        <w:rPr/>
        <w:t xml:space="preserve"> Подрядчик несет ответственность за соответствие используемых материалов государственным стандартам и техническим условиям, за достоверность сведений о стране происхождения, за сохранность всех поставленных для реализации Договора материалов и оборудования до сдачи готового объекта в эксплуатацию.</w:t>
      </w:r>
      <w:r>
        <w:rPr>
          <w:bCs/>
        </w:rPr>
        <w:t xml:space="preserve"> </w:t>
      </w:r>
      <w:r>
        <w:rPr/>
        <w:t>Подрядчик</w:t>
      </w:r>
      <w:r>
        <w:rPr>
          <w:bCs/>
        </w:rPr>
        <w:t xml:space="preserve"> </w:t>
      </w:r>
      <w:r>
        <w:rPr>
          <w:lang w:eastAsia="en-US"/>
        </w:rPr>
        <w:t xml:space="preserve"> обязан представить Заказчику данные о выбранных им материалах и оборудовании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если Заказчик отклонил использование материалов и/или оборудования из-за их несоответствия стандартам качества или ранее одобренным образцам, </w:t>
      </w:r>
      <w:r>
        <w:rPr/>
        <w:t>Подрядчик</w:t>
      </w:r>
      <w:r>
        <w:rPr>
          <w:lang w:eastAsia="en-US"/>
        </w:rPr>
        <w:t xml:space="preserve">  обязан за свой счет и своими силами произвести их замену. </w:t>
      </w:r>
      <w:r>
        <w:rPr>
          <w:bCs/>
        </w:rPr>
        <w:t xml:space="preserve">При применении материалов не  соответствующих указанным нормам и требованиям Заказчик оставляет за собой право  предъявить претензии к </w:t>
      </w:r>
      <w:r>
        <w:rPr/>
        <w:t>Подрядчик</w:t>
      </w:r>
      <w:r>
        <w:rPr>
          <w:bCs/>
        </w:rPr>
        <w:t>у с наложением штрафных санкций при исполнении Договора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 xml:space="preserve">ведения о качественных характеристиках материалов приведены в Приложениях №1, №2 к техническому заданию. 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6. Общие требования к выполнению работ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lang w:eastAsia="en-US"/>
        </w:rPr>
        <w:t>О пожарной безопасности при проведении работ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Для обеспечения пожарной безопасности в</w:t>
      </w:r>
      <w:r>
        <w:rPr/>
        <w:t xml:space="preserve">се производственные процессы при ремонтных работах должны осуществляться в строгом соответствии с требованиями действующего </w:t>
      </w:r>
      <w:r>
        <w:rPr>
          <w:color w:val="000000"/>
        </w:rPr>
        <w:t>Федерального закона № 123 – ФЗ от 22.07.08, «Технический регламент о требованиях пожарной безопасности»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 охране труда при ведении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Для обеспечения требований по охране труда в</w:t>
      </w:r>
      <w:r>
        <w:rPr/>
        <w:t>се производственные процессы при ремонтно-строительных работах должны осуществляться в строгом соответствии с требованиями</w:t>
      </w:r>
      <w:r>
        <w:rPr>
          <w:color w:val="000000"/>
        </w:rPr>
        <w:t xml:space="preserve"> следующих нормативных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3-2001. Безопасность труда в строительстве. Часть 1. Общие треб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-  СНиП 12-04-2002. Безопасность труда в строительстве. Часть 2. Строительное производство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1-2004. Организация строительства;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 xml:space="preserve"> #S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eastAsia="Calibri"/>
          <w:bCs/>
        </w:rPr>
      </w:pPr>
      <w:r>
        <w:rPr>
          <w:rFonts w:eastAsia="Times New Roman"/>
          <w:bCs/>
          <w:color w:val="000080"/>
        </w:rPr>
        <w:t xml:space="preserve">             </w:t>
      </w:r>
      <w:r>
        <w:rPr>
          <w:rFonts w:eastAsia="Calibri"/>
          <w:bCs/>
          <w:color w:val="000080"/>
        </w:rPr>
        <w:t xml:space="preserve">- </w:t>
      </w:r>
      <w:r>
        <w:rPr>
          <w:rFonts w:eastAsia="Calibri"/>
          <w:bCs/>
        </w:rPr>
        <w:t>СП 12-133-2000. Безопасность труда в строительстве. Положение о порядке аттестации рабочих мест по условиям труда в строительстве и жилищно-коммунальном хозяйстве</w:t>
      </w:r>
      <w:r>
        <w:rPr>
          <w:rFonts w:eastAsia="Calibri"/>
          <w:bCs/>
          <w:color w:val="000000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СП 12-135-2003. Безопасность труда в строительстве. Отраслевые типовые инструкции по охране труда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/>
        <w:t>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7.  Требования к качеству работ, в том числе технология производства работ: 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Все работы должны соответствовать </w:t>
      </w:r>
      <w:r>
        <w:rPr/>
        <w:t>основным  технологическим правилам по строительств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color w:val="000080"/>
        </w:rPr>
        <w:t xml:space="preserve">        </w:t>
      </w:r>
      <w:r>
        <w:rPr>
          <w:rFonts w:eastAsia="Times New Roman"/>
          <w:bCs/>
          <w:color w:val="000000"/>
        </w:rPr>
        <w:t xml:space="preserve">       </w:t>
      </w:r>
      <w:r>
        <w:rPr>
          <w:rFonts w:eastAsia="Calibri"/>
          <w:bCs/>
        </w:rPr>
        <w:t>- Строительные нормы и правила СНиП 21-01-97*</w:t>
        <w:br/>
        <w:t>"Пожарная безопасность зданий и сооружений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Cs/>
        </w:rPr>
        <w:t xml:space="preserve">   </w:t>
      </w:r>
      <w:r>
        <w:rPr>
          <w:rFonts w:eastAsia="Calibri"/>
          <w:bCs/>
        </w:rPr>
        <w:t>- Строительные нормы и правила СНиП 2.09.04-87</w:t>
      </w:r>
      <w:hyperlink r:id="rId2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 xml:space="preserve">  "Административные и бытовые здания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Cs/>
        </w:rPr>
        <w:t>- Строительные нормы и правила СНиП III-4-80</w:t>
      </w:r>
      <w:hyperlink r:id="rId3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>"Техника безопасности в строительстве".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8.  Требования по объему гарантий качества работ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арантийный срок на выполненные работы и материалы должен составлять не менее 36 месяцев.</w:t>
      </w:r>
    </w:p>
    <w:p>
      <w:pPr>
        <w:pStyle w:val="Normal"/>
        <w:ind w:firstLine="6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9.   Требования по сроку гарантий качества на результаты работ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>
          <w:color w:val="000000"/>
        </w:rPr>
      </w:pPr>
      <w:r>
        <w:rPr>
          <w:color w:val="000000"/>
        </w:rPr>
        <w:t>В течение гарантийного срока Подрядчик обязан в течение 2-х дней устранять дефекты после  информации полученной от Заказчика, о выявленных им в процессе эксплуатации дефектах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 xml:space="preserve">10.  Порядок сдачи и приемки результатов работ: 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 xml:space="preserve">Заказчика, обязан предоставлять информацию о ходе выполнения работ. Рассмотрение и приемка результатов выполненных работ осуществляется уполномоченной Заказчиком комиссией в соответствии со сроками выполнения работ. 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11</w:t>
      </w:r>
      <w:r>
        <w:rPr/>
        <w:t xml:space="preserve">. </w:t>
      </w:r>
      <w:r>
        <w:rPr>
          <w:b/>
        </w:rPr>
        <w:t>Электромонтажные работы: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/>
        <w:t xml:space="preserve"> </w:t>
      </w:r>
      <w:r>
        <w:rPr/>
        <w:t>Должны производиться в соответствии с  Правилами устройства и  технической эксплуатации электроустановок потребителей, утвержденными Приказом Министерства энергетики Российской Федерации от 13 01.2003 года № 6, а так же с соблюдением Федеральных законов РФ: от 23 ноября 2009 г.№261-ФЗ «Об энергосбережении и повышении энергоэффективности» и от 08 мая 2010г. № 83- Ф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2. Требования к сметной документации</w:t>
      </w:r>
    </w:p>
    <w:p>
      <w:pPr>
        <w:pStyle w:val="Style20"/>
        <w:tabs>
          <w:tab w:val="clear" w:pos="1021"/>
          <w:tab w:val="left" w:pos="333" w:leader="none"/>
        </w:tabs>
        <w:ind w:hanging="0"/>
        <w:rPr/>
      </w:pPr>
      <w:r>
        <w:rPr>
          <w:sz w:val="24"/>
        </w:rPr>
        <w:t>Документацию разработать в соответствии с действующими законодательными и нормативными документами Российской Федерации.</w:t>
      </w:r>
    </w:p>
    <w:p>
      <w:pPr>
        <w:pStyle w:val="Normal"/>
        <w:rPr/>
      </w:pPr>
      <w:r>
        <w:rPr/>
        <w:t>Документацию оформить в соответствии с утвержденными правилами выполнения и оформления текстовых и графических материалов, входящих в состав проектной и рабочей докум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 Обеспечить содержание и уборку объекта и прилегающей непосредственно к нему территории. </w:t>
      </w:r>
    </w:p>
    <w:p>
      <w:pPr>
        <w:pStyle w:val="Normal"/>
        <w:jc w:val="both"/>
        <w:rPr/>
      </w:pPr>
      <w:r>
        <w:rPr/>
        <w:t xml:space="preserve">2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Normal"/>
        <w:jc w:val="both"/>
        <w:rPr/>
      </w:pPr>
      <w:r>
        <w:rPr/>
        <w:t xml:space="preserve">3. Обеспечить сохранность находящихся на объекте материалов, изделий, конструкций, оборудования. </w:t>
      </w:r>
    </w:p>
    <w:p>
      <w:pPr>
        <w:pStyle w:val="Normal"/>
        <w:jc w:val="both"/>
        <w:rPr/>
      </w:pPr>
      <w:r>
        <w:rPr/>
        <w:t>4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Normal"/>
        <w:jc w:val="both"/>
        <w:rPr/>
      </w:pPr>
      <w:r>
        <w:rPr/>
        <w:t xml:space="preserve">5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6</w:t>
      </w:r>
      <w:r>
        <w:rPr/>
        <w:t xml:space="preserve">. Вывоз строительного мусора производить ежедневно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Normal"/>
        <w:jc w:val="both"/>
        <w:rPr/>
      </w:pPr>
      <w:r>
        <w:rPr/>
        <w:t xml:space="preserve">7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 </w:t>
      </w:r>
    </w:p>
    <w:p>
      <w:pPr>
        <w:pStyle w:val="Normal"/>
        <w:jc w:val="both"/>
        <w:rPr/>
      </w:pPr>
      <w:r>
        <w:rPr/>
        <w:t xml:space="preserve">8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Normal"/>
        <w:jc w:val="both"/>
        <w:rPr/>
      </w:pPr>
      <w:r>
        <w:rPr/>
        <w:t xml:space="preserve">9. По запросу Заказчика в течение 3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дрядчик при выполнении работ вправе заменить материалы, содержащие указания на товарные знаки согласно дефектным ведомостям, на эквиваленты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Скрытые дефекты, не указанные в локальном сметном расчете, подлежат устранению в обеспечение достижения результата по муниципальному контракту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>Подрядчик самостоятельно и за свой счет согласовывает сметную документацию со всеми заинтересованными службами, а также получает положительное заключение экспертизы в Краевом Государственном Автономном Учреждении «Управление Государственной экспертизы Пермского края».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/>
          <w:b/>
          <w:bCs/>
          <w:iCs/>
          <w:color w:val="FF0000"/>
          <w:szCs w:val="28"/>
          <w:u w:val="single"/>
        </w:rPr>
      </w:pPr>
      <w:r>
        <w:rPr>
          <w:rFonts w:cs="Arial"/>
          <w:b/>
          <w:bCs/>
          <w:iCs/>
          <w:color w:val="FF0000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/>
      </w:pPr>
      <w:r>
        <w:rPr>
          <w:rFonts w:cs="Arial"/>
          <w:b/>
          <w:bCs/>
          <w:iCs/>
          <w:color w:val="FF0000"/>
          <w:szCs w:val="28"/>
          <w:u w:val="single"/>
        </w:rPr>
        <w:t>Подрядчик обязан предоставить Заказчику при передаче результата работ всю необходимую исполнительную и техническую документацию</w:t>
      </w:r>
      <w:r>
        <w:rPr>
          <w:rFonts w:cs="Arial"/>
          <w:bCs/>
          <w:iCs/>
          <w:color w:val="FF0000"/>
          <w:szCs w:val="28"/>
        </w:rPr>
        <w:t>.</w:t>
      </w:r>
    </w:p>
    <w:p>
      <w:pPr>
        <w:pStyle w:val="Normal"/>
        <w:rPr>
          <w:rFonts w:cs="Arial"/>
          <w:b/>
          <w:b/>
          <w:bCs/>
          <w:iCs/>
          <w:color w:val="FF0000"/>
          <w:szCs w:val="28"/>
        </w:rPr>
      </w:pPr>
      <w:r>
        <w:rPr>
          <w:rFonts w:cs="Arial"/>
          <w:b/>
          <w:bCs/>
          <w:iCs/>
          <w:color w:val="FF0000"/>
          <w:szCs w:val="28"/>
        </w:rPr>
      </w:r>
    </w:p>
    <w:p>
      <w:pPr>
        <w:pStyle w:val="Normal"/>
        <w:rPr/>
      </w:pPr>
      <w:r>
        <w:rPr>
          <w:b/>
          <w:color w:val="FF0000"/>
          <w:u w:val="single"/>
        </w:rPr>
        <w:t xml:space="preserve">           </w:t>
      </w:r>
      <w:r>
        <w:rPr>
          <w:b/>
          <w:color w:val="FF0000"/>
          <w:u w:val="single"/>
        </w:rPr>
        <w:t>Существующую систему ОПС разобрать и по окончании работ восстановить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9"/>
        <w:widowControl/>
        <w:ind w:left="1276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-307" w:hanging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/>
          <w:b/>
          <w:color w:val="000000"/>
          <w:szCs w:val="24"/>
          <w:lang w:val="ru-RU"/>
        </w:rPr>
      </w:r>
    </w:p>
    <w:sectPr>
      <w:type w:val="nextPage"/>
      <w:pgSz w:w="11906" w:h="16838"/>
      <w:pgMar w:left="720" w:right="72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Arial" w:hAnsi="Arial" w:cs="Arial"/>
      <w:sz w:val="18"/>
      <w:szCs w:val="18"/>
      <w:lang w:val="ru-RU" w:bidi="ar-SA"/>
    </w:rPr>
  </w:style>
  <w:style w:type="character" w:styleId="Style16">
    <w:name w:val="**Основной Знак"/>
    <w:qFormat/>
    <w:rPr>
      <w:sz w:val="26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20">
    <w:name w:val="**Основной"/>
    <w:qFormat/>
    <w:pPr>
      <w:widowControl/>
      <w:tabs>
        <w:tab w:val="clear" w:pos="708"/>
        <w:tab w:val="left" w:pos="1021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06197.1" TargetMode="External"/><Relationship Id="rId3" Type="http://schemas.openxmlformats.org/officeDocument/2006/relationships/hyperlink" Target="garantf1://2305951.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5:00Z</dcterms:created>
  <dc:creator>natasha</dc:creator>
  <dc:description/>
  <cp:keywords/>
  <dc:language>en-US</dc:language>
  <cp:lastModifiedBy>Нина Владимировна</cp:lastModifiedBy>
  <cp:lastPrinted>2013-05-20T16:15:00Z</cp:lastPrinted>
  <dcterms:modified xsi:type="dcterms:W3CDTF">2013-09-27T05:53:00Z</dcterms:modified>
  <cp:revision>37</cp:revision>
  <dc:subject/>
  <dc:title>Технические характеристики на наборы диагностические</dc:title>
</cp:coreProperties>
</file>