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327" w:leader="none"/>
          <w:tab w:val="right" w:pos="9900" w:leader="none"/>
        </w:tabs>
        <w:jc w:val="right"/>
        <w:rPr/>
      </w:pPr>
      <w:r>
        <w:rPr>
          <w:b/>
          <w:color w:val="000000"/>
          <w:sz w:val="28"/>
          <w:szCs w:val="28"/>
        </w:rPr>
        <w:t xml:space="preserve">Приложение № 4 </w:t>
      </w:r>
    </w:p>
    <w:p>
      <w:pPr>
        <w:pStyle w:val="Normal"/>
        <w:ind w:right="360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ое задание на капитальный ремонт путей эвакуации (1-ый и 2-ой этажи)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Требования к видам  светильников</w:t>
      </w:r>
    </w:p>
    <w:p>
      <w:pPr>
        <w:pStyle w:val="Normal"/>
        <w:rPr/>
      </w:pPr>
      <w:r>
        <w:rPr>
          <w:rFonts w:eastAsia="Calibri"/>
          <w:lang w:eastAsia="en-US"/>
        </w:rPr>
        <w:t>Светильники и источники света должны соответствовать требованиям настоящего технического задания. Светильники  должны сопровождаться Паспортами качества и необходимыми сертификатам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      Общие требова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1 Светильник должен быть произведен в заводских условиях и являться устройством заводской готовност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72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3"/>
        <w:gridCol w:w="2508"/>
        <w:gridCol w:w="1815"/>
      </w:tblGrid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ройство: потолков реечных алюминиевых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4</w:t>
            </w:r>
          </w:p>
        </w:tc>
      </w:tr>
      <w:tr>
        <w:trPr>
          <w:trHeight w:val="929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ба винипластовая по установленным конструкциям, по стенам и колоннам с креплением скобами, диаметр: до 25 мм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бки защитные гофрированны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1394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3 и сечением 1,5 мм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ключатель одноклавишный для скрытой проводки серии "Прима", марка С16-057, цвет белый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6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монтаж: светильников для люминесцентных ламп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тильник отдельно устанавливаемый: на штырях с количеством ламп в светильнике 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тильники люминесцентные открытые потолочные типа BAT.R/S 236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46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мпа энергосберегающая TOSHIBA 22W/колба E27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 плинтус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4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покрытий полов: из древесноволокнистых плит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4</w:t>
            </w:r>
          </w:p>
        </w:tc>
      </w:tr>
      <w:tr>
        <w:trPr>
          <w:trHeight w:val="46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на простильных дощатых полов: с добавлением новых досок до 25%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ол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4</w:t>
            </w:r>
          </w:p>
        </w:tc>
      </w:tr>
      <w:tr>
        <w:trPr>
          <w:trHeight w:val="929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ройство оснований под покрытие пола: из древесноволокнистых плит насухо в два слоя площадью свыше 20 м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основани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4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ройство покрытий: из линолеума насухо со свариванием полотнищ в стыках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4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нолеум поливинилхлоридный на теплоизолирующей подоснове марок ПР-ВТ, ВК-ВТ, ЭК-ВТ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3,4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нолеум коммерческий гетерогенный "ACCZENT TIMBER 2м (толщина 2 мм, толщина защитного слоя 0,7 мм, класс 34/43, пож. безопасность Г1, В2, РП1, Д3, Т2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4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чистка вручную поверхности стен от перхлорвиниловых и масляных красок: с лестниц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нятие обоев: простых и улучшенных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8</w:t>
            </w:r>
          </w:p>
        </w:tc>
      </w:tr>
      <w:tr>
        <w:trPr>
          <w:trHeight w:val="1394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монт штукатурки внутренних стен по камню известковым раствором площадью отдельных мест: до 1 м2 толщиной слоя до 20 мм в кабинета хвсех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</w:t>
            </w:r>
          </w:p>
        </w:tc>
      </w:tr>
      <w:tr>
        <w:trPr>
          <w:trHeight w:val="1394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монт штукатурки потолков по дереву известково-алебастровым раствором площадью отдельных мест: до 10 м2 толщиной слоя до 25 мм в кабинетах всех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облицовки стен: из керамических глазурованных плиток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1627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оверх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 стен и откосов оконных и дверных подготовленным под окраску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</w:t>
            </w:r>
          </w:p>
        </w:tc>
      </w:tr>
      <w:tr>
        <w:trPr>
          <w:trHeight w:val="1394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</w:t>
            </w:r>
          </w:p>
        </w:tc>
      </w:tr>
      <w:tr>
        <w:trPr>
          <w:trHeight w:val="46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деревянных заполнений проемов: дверных и воротных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2</w:t>
            </w:r>
          </w:p>
        </w:tc>
      </w:tr>
      <w:tr>
        <w:trPr>
          <w:trHeight w:val="1627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ройство перегородок высотой до 3 м в общественных зданиях с двусторонней обшивкой гипсокартонными листами или гипсоволокнистыми плитами: в два слоя с изоляцией заделка проема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ерегородок (за вычетом проемов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</w:t>
            </w:r>
          </w:p>
        </w:tc>
      </w:tr>
      <w:tr>
        <w:trPr>
          <w:trHeight w:val="247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сты гипсокартонные ГКЛ 12,5 мм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82</w:t>
            </w:r>
          </w:p>
        </w:tc>
      </w:tr>
      <w:tr>
        <w:trPr>
          <w:trHeight w:val="1118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блоков в наружных и внутренних дверных проемах: в каменных стенах, площадь проема до 3 м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4 873,82 = 25 573,82 - 100 x 207,00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9</w:t>
            </w:r>
          </w:p>
        </w:tc>
      </w:tr>
      <w:tr>
        <w:trPr>
          <w:trHeight w:val="653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 дверной ламинированный ( комплект, замок,ручка) (S=1.89m2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((МАТ=МАТ/1,18/4,2*1,06*1,02-МАТ)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394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лицовка стен по системе "КНАУФ" по одинарному металлическому каркасу из ПН и ПС профилей гипсокартонными листами в один слой (С 625): (трубы отопления0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стен (за вычетом проемов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раска водно-дисперсионными акриловыми составами улучшенная: по сборным конструкциям стен, подготовленным под окраску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46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деревянных перегородок: чистых щитовых дощатых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нтаж перегородок: из алюминиевых сплавов сборно-разборных с остеклением ( 2 штуки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43</w:t>
            </w:r>
          </w:p>
        </w:tc>
      </w:tr>
      <w:tr>
        <w:trPr>
          <w:trHeight w:val="1584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городка из алюминия, заполнение- стеклопакет,(сэндвич 24мм) с дверью ( 3410*2850 (2100*800мм), в комплекте- ручка, замок.  Учтено за шт. 2 (Изделие № 1) - (S=19,43m2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((МАТ=МАТ/1,18/4,2*1,06*1,02-МАТ)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: 20 мм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 трубопровод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на: умывальник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((пМР=0)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приборо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1627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ывальники полуфарфоровые и фарфоровые с смесителем с нижней камерой смешивания, кронштейнами, сифоном бутылочным латунным и выпуском, овальные со скрытыми установочными поверхностями без спинки размером 550х420х150 мм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пл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29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ьедесталы для умывальников полуфарфоровые и фарфоровые размером 640х215х200, 670-630х240-180, 200-175 мм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ройство: потолков реечных алюминиевых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4</w:t>
            </w:r>
          </w:p>
        </w:tc>
      </w:tr>
      <w:tr>
        <w:trPr>
          <w:trHeight w:val="929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ба винипластовая по установленным конструкциям, по стенам и колоннам с креплением скобами, диаметр: до 25 мм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бки защитные гофрированны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1394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3 и сечением 1,5 мм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ключатель одноклавишный для скрытой проводки серии "Прима", марка С16-057, цвет белый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6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46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зетка скрытой проводки с заземлением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6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монтаж: светильников для люминесцентных ламп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тильник отдельно устанавливаемый: на штырях с количеством ламп в светильнике 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тильники люминесцентные открытые потолочные типа BAT.R/S 236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6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мпа энергосберегающая TOSHIBA 30W/3U E27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 плинтус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4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покрытий полов: из древесноволокнистых плит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4</w:t>
            </w:r>
          </w:p>
        </w:tc>
      </w:tr>
      <w:tr>
        <w:trPr>
          <w:trHeight w:val="46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на простильных дощатых полов: с добавлением новых досок до 25%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ол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4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ройство оснований под покрытие пола: из древесноволокнистых плит насухо в два слоя площадью до 20 м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основани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4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ройство покрытий: из линолеума насухо со свариванием полотнищ в стыках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4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нолеум поливинилхлоридный на теплоизолирующей подоснове марок ПР-ВТ, ВК-ВТ, ЭК-ВТ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7,4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нолеум коммерческий гетерогенный "ACCZENT TIMBER 2м (толщина 2 мм, толщина защитного слоя 0,7 мм, класс 34/43, пож. безопасность Г1, В2, РП1, Д3, Т2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4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 плинтус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</w:t>
            </w:r>
          </w:p>
        </w:tc>
      </w:tr>
      <w:tr>
        <w:trPr>
          <w:trHeight w:val="46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деревянных перегородок: чистых щитовых дощатых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нтаж перегородок: из алюминиевых сплавов сборно-разборных с остеклением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15</w:t>
            </w:r>
          </w:p>
        </w:tc>
      </w:tr>
      <w:tr>
        <w:trPr>
          <w:trHeight w:val="1351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городка из алюминия, заполнение- стеклопакет,(сэндвич 24мм) с дверью ( 3500*29000 (2100*800мм), в комплекте- ручка, замок.  (Изделие № 2) - (S=10,15m2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((МАТ=МАТ/1,18/4,2*1,06*1,02-МАТ)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чистка вручную поверхности стен от перхлорвиниловых и масляных красок: с лестниц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25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 стен и откосов оконных и дверных подготовленным под окраску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25</w:t>
            </w:r>
          </w:p>
        </w:tc>
      </w:tr>
      <w:tr>
        <w:trPr>
          <w:trHeight w:val="1394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 (Фартук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3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на: умывальник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((пМР=0)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приборо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1627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ывальники полуфарфоровые и фарфоровые с смесителем с нижней камерой смешивания, кронштейнами, сифоном бутылочным латунным и выпуском, овальные со скрытыми установочными поверхностями без спинки размером 550х420х150 мм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пл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29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ьедесталы для умывальников полуфарфоровые и фарфоровые размером 640х215х200, 670-630х240-180, 200-175 мм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деревянных заполнений проемов: дверных и воротных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78</w:t>
            </w:r>
          </w:p>
        </w:tc>
      </w:tr>
      <w:tr>
        <w:trPr>
          <w:trHeight w:val="1118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блоков в наружных и внутренних дверных проемах: в каменных стенах, площадь проема до 3 м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4 873,82 = 25 573,82 - 100 x 207,00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9</w:t>
            </w:r>
          </w:p>
        </w:tc>
      </w:tr>
      <w:tr>
        <w:trPr>
          <w:trHeight w:val="653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 дверной ламинированный ( комплект, замок,ручка) (S=1.89m2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((МАТ=МАТ/1,18/4,2*1,06*1,02-МАТ)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627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ройство перегородок высотой до 3 м в общественных зданиях с двусторонней обшивкой гипсокартонными листами или гипсоволокнистыми плитами: в два слоя с изоляцией заделка проема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ерегородок (за вычетом проемов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</w:t>
            </w:r>
          </w:p>
        </w:tc>
      </w:tr>
      <w:tr>
        <w:trPr>
          <w:trHeight w:val="247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сты гипсокартонные ГКЛ 12,5 мм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82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</w:t>
            </w:r>
          </w:p>
        </w:tc>
      </w:tr>
      <w:tr>
        <w:trPr>
          <w:trHeight w:val="1394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лицовка стен по системе "КНАУФ" по одинарному металлическому каркасу из ПН и ПС профилей гипсокартонными листами в один слой (С 625): (трубы отопления0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стен (за вычетом проемов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раска водно-дисперсионными акриловыми составами улучшенная: по сборным конструкциям стен, подготовленным под окраску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370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ройство: потолков реечных алюминиевых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6</w:t>
            </w:r>
          </w:p>
        </w:tc>
      </w:tr>
      <w:tr>
        <w:trPr>
          <w:trHeight w:val="929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ба винипластовая по установленным конструкциям, по стенам и колоннам с креплением скобами, диаметр: до 25 мм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</w:t>
            </w:r>
          </w:p>
        </w:tc>
      </w:tr>
      <w:tr>
        <w:trPr>
          <w:trHeight w:val="1394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3 и сечением 1,5 мм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9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247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бки защитные гофрированны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ключатель одноклавишный для скрытой проводки серии "Прима", марка С16-057, цвет белый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6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монтаж: светильников для люминесцентных ламп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тильник отдельно устанавливаемый: на штырях с количеством ламп в светильнике 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тильники люминесцентные открытые потолочные типа BAT.R/S 236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6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мпа энергосберегающая TOSHIBA 30W/3U E27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плинтусов: цементных и из керамической плитк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 плинтус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покрытий полов: из керамических плиток санузлы и комнат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6</w:t>
            </w:r>
          </w:p>
        </w:tc>
      </w:tr>
      <w:tr>
        <w:trPr>
          <w:trHeight w:val="46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ройство стяжек: цементных толщиной 20 мм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стяжк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6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ройство гидроизоляции обмазочной: в один слой толщиной 2 мм в санузлах и комнат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((пМР=0 к расх.)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6</w:t>
            </w:r>
          </w:p>
        </w:tc>
      </w:tr>
      <w:tr>
        <w:trPr>
          <w:trHeight w:val="247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сь гидроизоляционная "НАТЛЕН-2"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ройство покрытий на растворе из сухой смеси с приготовлением раствора в построечных условиях из плиток: гладких неглазурованных керамических для полов одноцветных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6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на: умывальников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приборо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929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ьедесталы для умывальников полуфарфоровые и фарфоровые размером 640х215х200, 670-630х240-180, 200-175 мм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29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: до 25 мм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на: унитазов типа «Компакт»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приборо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46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деревянных заполнений проемов: дверных и воротных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36</w:t>
            </w:r>
          </w:p>
        </w:tc>
      </w:tr>
      <w:tr>
        <w:trPr>
          <w:trHeight w:val="1118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блоков в наружных и внутренних дверных проемах: в каменных стенах, площадь проема до 3 м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4 873,82 = 25 573,82 - 100 x 207,00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62</w:t>
            </w:r>
          </w:p>
        </w:tc>
      </w:tr>
      <w:tr>
        <w:trPr>
          <w:trHeight w:val="88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 дверной ламинированный ( комплект, замок,ручка) (3 шт= 0,7x2 и 0,8) (S=4,62m2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((МАТ=МАТ/1,18/4,2*1,06*1,02-МАТ)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чистка вручную поверхности стен и откосов от перхлорвиниловых и масляных красок: с лестниц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14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облицовки стен: из керамических глазурованных плиток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6</w:t>
            </w:r>
          </w:p>
        </w:tc>
      </w:tr>
      <w:tr>
        <w:trPr>
          <w:trHeight w:val="1394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 стен и откосов оконных и дверных подготовленным под окраску помещение 7 и 8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8</w:t>
            </w:r>
          </w:p>
        </w:tc>
      </w:tr>
      <w:tr>
        <w:trPr>
          <w:trHeight w:val="1394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 (помещение 7 и 8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36</w:t>
            </w:r>
          </w:p>
        </w:tc>
      </w:tr>
      <w:tr>
        <w:trPr>
          <w:trHeight w:val="1541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монтаж облицовки стен и потолка декоративным бумажно-слоистым пластиком или листами из синтетических материалов: по деревянной обрешетк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((пЗП=0,6; пЭМ=0,6 к расх.; пЗПМ=0,36; пМР=0 к расх.; пЗТ=0,6; пЗТМ=0,36)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облицовк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5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облицовки стен: из керамических глазурованных плиток помещение 3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чистка вручную поверхности стен и откосов от перхлорвиниловых и масляных красок: с лестниц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</w:t>
            </w:r>
          </w:p>
        </w:tc>
      </w:tr>
      <w:tr>
        <w:trPr>
          <w:trHeight w:val="1394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 стен и откосов оконных и дверных подготовленным под окраску помещение № 3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</w:t>
            </w:r>
          </w:p>
        </w:tc>
      </w:tr>
      <w:tr>
        <w:trPr>
          <w:trHeight w:val="1394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 (помещение  № 32 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на жалюзийных решеток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жалюзийных решеток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84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монтаж  вентиляторов радиальных массой: до 0,05 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((пЗП=0,6; пЭМ=0,6 к расх.; пЗПМ=0,36; пМР=0 к расх.; пЗТ=0,6; пЗТМ=0,36)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вентилятор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вентиляторов вытяжных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вентилятор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воздуховодов из листовой стали толщиной: до 0,9 мм диаметром/периметром до 165 мм /540 мм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на вентиляционных решеток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жалюзийных решеток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нятие обоев: простых и улучшенных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чистка вручную поверхности стен и откосов от перхлорвиниловых и масляных красок: с лестниц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394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394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929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нятие дверных полотен щит электрический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дверных полотен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лицовка стен декоративным бумажно-слоистым пластиком или листами из синтетических материалов: по деревянной обрешетке (Щит электрический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облицовк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ройство: подвесных потолков типа &lt;Армстронг&gt; по каркасу из оцинкованного профиля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78</w:t>
            </w:r>
          </w:p>
        </w:tc>
      </w:tr>
      <w:tr>
        <w:trPr>
          <w:trHeight w:val="46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нели потолочные с комплектующими «Армстронг»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0,13</w:t>
            </w:r>
          </w:p>
        </w:tc>
      </w:tr>
      <w:tr>
        <w:trPr>
          <w:trHeight w:val="1118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нели потолочные алюминевые с комплектующими, размер 600*600* мм (Албес хромированный AP600A6,  открытой подвесной системой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((МАТ=МАТ/1,18/4,2*1,06*1,02-МАТ)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13</w:t>
            </w:r>
          </w:p>
        </w:tc>
      </w:tr>
      <w:tr>
        <w:trPr>
          <w:trHeight w:val="46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монтаж: светильников для люминесцентных ламп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тильник отдельно устанавливаемый: на штырях с количеством ламп в светильнике 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4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тильники люминесцентные открытые потолочные типа BAT.R/S 236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46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мпа энергосберегающая TOSHIBA 22W/колба E27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929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ба винипластовая по установленным конструкциям, по стенам и колоннам с креплением скобами, диаметр: до 25 мм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бки защитные гофрированны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6 мм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</w:tr>
      <w:tr>
        <w:trPr>
          <w:trHeight w:val="1394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3 и сечением 1,5 мм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ключатель одноклавишный для скрытой проводки серии "Прима", марка С16-057, цвет белый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70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тисептическая обработка каменных, бетонных, кирпичных и деревянных поверхностей биопиреном "Нортекс-Дезинфектор"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обрабатываемой поверх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308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монтаж извещателя ПС автоматический: дымовой, фотоэлектрический, радиоизотопный, световой в нормальном исполнени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((пЗП=0,5; ЭМ-пЗПМ=0,5 к расх.; ЗПМ=0,25; пМР=0 к расх.; пЗТ=0,5; пЗТМ=0,25)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84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монтаж провод в коробах, сечением: до 6 мм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((пЗП=0,5; ЭМ-пЗПМ=0,5 к расх.; ЗПМ=0,25; пМР=0 к расх.; пЗТ=0,5; пЗТМ=0,25)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46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од тросовый до 4 в линии, сечение жил: до 6 мм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 лини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од КСПВ-2х0,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((МАТ=МАТ/1,18/4,2*1,06*1,02-МАТ)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од КСПВ-12х0,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((МАТ=МАТ/1,18/4,2*1,06*1,02-МАТ)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929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вещатель ПС автоматический: дымовой, фотоэлектрический, радиоизотопный, световой в нормальном исполнени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ш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вещатель пожарный ИП-212-14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((МАТ=МАТ/1,18/4,2*1,06*1,02-МАТ)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70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ройство металлических перемычек в стенах существующих зданий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т металлоконструкций перемычек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</w:t>
            </w:r>
          </w:p>
        </w:tc>
      </w:tr>
      <w:tr>
        <w:trPr>
          <w:trHeight w:val="929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стен из кирпича под проем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м3 строительного объем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</w:t>
            </w:r>
          </w:p>
        </w:tc>
      </w:tr>
      <w:tr>
        <w:trPr>
          <w:trHeight w:val="370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чистка вручную поверхности стен от перхлорвиниловых и масляных красок: с лестниц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8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раска масляными составами ранее окрашенных металлических решеток и оград: без рельефа за 2 раза Ограждения лестничных клеток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монт: прямой части поручня с постановкой заделок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заделок в поручнях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</w:t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монт металлических лестничных решеток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 решетк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раска масляными составами: деревянных поручней с покрытием лаком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: по штукатурке стен ,косоуров лестнчного марша подготовленным под окраску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162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раска водно-дисперсионными акриловыми составами улучшенная: по штукатурке откосов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</w:t>
            </w:r>
          </w:p>
        </w:tc>
      </w:tr>
      <w:tr>
        <w:trPr>
          <w:trHeight w:val="370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т груз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1</w:t>
            </w:r>
          </w:p>
        </w:tc>
      </w:tr>
      <w:tr>
        <w:trPr>
          <w:trHeight w:val="1860" w:hRule="atLeas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возка бетонных и ж/б изделий, стеновых и перегородочных материалов (кирпич, блоки, камни, плиты и панели), лесоматериалов круглых и пиломатериалов автомобилями бортовыми грузоподъемностью до 15 т, на расстояние до 21 км I класс груза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т груз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1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Часть 1. Общие требования и методы испытаний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5. Срок службы светильника - не менее 5 лет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6. Гарантийный срок эксплуатации - не менее 36 месяце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7.  Требования к материалам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2.0. Способ крепления светильника - встраиваемый в стандартный подвесной потолок типа «Армстронг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2.1. Подсоединение светильника к питающей сети должно быть обеспечено при помощи клеммной колодк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Товар должен быть новый, ранее не использованный. Качество товара должно соответствовать действующим стандартам, утверждённым на данный вид товара. Товар должен быть упакован в стандартную тару, упаковку (с необходимыми маркировками), обеспечивающую его сохранность при транспортировке до места доставки. Поставщик обязан при поставке товара передать государственному заказчику: товарно-транспортные накладные, счета-фактуры, документы или их копии подтверждающие соответствие товара требованиям, установленным в соответствии с действующим законодательством РФ (сертификаты соответствия, санитарно-эпидемиологические заключения, гарантийные талоны, руководства по эксплуатации, инструкции) на русском язык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Выполнить окраску стен  моющейся краской выдерживающее многократную влажную уборку с применением моющих средст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сполнительной документации предоставляемой Подрядчиком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завершению капитального ремонта объекта:</w:t>
      </w:r>
    </w:p>
    <w:p>
      <w:pPr>
        <w:pStyle w:val="Normal"/>
        <w:jc w:val="center"/>
        <w:rPr/>
      </w:pPr>
      <w:r>
        <w:rPr/>
        <w:t>МБУЗ «ГДКБ № 9 им. Пичугина П.И»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3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разделов видов выполняем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емых работ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 исполнительной документации раздела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очные работ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укатурны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ярны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ицовочные работы, пол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Реестр документаци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Акт передачи помещений для выполнения отделочных рабо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Акты скрытых работ на каждый конструктивный элемент пола ( основание под полы, подстилающий слой. гидроизоляция. стяжка. пароизоляция, утепление и другие скрытые работы, включая и чистый пол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Акт освидетельствования скрытых работ на выравнивание стен штукатурными и шпаклевочными смесям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Сертификаты соответствия, санитарно-гигиенические, пожарной безопасности и паспорта качества на применяемые материалы и изделия: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-смеси штукатурные,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-смеси клеевые-материалы лакокрасочные,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-составы для гидроизоляционных работ.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-плитку облицовочную, сэндвич-панели,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-плитку для полов, - линолеум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есные потолк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еестр документаци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</w:rPr>
              <w:t>Исполнительные схемы конструкций подвесных потолко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</w:rPr>
              <w:t>Акты освидетельствования скрытых работ на крепление несущих конструкций подвесных потолков, звукоизоляцию. установку подвесо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ертификаты соответствия, санитарно-гигиенические, пожарной безопасности и паспорта качества на применяемые материалы и издел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енние электро-технические системы и устройства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Реестр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Приказ о назначении ответственного лица за производство рабо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Акт технической готовности помещения к электромонтажным работа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ертификаты и паспорта на оборудовани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ные схем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Акты проверки надежности крепления лотков световых линий, закладных деталей для подвески светильник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кт проверки осветительной сети на функционирование и правильность монтажа установочных автомат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кт проверки осветительной сети на зажигание внутреннего освеще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Протоколы; - измерение сопротивления изоляции проводов и кабеле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кт технической готовности электромонтажных работ. В том числе ведомости: - технической документации, предъявляемой при сдаче-приемке монтажных работ; - монтажных недоделок, не препятствующих комплексному опробованию; - смонтированного оборудова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кт (справка) о ликвидации недоделок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ы и акты пусконаладочных рабо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 измерения эффективности освещения МБУЗ «ГДКБ № 9 им. Пичугина П.И"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стен и перегородок из кирпича и ГКЛ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Реестр документ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Акты освидетельствования скрытых рабо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устройство гидроизоляци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монтаж перемычек в кирпичных стенах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устройство каркасов стен и перегородок из ГК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звуко-теплоизоляция стен и перегородок из ГК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бшивка каркасов стен и перегородок ГК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заделка некратных мест в стенах и перегородках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 Сертификаты и паспорта качества на применяемые материалы и издели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на кирпич, - арматуру, - перемычк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металлический профиль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утеплитель, - гипсокартонные листы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цементные листы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ци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ные схемы: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планово-высотной сьемки расположения бало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Акты освидетельствования скрытых работ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монтажа бало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Акт антикоррозийной защи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Сертификаты и паспорта качества на применяемые материалы и издел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ертификат качества на швеллер, арматурную сетку. арматур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ертификат на применяемые электрод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ертификат на грунтовочные материалы и другие необходимые материал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Журнал сварочных работ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6. Копии дипломов (удостоверений) сварщиков с указанием их личных номер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ер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Реестр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Акты  освидетельствования скрытых работ; - установка термопрофиля, - устройство паро-гидроизоляции, - установку (монтаж) крепления, - устройство теплоизоляции, герметизация швов, стыков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>Сертификаты и паспорта качества на применяемые материалы и изделия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Сертификаты соответствия: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color w:val="000000"/>
              </w:rPr>
              <w:t>на профиль, изделия металлопластиковые, двери, и др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на стеклопакеты,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на устройства поворотно-откидные,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color w:val="000000"/>
              </w:rPr>
              <w:t>клеящие и герметизирующие материалы, монтажную пену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color w:val="000000"/>
              </w:rPr>
              <w:t>крепежные изделия (шурупы, заклепки, стяжные болты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Сертификаты пожарной безопасности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на профиль,  изделия металлопластиковые двери, теплоизолирующие материалы,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клеи. герметики, уплотнители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Санитарно-гигиенические заключения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на герметики. клеи, и т.д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на профили,  двери, изделия металлопластиковые, и т. д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Исполнительные монтажные схемы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планы, развертки,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боковые и верхние узлы крепления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Паспорта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на двери, изделия металлопластиковые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80"/>
        <w:jc w:val="both"/>
        <w:rPr/>
      </w:pPr>
      <w:r>
        <w:rPr>
          <w:b/>
          <w:bCs/>
        </w:rPr>
        <w:t>3.Условия выполнения работ:</w:t>
      </w:r>
    </w:p>
    <w:p>
      <w:pPr>
        <w:pStyle w:val="Normal"/>
        <w:ind w:firstLine="680"/>
        <w:jc w:val="both"/>
        <w:rPr/>
      </w:pPr>
      <w:r>
        <w:rPr/>
        <w:t xml:space="preserve">Работы проводятся в условиях действующего учреждения. Исполнитель обязан обеспечить проведение работ всем необходимым, включая временные подсоединения коммуникаций (обеспечение электроэнергией) в точках подключения, указанных Заказчиком. </w:t>
      </w:r>
      <w:r>
        <w:rPr>
          <w:bCs/>
        </w:rPr>
        <w:t>До начала работ завезти на объект все необходимые материалы и изделия</w:t>
      </w:r>
      <w:r>
        <w:rPr/>
        <w:t xml:space="preserve">, согласованные с Заказчиком. Огородить территорию, отведенную Заказчиком для складирования материалов, оборудования, изделий и конструкций. До начала работ предоставить Заказчику приказы о назначении ответственных лиц Подрядчика за производство работ; охрану труда и технического надзор; </w:t>
      </w:r>
      <w:r>
        <w:rPr>
          <w:color w:val="000000"/>
          <w:spacing w:val="7"/>
        </w:rPr>
        <w:t xml:space="preserve">список работников, </w:t>
      </w:r>
      <w:r>
        <w:rPr>
          <w:color w:val="000000"/>
          <w:spacing w:val="1"/>
        </w:rPr>
        <w:t xml:space="preserve">задействованных при производстве работ, с указанием их паспортных данных. Все работники Подрядчика, </w:t>
      </w:r>
      <w:r>
        <w:rPr/>
        <w:t>не являющихся гражданами РФ,  должны иметь документы, подтверждающих их право находиться и осуществлять трудовую деятельность на территории РФ.</w:t>
      </w:r>
      <w:r>
        <w:rPr>
          <w:sz w:val="28"/>
        </w:rPr>
        <w:t xml:space="preserve"> </w:t>
      </w:r>
    </w:p>
    <w:p>
      <w:pPr>
        <w:pStyle w:val="Normal"/>
        <w:ind w:firstLine="680"/>
        <w:jc w:val="both"/>
        <w:rPr/>
      </w:pPr>
      <w:r>
        <w:rPr/>
        <w:t>Для производства Работ Подрядчик обязан обеспечить наличие у рабочих бригады и предъявление Заказчику и Руководителю учреждения объекта до начала производства работ следующих оригинальных документов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риказы о назначении ответственных лиц Подрядчика за производство работ, охрану труда и технический надзор;</w:t>
      </w:r>
    </w:p>
    <w:p>
      <w:pPr>
        <w:pStyle w:val="Normal"/>
        <w:ind w:firstLine="360"/>
        <w:jc w:val="both"/>
        <w:rPr/>
      </w:pPr>
      <w:r>
        <w:rPr/>
        <w:t>-письмо-направление от подрядной организации со списком фамилий членов бригады, где должно быть указано название фирмы, реквизиты, адрес, объем, сроки и место Работ со ссылкой на настоящий Договор, печать, подпись;</w:t>
      </w:r>
    </w:p>
    <w:p>
      <w:pPr>
        <w:pStyle w:val="Normal"/>
        <w:ind w:firstLine="360"/>
        <w:jc w:val="both"/>
        <w:rPr/>
      </w:pPr>
      <w:r>
        <w:rPr/>
        <w:t>- наряд (задание, распоряжение на Работы);</w:t>
      </w:r>
    </w:p>
    <w:p>
      <w:pPr>
        <w:pStyle w:val="Normal"/>
        <w:ind w:firstLine="360"/>
        <w:jc w:val="both"/>
        <w:rPr/>
      </w:pPr>
      <w:r>
        <w:rPr/>
        <w:t xml:space="preserve">- личные квалификационные документы сотрудников бригады, оформленные в установленном порядке, с печатью и записью о периодической переаттестации: группа по электробезопасности, допуск к работе в электроустановках, право проведения сварочных работ и др. </w:t>
      </w:r>
    </w:p>
    <w:p>
      <w:pPr>
        <w:pStyle w:val="Normal"/>
        <w:ind w:firstLine="360"/>
        <w:jc w:val="both"/>
        <w:rPr/>
      </w:pPr>
      <w:r>
        <w:rPr/>
        <w:t xml:space="preserve">Оригиналы документов, которые не могут быть оставлены у Заказчика (личные документы и т.п.),  представляются Подрядчиком на обозрение с одновременной передачей Заказчику заверенных копий таких документов для помещения их в папку контроля хода работ.  </w:t>
      </w:r>
    </w:p>
    <w:p>
      <w:pPr>
        <w:pStyle w:val="Normal"/>
        <w:ind w:firstLine="680"/>
        <w:jc w:val="both"/>
        <w:rPr/>
      </w:pPr>
      <w:r>
        <w:rPr/>
        <w:t>Работы ведутся  только  в рабочие дни, строго</w:t>
      </w:r>
      <w:r>
        <w:rPr>
          <w:b/>
        </w:rPr>
        <w:t xml:space="preserve"> с 09-00 до 18-00</w:t>
      </w:r>
      <w:r>
        <w:rPr/>
        <w:t xml:space="preserve"> с технологическим перерывом </w:t>
      </w:r>
      <w:r>
        <w:rPr>
          <w:b/>
        </w:rPr>
        <w:t>с 13-00 до 14-00 ежедневно</w:t>
      </w:r>
      <w:r>
        <w:rPr>
          <w:u w:val="single"/>
        </w:rPr>
        <w:t xml:space="preserve">. Ежедневно, по окончании рабочего дня производить уборку и вывоз технического мусора. </w:t>
      </w:r>
      <w:r>
        <w:rPr/>
        <w:t xml:space="preserve">Подрядчик обязан проводит регулярно еженедельные инструктажи рабочих по противопожарной безопасности работ на объекте, с отметкой об их проведении в журнале инструктажа. </w:t>
      </w:r>
    </w:p>
    <w:p>
      <w:pPr>
        <w:pStyle w:val="Normal"/>
        <w:ind w:firstLine="680"/>
        <w:jc w:val="both"/>
        <w:rPr/>
      </w:pPr>
      <w:r>
        <w:rPr/>
        <w:t xml:space="preserve">По окончании работ  обязательно в течение 3 (трех) дней вывезти за пределы территории учреждения материалы, инструменты, приборы, инвентарь, изделия, конструкции, временные сооружения и другое имущество Подрядчика, использовавшееся для производства работ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before="240" w:after="120"/>
        <w:ind w:firstLine="709"/>
        <w:contextualSpacing/>
        <w:outlineLvl w:val="0"/>
        <w:rPr/>
      </w:pPr>
      <w:r>
        <w:rPr>
          <w:rFonts w:cs="Arial"/>
          <w:b/>
          <w:bCs/>
          <w:kern w:val="2"/>
          <w:szCs w:val="32"/>
        </w:rPr>
        <w:t>4. Особые условия выполнения работ:</w:t>
      </w:r>
    </w:p>
    <w:p>
      <w:pPr>
        <w:pStyle w:val="Normal"/>
        <w:numPr>
          <w:ilvl w:val="0"/>
          <w:numId w:val="0"/>
        </w:numPr>
        <w:ind w:left="0" w:firstLine="737"/>
        <w:jc w:val="both"/>
        <w:outlineLvl w:val="1"/>
        <w:rPr>
          <w:rFonts w:cs="Arial"/>
          <w:bCs/>
          <w:iCs/>
          <w:spacing w:val="-8"/>
          <w:szCs w:val="28"/>
        </w:rPr>
      </w:pPr>
      <w:r>
        <w:rPr>
          <w:rFonts w:cs="Arial"/>
          <w:bCs/>
          <w:iCs/>
          <w:spacing w:val="-6"/>
          <w:szCs w:val="28"/>
        </w:rPr>
        <w:t>Работу проводить, учитывая специфику деятельности медицинского учреждения с с</w:t>
      </w:r>
      <w:r>
        <w:rPr>
          <w:rFonts w:cs="Arial"/>
          <w:bCs/>
          <w:iCs/>
          <w:spacing w:val="-8"/>
          <w:szCs w:val="28"/>
        </w:rPr>
        <w:t>облюдением СанП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91" w:leader="none"/>
        </w:tabs>
        <w:suppressAutoHyphens w:val="true"/>
        <w:spacing w:before="120" w:after="120"/>
        <w:ind w:left="0" w:hanging="0"/>
        <w:contextualSpacing/>
        <w:jc w:val="both"/>
        <w:outlineLvl w:val="1"/>
        <w:rPr>
          <w:rFonts w:cs="Arial"/>
          <w:bCs/>
          <w:iCs/>
          <w:szCs w:val="28"/>
        </w:rPr>
      </w:pPr>
      <w:r>
        <w:rPr>
          <w:rFonts w:cs="Arial"/>
          <w:bCs/>
          <w:iCs/>
          <w:szCs w:val="28"/>
        </w:rPr>
        <w:t>Работы выполняются в соответствии с действующими законодательствами РФ, утвержденными ТУ и технологическими регламентами и при соблюдении условий муниципального контрак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91" w:leader="none"/>
        </w:tabs>
        <w:suppressAutoHyphens w:val="true"/>
        <w:spacing w:before="120" w:after="120"/>
        <w:ind w:left="0" w:firstLine="737"/>
        <w:contextualSpacing/>
        <w:jc w:val="both"/>
        <w:outlineLvl w:val="1"/>
        <w:rPr>
          <w:rFonts w:cs="Arial"/>
          <w:bCs/>
          <w:iCs/>
          <w:spacing w:val="-4"/>
          <w:szCs w:val="28"/>
        </w:rPr>
      </w:pPr>
      <w:r>
        <w:rPr>
          <w:rFonts w:cs="Arial"/>
          <w:bCs/>
          <w:iCs/>
          <w:spacing w:val="-4"/>
          <w:szCs w:val="28"/>
        </w:rPr>
        <w:t>Соблюдение правил действующего внутреннего распорядка, внутренних положений и инструкций, требований администрации Заказчика. Специалисты Подрядчика должны быть высококвалифицированные и аттестованные на право ведения работ, обеспечены приборами, необходимым инструментами и средствами индивидуальной защи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91" w:leader="none"/>
        </w:tabs>
        <w:suppressAutoHyphens w:val="true"/>
        <w:spacing w:before="120" w:after="120"/>
        <w:ind w:left="0" w:firstLine="737"/>
        <w:contextualSpacing/>
        <w:jc w:val="both"/>
        <w:outlineLvl w:val="1"/>
        <w:rPr>
          <w:rFonts w:cs="Arial"/>
          <w:bCs/>
          <w:iCs/>
          <w:szCs w:val="28"/>
        </w:rPr>
      </w:pPr>
      <w:r>
        <w:rPr>
          <w:rFonts w:cs="Arial"/>
          <w:bCs/>
          <w:iCs/>
          <w:szCs w:val="28"/>
        </w:rPr>
        <w:t>Работы производятся только в отведенной зоне работ. Работы производятся минимально необходимым количеством технических средств и механизмов, что нужно для сокращения шума, пыли, загрязнения воздуха. После окончания работ производится приведение в порядок рабочей зоны, уборка и вывоз мусора, материалов, возмещение коммуналь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91" w:leader="none"/>
        </w:tabs>
        <w:suppressAutoHyphens w:val="true"/>
        <w:spacing w:before="120" w:after="120"/>
        <w:ind w:left="0" w:firstLine="737"/>
        <w:contextualSpacing/>
        <w:jc w:val="both"/>
        <w:outlineLvl w:val="1"/>
        <w:rPr/>
      </w:pPr>
      <w:r>
        <w:rPr>
          <w:rFonts w:cs="Arial"/>
          <w:bCs/>
          <w:iCs/>
          <w:spacing w:val="-4"/>
          <w:szCs w:val="28"/>
        </w:rPr>
        <w:t>Заказчик назначает на объекте своего представителя, который от имени Заказчика осуществляет технический надзор и контроль за качеством выполняемых работ, а также производит проверку соответствия материалов и оборудования, используемых Подрядчиком, условиям контракта и сметной документации, строительным нормам и правилам, стандартам, сертификатам, техническим условиям и другим нормативно-методическим документам Российской Федерации, оформляет акты на выполненные работы.</w:t>
      </w:r>
    </w:p>
    <w:p>
      <w:pPr>
        <w:pStyle w:val="Normal"/>
        <w:jc w:val="both"/>
        <w:rPr>
          <w:rFonts w:cs="Arial"/>
          <w:bCs/>
          <w:iCs/>
          <w:spacing w:val="-4"/>
          <w:szCs w:val="28"/>
          <w:u w:val="single"/>
        </w:rPr>
      </w:pPr>
      <w:r>
        <w:rPr>
          <w:rFonts w:cs="Arial"/>
          <w:bCs/>
          <w:iCs/>
          <w:spacing w:val="-4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ле завершения работ Подрядчик обязан восстановить в случае повреждения (изменения) и сдать в установленном порядк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электрические и локальные сети – аварийно-технической службе по данному району и Заказчику;</w:t>
      </w:r>
    </w:p>
    <w:p>
      <w:pPr>
        <w:pStyle w:val="Normal"/>
        <w:rPr>
          <w:b/>
          <w:b/>
          <w:color w:val="000000"/>
        </w:rPr>
      </w:pPr>
      <w:r>
        <w:rPr>
          <w:szCs w:val="28"/>
        </w:rPr>
        <w:t>- слаботочные сети (включая ОПС, 01 и прочее) – аварийно-технической службе по данному району и представителю Госпожнадзора МЧС России</w:t>
      </w:r>
    </w:p>
    <w:p>
      <w:pPr>
        <w:pStyle w:val="Normal"/>
        <w:ind w:firstLine="6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80"/>
        <w:jc w:val="both"/>
        <w:rPr/>
      </w:pPr>
      <w:r>
        <w:rPr>
          <w:b/>
          <w:bCs/>
        </w:rPr>
        <w:t>5.Требования к применяемым материалам:</w:t>
      </w:r>
    </w:p>
    <w:p>
      <w:pPr>
        <w:pStyle w:val="Normal"/>
        <w:ind w:firstLine="680"/>
        <w:jc w:val="both"/>
        <w:rPr/>
      </w:pPr>
      <w:r>
        <w:rPr/>
        <w:t>При производстве ремонтных работ необходимо применять современные материалы и другое оборудование российского и импортного производства,</w:t>
      </w:r>
      <w:r>
        <w:rPr>
          <w:bCs/>
          <w:color w:val="FF0000"/>
        </w:rPr>
        <w:t xml:space="preserve"> </w:t>
      </w:r>
      <w:r>
        <w:rPr>
          <w:bCs/>
        </w:rPr>
        <w:t xml:space="preserve">позволяющее повысить эксплуатационные свойства объекта в целом. </w:t>
      </w:r>
    </w:p>
    <w:p>
      <w:pPr>
        <w:pStyle w:val="Normal"/>
        <w:ind w:firstLine="680"/>
        <w:jc w:val="both"/>
        <w:rPr/>
      </w:pPr>
      <w:r>
        <w:rPr/>
        <w:t xml:space="preserve">Используемые материалы, оборудование должны соответствовать проектным требованиям, ГОСТам и ТУ, обеспечены техническими паспортами, сертификатами и др. документами, удостоверяющими их качество. </w:t>
      </w:r>
      <w:r>
        <w:rPr>
          <w:bCs/>
          <w:color w:val="000000"/>
        </w:rPr>
        <w:t>Допускается предоставление эквивалента равноценного или превосходящего по качеству.</w:t>
      </w:r>
      <w:r>
        <w:rPr/>
        <w:t xml:space="preserve"> Подрядчик несет ответственность за соответствие используемых материалов государственным стандартам и техническим условиям, за достоверность сведений о стране происхождения, за сохранность всех поставленных для реализации Договора материалов и оборудования до сдачи готового объекта в эксплуатацию.</w:t>
      </w:r>
      <w:r>
        <w:rPr>
          <w:bCs/>
        </w:rPr>
        <w:t xml:space="preserve"> </w:t>
      </w:r>
      <w:r>
        <w:rPr/>
        <w:t>Подрядчик</w:t>
      </w:r>
      <w:r>
        <w:rPr>
          <w:bCs/>
        </w:rPr>
        <w:t xml:space="preserve"> </w:t>
      </w:r>
      <w:r>
        <w:rPr>
          <w:lang w:eastAsia="en-US"/>
        </w:rPr>
        <w:t xml:space="preserve"> обязан представить Заказчику данные о выбранных им материалах и оборудовании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если Заказчик отклонил использование материалов и/или оборудования из-за их несоответствия стандартам качества или ранее одобренным образцам, </w:t>
      </w:r>
      <w:r>
        <w:rPr/>
        <w:t>Подрядчик</w:t>
      </w:r>
      <w:r>
        <w:rPr>
          <w:lang w:eastAsia="en-US"/>
        </w:rPr>
        <w:t xml:space="preserve">  обязан за свой счет и своими силами произвести их замену. </w:t>
      </w:r>
      <w:r>
        <w:rPr>
          <w:bCs/>
        </w:rPr>
        <w:t xml:space="preserve">При применении материалов не  соответствующих указанным нормам и требованиям Заказчик оставляет за собой право  предъявить претензии к </w:t>
      </w:r>
      <w:r>
        <w:rPr/>
        <w:t>Подрядчик</w:t>
      </w:r>
      <w:r>
        <w:rPr>
          <w:bCs/>
        </w:rPr>
        <w:t>у с наложением штрафных санкций при исполнении Договора.</w:t>
      </w:r>
    </w:p>
    <w:p>
      <w:pPr>
        <w:pStyle w:val="Normal"/>
        <w:ind w:firstLine="680"/>
        <w:jc w:val="both"/>
        <w:rPr/>
      </w:pPr>
      <w:r>
        <w:rPr>
          <w:bCs/>
        </w:rPr>
        <w:t xml:space="preserve"> </w:t>
      </w:r>
      <w:r>
        <w:rPr>
          <w:bCs/>
          <w:lang w:val="en-US"/>
        </w:rPr>
        <w:t>C</w:t>
      </w:r>
      <w:r>
        <w:rPr>
          <w:bCs/>
        </w:rPr>
        <w:t xml:space="preserve">ведения о качественных характеристиках материалов приведены в Приложениях №1, №2 к техническому заданию. </w:t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/>
      </w:pPr>
      <w:r>
        <w:rPr>
          <w:b/>
          <w:bCs/>
        </w:rPr>
        <w:t xml:space="preserve">6. Общие требования к выполнению работ: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lang w:eastAsia="en-US"/>
        </w:rPr>
        <w:t>О пожарной безопасности при проведении работ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ind w:firstLine="680"/>
        <w:jc w:val="both"/>
        <w:rPr/>
      </w:pPr>
      <w:r>
        <w:rPr>
          <w:color w:val="000000"/>
        </w:rPr>
        <w:t>Для обеспечения пожарной безопасности в</w:t>
      </w:r>
      <w:r>
        <w:rPr/>
        <w:t xml:space="preserve">се производственные процессы при ремонтных работах должны осуществляться в строгом соответствии с требованиями действующего </w:t>
      </w:r>
      <w:r>
        <w:rPr>
          <w:color w:val="000000"/>
        </w:rPr>
        <w:t>Федерального закона № 123 – ФЗ от 22.07.08, «Технический регламент о требованиях пожарной безопасности»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б охране труда при ведении рабо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Для обеспечения требований по охране труда в</w:t>
      </w:r>
      <w:r>
        <w:rPr/>
        <w:t>се производственные процессы при ремонтно-строительных работах должны осуществляться в строгом соответствии с требованиями</w:t>
      </w:r>
      <w:r>
        <w:rPr>
          <w:color w:val="000000"/>
        </w:rPr>
        <w:t xml:space="preserve"> следующих нормативных документов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- СНиП 12-03-2001. Безопасность труда в строительстве. Часть 1. Общие требова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-  СНиП 12-04-2002. Безопасность труда в строительстве. Часть 2. Строительное производство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- СНиП 12-01-2004. Организация строительства;</w:t>
      </w:r>
      <w:r>
        <w:rPr>
          <w:vanish/>
          <w:color w:val="000000"/>
        </w:rPr>
        <w:t>#S</w:t>
      </w:r>
      <w:r>
        <w:rPr>
          <w:color w:val="000000"/>
        </w:rPr>
        <w:t xml:space="preserve"> </w:t>
      </w:r>
      <w:r>
        <w:rPr>
          <w:vanish/>
          <w:color w:val="000000"/>
        </w:rPr>
        <w:t xml:space="preserve"> #S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Fonts w:eastAsia="Calibri"/>
          <w:bCs/>
        </w:rPr>
      </w:pPr>
      <w:r>
        <w:rPr>
          <w:rFonts w:eastAsia="Times New Roman"/>
          <w:bCs/>
          <w:color w:val="000080"/>
        </w:rPr>
        <w:t xml:space="preserve">             </w:t>
      </w:r>
      <w:r>
        <w:rPr>
          <w:rFonts w:eastAsia="Calibri"/>
          <w:bCs/>
          <w:color w:val="000080"/>
        </w:rPr>
        <w:t xml:space="preserve">- </w:t>
      </w:r>
      <w:r>
        <w:rPr>
          <w:rFonts w:eastAsia="Calibri"/>
          <w:bCs/>
        </w:rPr>
        <w:t>СП 12-133-2000. Безопасность труда в строительстве. Положение о порядке аттестации рабочих мест по условиям труда в строительстве и жилищно-коммунальном хозяйстве</w:t>
      </w:r>
      <w:r>
        <w:rPr>
          <w:rFonts w:eastAsia="Calibri"/>
          <w:bCs/>
          <w:color w:val="000000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</w:t>
      </w:r>
      <w:r>
        <w:rPr/>
        <w:t>СП 12-135-2003. Безопасность труда в строительстве. Отраслевые типовые инструкции по охране труда.</w:t>
      </w:r>
    </w:p>
    <w:p>
      <w:pPr>
        <w:pStyle w:val="Normal"/>
        <w:ind w:firstLine="680"/>
        <w:jc w:val="both"/>
        <w:rPr>
          <w:b/>
          <w:b/>
          <w:bCs/>
        </w:rPr>
      </w:pPr>
      <w:r>
        <w:rPr/>
        <w:t>Обеспечить в ходе работ выполнение на строительной площадке необходимых мероприятий по технике безопасности, охране окружающей среды, соблюдать правила пожарной безопасности.</w:t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/>
      </w:pPr>
      <w:r>
        <w:rPr>
          <w:b/>
          <w:bCs/>
        </w:rPr>
        <w:t xml:space="preserve">7.  Требования к качеству работ, в том числе технология производства работ: </w:t>
      </w:r>
    </w:p>
    <w:p>
      <w:pPr>
        <w:pStyle w:val="Normal"/>
        <w:ind w:firstLine="680"/>
        <w:jc w:val="both"/>
        <w:rPr/>
      </w:pPr>
      <w:r>
        <w:rPr>
          <w:bCs/>
        </w:rPr>
        <w:t xml:space="preserve">Все работы должны соответствовать </w:t>
      </w:r>
      <w:r>
        <w:rPr/>
        <w:t>основным  технологическим правилам по строительств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color w:val="000080"/>
        </w:rPr>
        <w:t xml:space="preserve">        </w:t>
      </w:r>
      <w:r>
        <w:rPr>
          <w:rFonts w:eastAsia="Times New Roman"/>
          <w:bCs/>
          <w:color w:val="000000"/>
        </w:rPr>
        <w:t xml:space="preserve">       </w:t>
      </w:r>
      <w:r>
        <w:rPr>
          <w:rFonts w:eastAsia="Calibri"/>
          <w:bCs/>
        </w:rPr>
        <w:t>- Строительные нормы и правила СНиП 21-01-97*</w:t>
        <w:br/>
        <w:t>"Пожарная безопасность зданий и сооружений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bCs/>
        </w:rPr>
        <w:t xml:space="preserve">   </w:t>
      </w:r>
      <w:r>
        <w:rPr>
          <w:rFonts w:eastAsia="Calibri"/>
          <w:bCs/>
        </w:rPr>
        <w:t>- Строительные нормы и правила СНиП 2.09.04-87</w:t>
      </w:r>
      <w:hyperlink r:id="rId2">
        <w:r>
          <w:rPr>
            <w:rStyle w:val="InternetLink"/>
            <w:rFonts w:eastAsia="Calibri"/>
            <w:bCs/>
          </w:rPr>
          <w:t>*</w:t>
        </w:r>
      </w:hyperlink>
      <w:r>
        <w:rPr>
          <w:rFonts w:eastAsia="Calibri"/>
          <w:bCs/>
        </w:rPr>
        <w:br/>
        <w:t xml:space="preserve">  "Административные и бытовые здания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Cs/>
        </w:rPr>
        <w:t>- Строительные нормы и правила СНиП III-4-80</w:t>
      </w:r>
      <w:hyperlink r:id="rId3">
        <w:r>
          <w:rPr>
            <w:rStyle w:val="InternetLink"/>
            <w:rFonts w:eastAsia="Calibri"/>
            <w:bCs/>
          </w:rPr>
          <w:t>*</w:t>
        </w:r>
      </w:hyperlink>
      <w:r>
        <w:rPr>
          <w:rFonts w:eastAsia="Calibri"/>
          <w:bCs/>
        </w:rPr>
        <w:br/>
        <w:t>"Техника безопасности в строительстве".</w:t>
      </w:r>
    </w:p>
    <w:p>
      <w:pPr>
        <w:pStyle w:val="Normal"/>
        <w:ind w:firstLine="680"/>
        <w:jc w:val="both"/>
        <w:rPr/>
      </w:pPr>
      <w:r>
        <w:rPr>
          <w:b/>
          <w:bCs/>
        </w:rPr>
        <w:t>8.  Требования по объему гарантий качества работ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6" w:firstLine="68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Гарантийный срок на выполненные работы и материалы должен составлять не менее 36 месяцев.</w:t>
      </w:r>
    </w:p>
    <w:p>
      <w:pPr>
        <w:pStyle w:val="Normal"/>
        <w:ind w:firstLine="680"/>
        <w:jc w:val="both"/>
        <w:rPr/>
      </w:pPr>
      <w:r>
        <w:rPr>
          <w:b/>
          <w:bCs/>
        </w:rPr>
        <w:t xml:space="preserve">9.   Требования по сроку гарантий качества на результаты работ: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6" w:firstLine="680"/>
        <w:jc w:val="both"/>
        <w:rPr>
          <w:color w:val="000000"/>
        </w:rPr>
      </w:pPr>
      <w:r>
        <w:rPr>
          <w:color w:val="000000"/>
        </w:rPr>
        <w:t>В течение гарантийного срока Подрядчик обязан в течение 2-х дней устранять дефекты после  информации полученной от Заказчика, о выявленных им в процессе эксплуатации дефектах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spacing w:before="240" w:after="120"/>
        <w:ind w:firstLine="709"/>
        <w:contextualSpacing/>
        <w:outlineLvl w:val="0"/>
        <w:rPr/>
      </w:pPr>
      <w:r>
        <w:rPr>
          <w:rFonts w:cs="Arial"/>
          <w:b/>
          <w:bCs/>
          <w:kern w:val="2"/>
          <w:szCs w:val="32"/>
        </w:rPr>
        <w:t xml:space="preserve">10.  Порядок сдачи и приемки результатов работ: </w:t>
      </w:r>
    </w:p>
    <w:p>
      <w:pPr>
        <w:pStyle w:val="Normal"/>
        <w:numPr>
          <w:ilvl w:val="0"/>
          <w:numId w:val="0"/>
        </w:numPr>
        <w:ind w:left="0" w:firstLine="737"/>
        <w:jc w:val="both"/>
        <w:outlineLvl w:val="1"/>
        <w:rPr/>
      </w:pPr>
      <w:r>
        <w:rPr>
          <w:rFonts w:cs="Arial"/>
          <w:bCs/>
          <w:iCs/>
          <w:szCs w:val="28"/>
        </w:rPr>
        <w:t xml:space="preserve">Заказчика, обязан предоставлять информацию о ходе выполнения работ. Рассмотрение и приемка результатов выполненных работ осуществляется уполномоченной Заказчиком комиссией в соответствии со сроками выполнения работ. </w:t>
      </w:r>
    </w:p>
    <w:p>
      <w:pPr>
        <w:pStyle w:val="Normal"/>
        <w:jc w:val="center"/>
        <w:rPr>
          <w:rFonts w:cs="Arial"/>
          <w:bCs/>
          <w:iCs/>
          <w:color w:val="000000"/>
          <w:szCs w:val="28"/>
        </w:rPr>
      </w:pPr>
      <w:r>
        <w:rPr>
          <w:rFonts w:cs="Arial"/>
          <w:bCs/>
          <w:iCs/>
          <w:color w:val="000000"/>
          <w:szCs w:val="28"/>
        </w:rPr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11</w:t>
      </w:r>
      <w:r>
        <w:rPr/>
        <w:t xml:space="preserve">. </w:t>
      </w:r>
      <w:r>
        <w:rPr>
          <w:b/>
        </w:rPr>
        <w:t>Электромонтажные работы:</w:t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/>
        <w:t xml:space="preserve"> </w:t>
      </w:r>
      <w:r>
        <w:rPr/>
        <w:t>Должны производиться в соответствии с  Правилами устройства и  технической эксплуатации электроустановок потребителей, утвержденными Приказом Министерства энергетики Российской Федерации от 13 01.2003 года № 6, а так же с соблюдением Федеральных законов РФ: от 23 ноября 2009 г.№261-ФЗ «Об энергосбережении и повышении энергоэффективности» и от 08 мая 2010г. № 83- Ф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2. Требования к сметной документации</w:t>
      </w:r>
    </w:p>
    <w:p>
      <w:pPr>
        <w:pStyle w:val="Style20"/>
        <w:tabs>
          <w:tab w:val="clear" w:pos="1021"/>
          <w:tab w:val="left" w:pos="333" w:leader="none"/>
        </w:tabs>
        <w:ind w:hanging="0"/>
        <w:rPr/>
      </w:pPr>
      <w:r>
        <w:rPr>
          <w:sz w:val="24"/>
        </w:rPr>
        <w:t>Документацию разработать в соответствии с действующими законодательными и нормативными документами Российской Федерации.</w:t>
      </w:r>
    </w:p>
    <w:p>
      <w:pPr>
        <w:pStyle w:val="Normal"/>
        <w:rPr/>
      </w:pPr>
      <w:r>
        <w:rPr/>
        <w:t>Документацию оформить в соответствии с утвержденными правилами выполнения и оформления текстовых и графических материалов, входящих в состав проектной и рабочей документ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ядчик обязан: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1. Обеспечить содержание и уборку объекта и прилегающей непосредственно к нему территории. </w:t>
      </w:r>
    </w:p>
    <w:p>
      <w:pPr>
        <w:pStyle w:val="Normal"/>
        <w:jc w:val="both"/>
        <w:rPr/>
      </w:pPr>
      <w:r>
        <w:rPr/>
        <w:t xml:space="preserve">2. При производстве работ предусмотреть монтаж, отсекающих рабочую зону, временных конструкций и укрывной материал. </w:t>
      </w:r>
    </w:p>
    <w:p>
      <w:pPr>
        <w:pStyle w:val="Normal"/>
        <w:jc w:val="both"/>
        <w:rPr/>
      </w:pPr>
      <w:r>
        <w:rPr/>
        <w:t xml:space="preserve">3. Обеспечить сохранность находящихся на объекте материалов, изделий, конструкций, оборудования. </w:t>
      </w:r>
    </w:p>
    <w:p>
      <w:pPr>
        <w:pStyle w:val="Normal"/>
        <w:jc w:val="both"/>
        <w:rPr/>
      </w:pPr>
      <w:r>
        <w:rPr/>
        <w:t>4.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.</w:t>
      </w:r>
    </w:p>
    <w:p>
      <w:pPr>
        <w:pStyle w:val="Normal"/>
        <w:jc w:val="both"/>
        <w:rPr/>
      </w:pPr>
      <w:r>
        <w:rPr/>
        <w:t xml:space="preserve">5. До начала производства работ назначить ответственного по объекту за пожарную безопасность и технику безопасности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eastAsia="en-US"/>
        </w:rPr>
        <w:t>6</w:t>
      </w:r>
      <w:r>
        <w:rPr/>
        <w:t xml:space="preserve">. Вывоз строительного мусора производить ежедневно. Складирование и погрузку мусора производить в упакованном в мешки виде. Не допускается загромождение площадки вокруг здания. </w:t>
      </w:r>
    </w:p>
    <w:p>
      <w:pPr>
        <w:pStyle w:val="Normal"/>
        <w:jc w:val="both"/>
        <w:rPr/>
      </w:pPr>
      <w:r>
        <w:rPr/>
        <w:t xml:space="preserve">7.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, производится запуск отремонтированных систем и сдача соответствующим эксплуатационным службам.  </w:t>
      </w:r>
    </w:p>
    <w:p>
      <w:pPr>
        <w:pStyle w:val="Normal"/>
        <w:jc w:val="both"/>
        <w:rPr/>
      </w:pPr>
      <w:r>
        <w:rPr/>
        <w:t xml:space="preserve">8. По запросу Заказчика в период производства ремонтных работ предоставлять исполнительные схемы (согласованные с соответствующими эксплуатационными службами) и акты скрытых работ. </w:t>
      </w:r>
    </w:p>
    <w:p>
      <w:pPr>
        <w:pStyle w:val="Normal"/>
        <w:jc w:val="both"/>
        <w:rPr/>
      </w:pPr>
      <w:r>
        <w:rPr/>
        <w:t xml:space="preserve">9. По запросу Заказчика в течение 3 дней информировать о ходе выполнения договора. Запрос и ответ на него предоставляются письменно с использованием факсимильной связи, электронной почты или нарочно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се работы выполняются в соответствии с утвержденными Заказчиком дефектными ведомостями и техническим заданием с учетом применения ресурсосберегающих технологий с минимизацией затрат на энергоносител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атериально-технические ресурсы, применяемые при выполнении работ, должны быть сертифицированы в соответствии с Постановлением Правительства РФ от 01.12.2009 №982 "Об утверждении единого перечня продукции, подлежащей обязательной сертификации, и единого перечня продукции, подтверждение которой осуществляется в форме принятия декларации и соответствии"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дрядчик при выполнении работ вправе заменить материалы, содержащие указания на товарные знаки согласно дефектным ведомостям, на эквиваленты.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Скрытые дефекты, не указанные в локальном сметном расчете, подлежат устранению в обеспечение достижения результата по муниципальному контракту.</w:t>
      </w:r>
      <w:r>
        <w:rPr>
          <w:rFonts w:eastAsia="Calibri" w:cs="Calibri" w:ascii="Calibri" w:hAnsi="Calibri"/>
          <w:lang w:eastAsia="en-US"/>
        </w:rPr>
        <w:t xml:space="preserve"> </w:t>
      </w:r>
      <w:r>
        <w:rPr/>
        <w:t xml:space="preserve">Стоимость материалов и механизмов принятая в смете подтверждается Подрядчиком копиями документальных источников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color w:val="FF0000"/>
          <w:u w:val="single"/>
        </w:rPr>
        <w:t>Подрядчик самостоятельно и за свой счет согласовывает сметную документацию со всеми заинтересованными службами, а также получает положительное заключение экспертизы в Краевом Государственном Автономном Учреждении «Управление Государственной экспертизы Пермского края»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0"/>
        </w:numPr>
        <w:ind w:left="0" w:firstLine="737"/>
        <w:jc w:val="both"/>
        <w:outlineLvl w:val="1"/>
        <w:rPr/>
      </w:pPr>
      <w:r>
        <w:rPr>
          <w:rFonts w:cs="Arial"/>
          <w:b/>
          <w:bCs/>
          <w:iCs/>
          <w:color w:val="FF0000"/>
          <w:szCs w:val="28"/>
          <w:u w:val="single"/>
        </w:rPr>
        <w:t>Подрядчик обязан предоставить Заказчику при передаче результата работ всю необходимую исполнительную и техническую документацию</w:t>
      </w:r>
      <w:r>
        <w:rPr>
          <w:rFonts w:cs="Arial"/>
          <w:bCs/>
          <w:iCs/>
          <w:color w:val="FF0000"/>
          <w:szCs w:val="28"/>
        </w:rPr>
        <w:t>.</w:t>
      </w:r>
    </w:p>
    <w:p>
      <w:pPr>
        <w:pStyle w:val="Normal"/>
        <w:rPr>
          <w:rFonts w:cs="Arial"/>
          <w:b/>
          <w:b/>
          <w:bCs/>
          <w:iCs/>
          <w:color w:val="000000"/>
          <w:szCs w:val="28"/>
        </w:rPr>
      </w:pPr>
      <w:r>
        <w:rPr>
          <w:rFonts w:cs="Arial"/>
          <w:b/>
          <w:bCs/>
          <w:iCs/>
          <w:color w:val="000000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0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720" w:right="72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Arial" w:hAnsi="Arial" w:cs="Arial"/>
      <w:sz w:val="18"/>
      <w:szCs w:val="1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**Основной Знак"/>
    <w:qFormat/>
    <w:rPr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20">
    <w:name w:val="**Основной"/>
    <w:qFormat/>
    <w:pPr>
      <w:widowControl/>
      <w:tabs>
        <w:tab w:val="clear" w:pos="708"/>
        <w:tab w:val="left" w:pos="1021" w:leader="none"/>
      </w:tabs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06197.1" TargetMode="External"/><Relationship Id="rId3" Type="http://schemas.openxmlformats.org/officeDocument/2006/relationships/hyperlink" Target="garantf1://2305951.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5:00Z</dcterms:created>
  <dc:creator>natasha</dc:creator>
  <dc:description/>
  <cp:keywords/>
  <dc:language>en-US</dc:language>
  <cp:lastModifiedBy>Нина Владимировна</cp:lastModifiedBy>
  <cp:lastPrinted>2013-05-28T10:27:00Z</cp:lastPrinted>
  <dcterms:modified xsi:type="dcterms:W3CDTF">2013-09-25T12:53:00Z</dcterms:modified>
  <cp:revision>40</cp:revision>
  <dc:subject/>
  <dc:title>Технические характеристики на наборы диагностические</dc:title>
</cp:coreProperties>
</file>