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5501300003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путей эваку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Комсомольский проспект, дом 4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Комсомольский проспект, 43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Комсомольский проспект, 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kupki@gdkb-pichugin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3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89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рондина Нина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путей эваку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356 232,2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о-сметным расчетом: - Приложение № 1 Локально-сметный расчет на капитальный ремонт путей эвакукации (входная зона) по Поликлинике № 1 по адресу: Комсомольский проспект,43 (приложены отдельным файлом) - Приложение № 2 Локально-сметный расчет на капитальный ремонт путей эвакуации (1 и 2 этажи) по Поликлинике № 1 по адресу: Комсомольский проспект, 43 (приложены отдельным файлом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Комсомольский проспект, дом 4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договора до 25.12.2013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7 811,61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5 623,2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передачи заказчику в залог денежных средств, в том числе в форме вклада (депозита в размере обеспечения исполнения контракт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5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0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0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0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0"/>
        <w:gridCol w:w="65"/>
      </w:tblGrid>
      <w:tr>
        <w:trPr/>
        <w:tc>
          <w:tcPr>
            <w:tcW w:w="9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27.09.2013г.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5:35:00Z</dcterms:created>
  <dc:creator>User</dc:creator>
  <dc:description/>
  <cp:keywords/>
  <dc:language>en-US</dc:language>
  <cp:lastModifiedBy>User</cp:lastModifiedBy>
  <dcterms:modified xsi:type="dcterms:W3CDTF">2013-09-27T05:36:00Z</dcterms:modified>
  <cp:revision>3</cp:revision>
  <dc:subject/>
  <dc:title/>
</cp:coreProperties>
</file>