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27» сентября 2013года № 035630009561300004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ремонт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иемной  (помещения № 34,36,37 )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Наименование, характеристики работ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(в соответствии с Локальным сметным расчетом и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</w:t>
            </w:r>
            <w:r>
              <w:rPr>
                <w:rFonts w:eastAsia="Arial"/>
                <w:szCs w:val="24"/>
              </w:rPr>
              <w:t>приемной  (помещения № 34,36,37 )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Наименование, характеристики работ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(в соответствии с Локальным сметным расчетом и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3-09-26T15:24:00Z</cp:lastPrinted>
  <dcterms:modified xsi:type="dcterms:W3CDTF">2013-09-26T09:26:00Z</dcterms:modified>
  <cp:revision>127</cp:revision>
  <dc:subject/>
  <dc:title>Приложение № 1</dc:title>
</cp:coreProperties>
</file>