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0156300028013000022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(установка раздвижных решеток) в помещениях общественного центра микрорайона "Молодежный", расположенного по адресу: г. Пермь, ул. Академика Веденеева,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Орджоникидзевского района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Пермь г, Александра Щербакова, 2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oszakupki_ordjo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63489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432) 26348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рутнева Татьяна Хаб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(установка раздвижных решеток) в помещениях общественного центра микрорайона "Молодежный", расположенного по адресу: г. Пермь, ул. Академика Веденеева,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155996,2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>4540282 Установка гипсовых и цементных штучных деталей, розеток, капителей, баз, шишек, сухарей, кронштейнов, решеток, ваз, герб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м выполняемых работ по текущему ремонту (установка раздвижных решеток) в помещениях общественного центра микрорайона "Молодежный" указан в Техническом задании - Приложение №1 к документации о проведении открытого аукциона в электронной форме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боты должны быть выполнены в полном соответствии с требованиями документации об открытом аукционе в электронной форме (в том числе Техническим заданием - Приложение №1 к документации, Локальным сметным расчетом - Приложение №2 к документации), и условиями муниципального контракта, являющегося Приложением №3 к Документации об аукцион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26, Пермский край, г. Пермь, Академика Веденеева, 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работ в течение 15 рабочих дней с момента заключения муниципального контракта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7 799,81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7.10.2013 09: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50" w:type="dxa"/>
              <w:left w:w="50" w:type="dxa"/>
              <w:bottom w:w="50" w:type="dxa"/>
              <w:right w:w="5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0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2"/>
        <w:gridCol w:w="53"/>
      </w:tblGrid>
      <w:tr>
        <w:trPr/>
        <w:tc>
          <w:tcPr>
            <w:tcW w:w="930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             27.09.2013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  <w:t>Глава администрации района                  _______________                           Л.В.Королева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09:15:00Z</dcterms:created>
  <dc:creator>eltorg</dc:creator>
  <dc:description/>
  <cp:keywords/>
  <dc:language>en-US</dc:language>
  <cp:lastModifiedBy>gohova</cp:lastModifiedBy>
  <cp:lastPrinted>2013-09-20T13:22:00Z</cp:lastPrinted>
  <dcterms:modified xsi:type="dcterms:W3CDTF">2013-09-26T08:15:00Z</dcterms:modified>
  <cp:revision>15</cp:revision>
  <dc:subject/>
  <dc:title/>
</cp:coreProperties>
</file>