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30» сент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55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по запросу котировок на поставку медицинских бланков (бланочной продукции) для  нужд МБУЗ "Городская детская клиническая поликлиника № 5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559"/>
        <w:gridCol w:w="1559"/>
        <w:gridCol w:w="1560"/>
        <w:gridCol w:w="1275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Поставшика №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Поставщик № 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Поставщик № 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форм. добров. согласие пациента на медицинское вмешательство для ДШ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45+0,46+0,46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*0,46=46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явление на осмотр психиа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37+0,38+0,38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*0,38=38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Рецепт на молочную кух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19+0,18+0,19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0*0,19=475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Анализ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17+0,17+0,18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0*,017=170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Анализ м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18+0,18+0,19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0*0,18=90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Анализ кала на я/г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21+0,22+0,22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0*0,22=110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Медицинская справка в д/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20+0,22+0,22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*0,21=42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Мед. карта ребенка (школь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4,00+14,5+14,50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*14,33=1433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Лист самоза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,28+2,00+2,00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*1,76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6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испансерный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64+0,65+0,65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*0,65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ертификат о проф.привив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3,00+3,00+3,00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*3,0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Талон амб.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35+0,36+0,36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0*0,36=1080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Книга регистрации листов нетрудоспособ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75,00+185,00+185,00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*181,67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50,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Книга записи вызовов врачей на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75,00+185,00+185,00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*181,67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50,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Мед. карта стационарного бо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,86+1,87+1,87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*1,87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4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Вкладной лист к мед. карте стац. Бо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,27+1,35+1,35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*1,32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4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Лист врачебных назна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,27+1,35+1,35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*1,32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4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Лист учета медика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,27+1,35+1,35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*1,32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4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тат. карта выбывшего из стацион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,27+1,35+1,35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*1,32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4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Температурный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,27+1,35+1,35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*1,32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4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Информ. добров. согласие пациента на медецинское вмеша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35+0,38+0,38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0*0,37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5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обр. информир. согласие на провед. проф. пр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34+0,33+0,33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0*0,3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правка о врем. нетрудо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,91+0,90+0,90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*0,9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оф. осмотр инфекцион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,11+1,00+1,00)/3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*1,04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0,00</w:t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4 240,2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Таким образом, начальная (максимальная) цена договора составит 394 240 (Триста девяносто четыре тысячи двести сорок) рублей 20 копеек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52:00Z</dcterms:created>
  <dc:creator>OAVopilova</dc:creator>
  <dc:description/>
  <cp:keywords/>
  <dc:language>en-US</dc:language>
  <cp:lastModifiedBy>AVBaklanova</cp:lastModifiedBy>
  <cp:lastPrinted>2013-09-20T13:07:00Z</cp:lastPrinted>
  <dcterms:modified xsi:type="dcterms:W3CDTF">2013-09-30T02:52:00Z</dcterms:modified>
  <cp:revision>2</cp:revision>
  <dc:subject/>
  <dc:title/>
</cp:coreProperties>
</file>