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5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цинских бланков (бланочной продукции) для нужд МБУЗ "Городская детская клиническая поликлиника №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цинских бланков (бланочной продукции) для нужд МБУЗ "Городская детская клиническая поликлиника №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394 240,2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120 Бланки документов, карточки учетные, билет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редставлены в Техническом задании (Приложение № 1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актное лицо – Рожков Игорь Николаевич, т. 221-79-05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каб. 6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заключения договора по заявке Заказчика в течение 14 календарных дней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15 (Пятнадцати) банковских дней после приемки товара на основании счет-фактуры (при отсутствии счета) и подписания товарно-транспортных накладных.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исполнение муниципального задания муниципальным бюджетным учреждением, средства ОМС.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10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30.09.2013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лавный врач:                    ________________                Кабанова Н.К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4:00Z</dcterms:created>
  <dc:creator>OAVopilova</dc:creator>
  <dc:description/>
  <cp:keywords/>
  <dc:language>en-US</dc:language>
  <cp:lastModifiedBy>OAVopilova</cp:lastModifiedBy>
  <dcterms:modified xsi:type="dcterms:W3CDTF">2013-09-30T07:14:00Z</dcterms:modified>
  <cp:revision>2</cp:revision>
  <dc:subject/>
  <dc:title/>
</cp:coreProperties>
</file>