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3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5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 w:val="20"/>
        </w:rPr>
        <w:t>на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поставку медицинских бланков (бланочной продукции) для нужд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БУЗ «Городская детская клиническая поликлиника № 5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72"/>
        <w:gridCol w:w="1301"/>
        <w:gridCol w:w="1213"/>
        <w:gridCol w:w="894"/>
        <w:gridCol w:w="1507"/>
        <w:gridCol w:w="1483"/>
      </w:tblGrid>
      <w:tr>
        <w:trPr>
          <w:trHeight w:val="10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учет. ф-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креп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г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. добров. согласие пациента на медицинское вмешательство для ДШ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явление на осмотр психиат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цепт на молочную кухн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ров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мо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2с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ала на я/г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/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2с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справка в д/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. карта ребенка (школьн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/у-2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32с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лева, скреп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ст самозапис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1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ный 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о проф.прививка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/у-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2ст.8с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ва, скрепки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он амб. пациен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/ум-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регистрации листов нетрудоспособ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6/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2ст50с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ва, скреп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писи вызовов врачей на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2ст50ст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лева, скреп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. карта стационарного больн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/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3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кладной лист к мед. карте стац. больн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4 2с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 врачебных назнач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ст учета медикаментов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. карта выбывшего из стациона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6/у-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ный 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. добров. согласие пациента на медецинское вмешатель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. информир. согласие на провед. проф. прив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о врем. нетрудоспособ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/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. осмотр инфекционис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                                        И.Н.Рожков</w:t>
      </w:r>
    </w:p>
    <w:p>
      <w:pPr>
        <w:pStyle w:val="Normal"/>
        <w:rPr/>
      </w:pPr>
      <w:r>
        <w:rPr/>
        <w:t>т. (342) 221-79-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51:00Z</dcterms:created>
  <dc:creator>AVBaklanova</dc:creator>
  <dc:description/>
  <cp:keywords/>
  <dc:language>en-US</dc:language>
  <cp:lastModifiedBy>AVBaklanova</cp:lastModifiedBy>
  <cp:lastPrinted>2013-09-20T10:41:00Z</cp:lastPrinted>
  <dcterms:modified xsi:type="dcterms:W3CDTF">2013-09-30T02:51:00Z</dcterms:modified>
  <cp:revision>2</cp:revision>
  <dc:subject/>
  <dc:title>Приложение № 1</dc:title>
</cp:coreProperties>
</file>