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9090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450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бование технического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Наличие или величина параметр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.Кассеты формата </w:t>
                                  </w:r>
                                  <w:r>
                                    <w:rPr>
                                      <w:b/>
                                    </w:rPr>
                                    <w:t>14х17 дюймов (35х43см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для системы компьютерной радиографии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KONIC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INOLT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10/11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Q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/190/210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Общие треб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тификат соответствия или декларация соответствия системы сертификации ГОСТ Р Госстандарта РФ на систему компьютерной радиограф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еты с люминофорными пластинами (для общей рентгенологии) для системы компьютерной ради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т 14х17 дюймов (35х43см)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х17 дюймов (35х43с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рантия на кассеты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12 меся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арантия на </w:t>
                                  </w:r>
                                  <w:r>
                                    <w:rPr/>
                                    <w:t>люминофорные пластины</w:t>
                                  </w:r>
                                  <w:r>
                                    <w:rPr>
                                      <w:bCs/>
                                    </w:rPr>
                                    <w:t>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12 меся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Требования к модулю оцифровки </w:t>
                                  </w:r>
                                  <w:r>
                                    <w:rPr>
                                      <w:b/>
                                    </w:rPr>
                                    <w:t>системы компьютерной радиограф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вместимость кассет с системой компьютерной радиограф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/>
                                    <w:t xml:space="preserve"> 110/11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Q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/>
                                    <w:t xml:space="preserve"> 190/2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ь многократного экспонирования люминоформной пластины  без ограничения количества экспозиций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матрицы получаемого конечного диагностического изображения на формате кассеты 1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7 дюймов (35х43 см) для общей рентгенологии, точек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000 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48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Кассеты формата </w:t>
                                  </w: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>30 с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для системы компьютерной радиографии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KONIC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INOLT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10/11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Q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/190/210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Общие треб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тификат соответствия или декларация соответствия системы сертификации ГОСТ Р Госстандарта РФ на систему компьютерной радиограф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еты с люминофорными пластинами (для общей рентгенологии) для системы компьютерной ради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т 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0 см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30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рантия на кассеты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12 меся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арантия на </w:t>
                                  </w:r>
                                  <w:r>
                                    <w:rPr/>
                                    <w:t>люминофорные пластины</w:t>
                                  </w:r>
                                  <w:r>
                                    <w:rPr>
                                      <w:bCs/>
                                    </w:rPr>
                                    <w:t>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12 меся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Требования к модулю оцифровки </w:t>
                                  </w:r>
                                  <w:r>
                                    <w:rPr>
                                      <w:b/>
                                    </w:rPr>
                                    <w:t>системы компьютерной радиограф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вместимость кассет с системой компьютерной радиограф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/>
                                    <w:t xml:space="preserve"> 110/11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Q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gius</w:t>
                                  </w:r>
                                  <w:r>
                                    <w:rPr/>
                                    <w:t xml:space="preserve"> 190/2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ь многократного экспонирования люминоформной пластины  без ограничения количества экспозиций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ное соответ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матрицы получаемого конечного диагностического изображения на формате кассеты  24х30 см, точек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33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hd w:fill="FFFFFF" w:val="clear"/>
                                    <w:spacing w:lineRule="exact" w:line="221"/>
                                    <w:ind w:left="360" w:right="240" w:hanging="0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Отсасыватель хирургический электриче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240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Общие требова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/мод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ационное удостоверение Минздрав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тификат соответствия РФ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Назначени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назначен для отсасывания крови, гноя и различный жидкостей, частиц тканей и газов из операционных ран и иных полостей во время и после операций и в других случаях. Универсален для терапии, хирургии, гинекологии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240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Условия эксплуатаци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амеры не более, кг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няя наработка на отказ не менее, часов.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+5°С ~ +40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носительная влажность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е более 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лектропитани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еменный ток 220В ±22 В, 50 Гц ± 1 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тмосферное давление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086 МПа ~ 0,106 М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емпература хранения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40°С ~ +55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240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Технические требова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ое отрицательное давление (максимальный вакуум), кПа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пазон регулирования давления, МП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— 0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производительность по воздуху, л/мин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симальная производительность по воде, л/мин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с. непрерывное рабочее время, мин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, Дб, не бол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банки-сборника, м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Количество банок-сборников, шт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ожная педа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няя наработка на отказ, час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, мм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0х320х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ес нетто, кг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ний срок службы, ле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ласс электробезопасност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ип оборудова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Комплектац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сасыва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нка-сборник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конечник для отсасывател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рубка аспирацион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=2 м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рубка соединитель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=0,1 м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рышка для банк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ильтр бактериальный воздушный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стройство поплавково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дальной ножной выключа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нур пита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аспорт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.Дополнительные требова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рантийное обслуживание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месяц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9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t1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4.Манжета детская д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плекса суточного мониторирования ЭКГ  и АД "Валента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, 18-27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шту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xt1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ульсоксиме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 Общие с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/мод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Назначение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неинвазивного мониторинга насыщения крови кислородом и измерения Ч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ля новорожденных и взрослы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.Технические характери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спл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CD</w:t>
                                  </w:r>
                                  <w:r>
                                    <w:rPr/>
                                    <w:t>, размер мм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70х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ндикатор светодиодный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Индикатор уровня перфуз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катор разряда батарей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вуковая индикация частоты пульс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ключение датчика для новорожденных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авливаемые верхний и нижний пределы тревог для сатурации и частоты пульс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окировка клавиатуры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ядка аккумуляторов от ЗУ или специальной подставк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жим отображения графи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pO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хранение данных в памяти за 24 часа наблюден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Условия работ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Температур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ранения, град С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ниже 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лажность, %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Конструктивные параметр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бариты, мм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 более 190х110х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Вес, г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Электротехнические параметр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Питание  (щелочные батареи или аккумуляторы 3шт. АА, адаптер переменного тока 220вольт)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мять,  пациент ID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менее 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ио-визуальная сигнализация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сигнала тревоги SpO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ановка сигнала тревоги ЧСС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. Параметры измер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Диапазон измерения SpO2, %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Диапазон измерения частоты пульса, уд/мин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0-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ешность измерения SpO2, при использовании прищепки на палец, в диапазоне 80-100%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ешность измерения частоты пульса, 30-100уд/мин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.Компле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льсоксиметр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атчик-клипс SpO2 (для пациентов от 30кг.)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Датчик SpO2 (для пациентов от 1 до 30кг.)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атареи типоразмера АА4ш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USB </w:t>
                                  </w:r>
                                  <w:r>
                                    <w:rPr/>
                                    <w:t>кабел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аптер переменного ток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ство по эксплуатаци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ядное устройст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грамное обеспечение н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.Дополнительные треб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 шту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рантия на пульсоксиметр, не мене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xt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9pt;mso-wrap-distance-right:9pt;mso-wrap-distance-top:0pt;mso-wrap-distance-bottom:0pt;margin-top:26.7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4500"/>
                        <w:gridCol w:w="4500"/>
                      </w:tblGrid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бование технического за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Наличие или величина параметр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Кассеты формата </w:t>
                            </w:r>
                            <w:r>
                              <w:rPr>
                                <w:b/>
                              </w:rPr>
                              <w:t>14х17 дюймов (35х43см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GIU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ля системы компьютерной радиографии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ONIC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NOLT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GIU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10/11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190/210 </w:t>
                            </w:r>
                            <w:r>
                              <w:rPr>
                                <w:b/>
                              </w:rPr>
                              <w:t xml:space="preserve"> или эквивал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Общие треб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происхож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тификат соответствия или декларация соответствия системы сертификации ГОСТ Р Госстандарта РФ на систему компьютерной радиографи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еты с люминофорными пластинами (для общей рентгенологии) для системы компьютерной радио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т 14х17 дюймов (35х43см)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х17 дюймов (35х43см)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рантия на кассеты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12 меся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Гарантия на </w:t>
                            </w:r>
                            <w:r>
                              <w:rPr/>
                              <w:t>люминофорные пластины</w:t>
                            </w:r>
                            <w:r>
                              <w:rPr>
                                <w:bCs/>
                              </w:rPr>
                              <w:t>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12 меся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Требования к модулю оцифровки </w:t>
                            </w:r>
                            <w:r>
                              <w:rPr>
                                <w:b/>
                              </w:rPr>
                              <w:t>системы компьютерной радиограф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местимость кассет с системой компьютерной радиографии </w:t>
                            </w:r>
                            <w:r>
                              <w:rPr>
                                <w:lang w:val="en-US"/>
                              </w:rPr>
                              <w:t>Regius</w:t>
                            </w:r>
                            <w:r>
                              <w:rPr/>
                              <w:t xml:space="preserve"> 110/110</w:t>
                            </w:r>
                            <w:r>
                              <w:rPr>
                                <w:lang w:val="en-US"/>
                              </w:rPr>
                              <w:t>HQ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Regius</w:t>
                            </w:r>
                            <w:r>
                              <w:rPr/>
                              <w:t xml:space="preserve"> 190/2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ь многократного экспонирования люминоформной пластины  без ограничения количества экспозиций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матрицы получаемого конечного диагностического изображения на формате кассеты 14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7 дюймов (35х43 см) для общей рентгенологии, точек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000 х</w:t>
                            </w:r>
                            <w:r>
                              <w:rPr>
                                <w:lang w:val="en-US"/>
                              </w:rPr>
                              <w:t xml:space="preserve"> 48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Кассеты формата </w:t>
                            </w: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>30 с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GIU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ля системы компьютерной радиографии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ONIC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NOLT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GIU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10/11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190/210 </w:t>
                            </w:r>
                            <w:r>
                              <w:rPr>
                                <w:b/>
                              </w:rPr>
                              <w:t xml:space="preserve"> или эквивал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Общие треб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происхож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тификат соответствия или декларация соответствия системы сертификации ГОСТ Р Госстандарта РФ на систему компьютерной радиографи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еты с люминофорными пластинами (для общей рентгенологии) для системы компьютерной радио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т 24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0 см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30 см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рантия на кассеты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12 меся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Гарантия на </w:t>
                            </w:r>
                            <w:r>
                              <w:rPr/>
                              <w:t>люминофорные пластины</w:t>
                            </w:r>
                            <w:r>
                              <w:rPr>
                                <w:bCs/>
                              </w:rPr>
                              <w:t>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12 меся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Требования к модулю оцифровки </w:t>
                            </w:r>
                            <w:r>
                              <w:rPr>
                                <w:b/>
                              </w:rPr>
                              <w:t>системы компьютерной радиограф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местимость кассет с системой компьютерной радиографии </w:t>
                            </w:r>
                            <w:r>
                              <w:rPr>
                                <w:lang w:val="en-US"/>
                              </w:rPr>
                              <w:t>Regius</w:t>
                            </w:r>
                            <w:r>
                              <w:rPr/>
                              <w:t xml:space="preserve"> 110/110</w:t>
                            </w:r>
                            <w:r>
                              <w:rPr>
                                <w:lang w:val="en-US"/>
                              </w:rPr>
                              <w:t>HQ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Regius</w:t>
                            </w:r>
                            <w:r>
                              <w:rPr/>
                              <w:t xml:space="preserve"> 190/2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ь многократного экспонирования люминоформной пластины  без ограничения количества экспозиций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е соответ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матрицы получаемого конечного диагностического изображения на формате кассеты  24х30 см, точек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lang w:val="en-US"/>
                              </w:rPr>
                              <w:t xml:space="preserve"> 335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hd w:fill="FFFFFF" w:val="clear"/>
                              <w:spacing w:lineRule="exact" w:line="221"/>
                              <w:ind w:left="360" w:right="240" w:hanging="0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Отсасыватель хирургический электриче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240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Общие требова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/мод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происхож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ое удостоверение Минздрав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тификат соответствия РФ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Назначени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 для отсасывания крови, гноя и различный жидкостей, частиц тканей и газов из операционных ран и иных полостей во время и после операций и в других случаях. Универсален для терапии, хирургии, гинекологии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240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Условия эксплуатаци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амеры не более, кг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няя наработка на отказ не менее, часов.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емпература окружающей среды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+5°С ~ +40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тносительная влажность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е более 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лектропитани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еменный ток 220В ±22 В, 50 Гц ± 1 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тмосферное давление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086 МПа ~ 0,106 М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емпература хранения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40°С ~ +55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240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Технические требова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е отрицательное давление (максимальный вакуум), кПа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пазон регулирования давления, МП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— 0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производительность по воздуху, л/мин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симальная производительность по воде, л/мин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с. непрерывное рабочее время, мин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, Дб, не бол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ъем банки-сборника, мл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Количество банок-сборников, шт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ожная педа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редняя наработка на отказ, час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, мм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0х320х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ес нетто, кг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редний срок службы, ле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ласс электробезопасност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ип оборудова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Комплектац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сасыва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нка-сборник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конечник для отсасывател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рубка аспирацион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=2 м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рубка соединитель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=0,1 м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рышка для банк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ильтр бактериальный воздушный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стройство поплавково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дальной ножной выключа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нур пита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аспорт на русском язык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tabs>
                                <w:tab w:val="clear" w:pos="708"/>
                                <w:tab w:val="left" w:pos="43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.Дополнительные требова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антийное обслуживание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месяц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уки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9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t1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4.Манжета детска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мплекса суточного мониторирования ЭКГ  и АД "Валента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происхож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, 18-27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шту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xt1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ульсоксиме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. Общие с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/мод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а происхож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Назначение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неинвазивного мониторинга насыщения крови кислородом и измерения Ч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Применени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ля новорожденных и взрослы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Технические характери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сплей </w:t>
                            </w:r>
                            <w:r>
                              <w:rPr>
                                <w:lang w:val="en-US"/>
                              </w:rPr>
                              <w:t>LCD</w:t>
                            </w:r>
                            <w:r>
                              <w:rPr/>
                              <w:t>, размер мм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более 70х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ндикатор светодиодный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Индикатор уровня перфузи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 разряда батарей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уковая индикация частоты пульс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ключение датчика для новорожденных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ые верхний и нижний пределы тревог для сатурации и частоты пульс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окировка клавиатуры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ядка аккумуляторов от ЗУ или специальной подставк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жим отображения графика </w:t>
                            </w:r>
                            <w:r>
                              <w:rPr>
                                <w:lang w:val="en-US"/>
                              </w:rPr>
                              <w:t>SpO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данных в памяти за 24 часа наблюден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 Условия работ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Температур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хранения, град С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ниже -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лажность, %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более 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 Конструктивные параметр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, мм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Не более 190х110х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Вес, г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более 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 Электротехнические параметр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Питание  (щелочные батареи или аккумуляторы 3шт. АА, адаптер переменного тока 220вольт)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мять,  пациент ID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енее 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удио-визуальная сигнализация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сигнала тревоги SpO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ановка сигнала тревоги ЧСС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. Параметры измер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Диапазон измерения SpO2, %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Диапазон измерения частоты пульса, уд/мин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0-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ешность измерения SpO2, при использовании прищепки на палец, в диапазоне 80-100%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ешность измерения частоты пульса, 30-100уд/мин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.Компле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льсоксиметр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атчик-клипс SpO2 (для пациентов от 30кг.)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Датчик SpO2 (для пациентов от 1 до 30кг.)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атареи типоразмера АА4ш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SB </w:t>
                            </w:r>
                            <w:r>
                              <w:rPr/>
                              <w:t>кабель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аптер переменного ток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по эксплуатаци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ядное устройст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грамное обеспечение на 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.Дополнительные треб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 шту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рантия на пульсоксиметр, не менее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xt1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00"/>
      <w:numFmt w:val="decimal"/>
      <w:lvlText w:val="%1"/>
      <w:lvlJc w:val="left"/>
      <w:pPr>
        <w:tabs>
          <w:tab w:val="num" w:pos="0"/>
        </w:tabs>
        <w:ind w:left="11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color w:val="000000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color w:val="000000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2"/>
      <w:szCs w:val="22"/>
    </w:rPr>
  </w:style>
  <w:style w:type="paragraph" w:styleId="Txt">
    <w:name w:val="txt"/>
    <w:basedOn w:val="Normal"/>
    <w:qFormat/>
    <w:pPr>
      <w:ind w:firstLine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Txt1">
    <w:name w:val="txt1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ractBodyStile">
    <w:name w:val="Contract Body Stile"/>
    <w:basedOn w:val="Normal"/>
    <w:qFormat/>
    <w:pPr>
      <w:spacing w:lineRule="auto" w:line="288" w:before="120" w:after="120"/>
      <w:jc w:val="both"/>
    </w:pPr>
    <w:rPr>
      <w:rFonts w:eastAsia="MS Mincho;ＭＳ 明朝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0:00Z</dcterms:created>
  <dc:creator>User</dc:creator>
  <dc:description/>
  <dc:language>en-US</dc:language>
  <cp:lastModifiedBy>User</cp:lastModifiedBy>
  <dcterms:modified xsi:type="dcterms:W3CDTF">2013-09-19T12:00:00Z</dcterms:modified>
  <cp:revision>2</cp:revision>
  <dc:subject/>
  <dc:title>№ п</dc:title>
</cp:coreProperties>
</file>