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здания МБУЗ «Городская поликлиника № 12» по адресу: г. Пермь, ул. Автозаводская, 82 В (ремонт 1 этажа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etp-micex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льхова Ольга Игор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здания МБУЗ «Городская поликлиника № 12» по адресу: г. Пермь, ул. Автозаводская, 82 В (ремонт 1 этажа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215240,7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8145 Поликлиника городск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: 30 (Тридцать) календарных дней с момен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0 762,0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21 524,0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ыполненных и принятых работ осуществляется поэтапно, за фактически выполненные объемы работ, на основании оформленных и подписанных Исполнителем и Заказчиком и согласованных с организацией, осуществляющей технический надзор актов сдачи-приемки выполненных работ по форме КС-2, справок о стоимости выполненных работ по форме КС-3, представленных Исполнителем в 2-х экземплярах счета и счета-фактуры в течение 30 банковских дней. Обязательства Заказчика по оплате денежных сумм по Гражданско-правовому договору считаются исполненными с момента списания денежных средств в размере, установленном гражданско-правовым договором, с банковского счета Заказчика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24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0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14:00Z</dcterms:created>
  <dc:creator>Econ_C10</dc:creator>
  <dc:description/>
  <cp:keywords/>
  <dc:language>en-US</dc:language>
  <cp:lastModifiedBy>Econ_C10</cp:lastModifiedBy>
  <cp:lastPrinted>2013-09-30T17:14:00Z</cp:lastPrinted>
  <dcterms:modified xsi:type="dcterms:W3CDTF">2013-09-30T11:14:00Z</dcterms:modified>
  <cp:revision>1</cp:revision>
  <dc:subject/>
  <dc:title>Извещение</dc:title>
</cp:coreProperties>
</file>