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№ 1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документации об открытом 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укционе в электронной форме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yellow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ТЕХНИЧЕСКОЕ ЗАДА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на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апитальный ремонт зд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МБУЗ «Городская поликлиника №12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о адресу: г. Пермь, ул. Автозаводская, 82 В (ремонт первого этажа)».</w:t>
      </w:r>
    </w:p>
    <w:p>
      <w:pPr>
        <w:pStyle w:val="Normal"/>
        <w:spacing w:lineRule="auto" w:line="240" w:before="0" w:after="0"/>
        <w:ind w:left="426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щие положения:</w:t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1. Настоящее техническое задание является неотъемлемой частью (приложением) к Договору на </w:t>
      </w:r>
      <w:r>
        <w:rPr>
          <w:rFonts w:cs="Times New Roman" w:ascii="Times New Roman" w:hAnsi="Times New Roman"/>
          <w:color w:val="000000"/>
          <w:sz w:val="24"/>
          <w:szCs w:val="24"/>
        </w:rPr>
        <w:t>Капитальный ремонт здания МБУЗ «Городская поликлиника №12» по адресу: г. Пермь, ул. Автозаводская, 82 В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казчик: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БУЗ «Городская поликлиника №12» г. Пермь, ул. Автозаводская, 82 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-4678" w:leader="none"/>
        </w:tabs>
        <w:spacing w:lineRule="auto" w:line="240" w:before="0" w:after="0"/>
        <w:ind w:left="426" w:hanging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Требования к Подрядчикам:</w:t>
      </w:r>
    </w:p>
    <w:p>
      <w:pPr>
        <w:pStyle w:val="Style17"/>
        <w:tabs>
          <w:tab w:val="clear" w:pos="708"/>
          <w:tab w:val="left" w:pos="-4678" w:leader="none"/>
        </w:tabs>
        <w:spacing w:lineRule="auto" w:line="240" w:before="0" w:after="0"/>
        <w:ind w:left="426" w:hanging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.1. </w:t>
      </w:r>
      <w:r>
        <w:rPr>
          <w:rFonts w:cs="Times New Roman" w:ascii="Times New Roman" w:hAnsi="Times New Roman"/>
          <w:sz w:val="24"/>
          <w:szCs w:val="24"/>
        </w:rPr>
        <w:t>Наличие свидетельства о допуске к выполнению работ, являющихся предметом договора, выданных саморегулируемой организацией, в соответствии с законодательством и нормативными правовыми актами Российской Федерации;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autoSpaceDE w:val="false"/>
        <w:spacing w:before="0" w:after="200"/>
        <w:ind w:firstLine="425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4. Подрядчик обязан:</w:t>
      </w:r>
    </w:p>
    <w:p>
      <w:pPr>
        <w:pStyle w:val="Normal"/>
        <w:autoSpaceDE w:val="false"/>
        <w:spacing w:before="0" w:after="200"/>
        <w:ind w:left="426" w:hanging="1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4.1. Работы выполнять в соответствии с проектом (шифр проекта: 40/2-2012), локальными сметными расчетами, рабочими чертежами, строительными нормами и правилами, и в соответствии с ВСН 58-88 (р) "Об организации и проведении реконструкции, ремонта и технического обслуживания зданий, объектов коммунального и социально-культурного назначения" и иными отраслевыми нормативно-техническими документами, предусмотренными условиями договора и (или) действующими на момент  сдачи-приемки выполненных работ по договору. 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2.</w:t>
        <w:tab/>
        <w:t xml:space="preserve">Работы выполнять в соответствии с требованиями экологических, санитарно-гигиенических, противопожарных и др. норм, действующих на территории РФ, и обеспечивающих безопасную для жизни и здоровья людей эксплуатацию законченного ремонтом  объекта. 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4.3. Обеспечить качественное выполнение всех работ в соответствии с действующими нормами и техническими условиями. 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4.4. Демонтажные работы производить по предварительному согласованию Заказчиком. 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4.5. Обеспечить в ходе работ выполнение на строительной площадке необходимых мероприятий по технике безопасности, охране окружающей среды, соблюдать правила пожарной безопасности. 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4.6. При производстве работ предусмотреть монтаж, отсекающих рабочую зону, временных конструкций и укрывной материал. 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4.7. Обеспечить сохранность находящихся на объекте материалов, изделий, конструкций, оборудования. 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4.8. До начала производства работ назначить ответственного по объекту за пожарную безопасность и технику безопасности. 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4.9. Вывоз строительного мусора производить регулярно, по мере накопления в объеме одной автомашины. Складирование и погрузку мусора производить в упакованном в мешки виде. Не допускается загромождение площадки вокруг здания. 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4.10. По окончании ремонтных работ составляется акт приемки в эксплуатацию законченных ремонтом работ. 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4.11. При осуществлении производства работ по настоящему Договору вести исполнительную документацию в соответствии с требованиями СНиП 3.01.01-85* "Организация строительного производства" и РД РД-11-02-2006 в объеме, достаточном для сдачи объектов в эксплуатацию: 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4.12. По запросу Заказчика в период производства ремонтных работ предоставлять исполнительные схемы и акты скрытых работ. 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4.13. По запросу Заказчика в течение 5 дней информировать о ходе выполнения Договора. Запрос и ответ на него предоставляются письменно с использованием факсимильной связи, электронной почты или нарочно. 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4.14. Все работы выполняются в соответствии с утвержденной Заказчиком ведомостью объемов работ (приложение № 1 к техническому заданию) и техническим заданием с учетом применения ресурсосберегающих технологий с минимизацией затрат на энергоносители. 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4.15. Материально-технические ресурсы, применяемые при выполнении работ, должны быть сертифицированы в соответствии с Постановлением Правительства РФ от 01.12.2009 №982 "Об утверждении единого перечня продукции, подлежащей обязательной сертификации, и единого перечня продукции, подтверждение которой осуществляется в форме принятия декларации и соответствии". 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4.16. Скрытые дефекты, влекущие за собой работы, не указанные в ведомости объемов работ (приложение № 1 к техническому заданию), подлежат устранению в обеспечение достижения результата по Договору. 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17. Применяемые (используемые) при выполнении работ строительные материалы, конструкции и изделия по качеству и потребительским свойствам должны соответствовать сертификатам, свидетельствам и паспортам качества изготовителей и/или поставщиков.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18. При сдаче выполненных работ Подрядчик должен передать заказчику сертификаты соответствия на материалы, используемые при выполнении работ, технические паспорта или другие документы, удостоверяющие качество материалов, конструкций и деталей.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19. При выполнении работ необходимо учитывать, что работы будут производиться без прекращения деятельности учреждения. Остановка лечебного процесса не предусмотрена.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20. При выполнении работ необходимо обеспечить беспрепятственный проход пациентов, посетителей, медицинского персонала и медицинского транспорта, не нарушать бесперебойное электро-, тепло- и водоснабжение учрежден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7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Требования к безопасности работ: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1. Выполняемые работы, равно как и их результат, должны соответствовать требованиям СНиП 12-03-2001 "Безопасность труда в строительстве. Часть 1. Общие требования", СНиП 12-04-2002 "Безопасность труда в строительстве. Часть 2. Строительное производство", СП 12-136-2002 "Безопасность труда в строительстве. Решения по охране труда и промышленной безопасности в проектах организации строительства и проектах производства работ", СП 12-135-2003 Свод правил по проектированию и строительству "Безопасность труда в строительстве. Отраслевые типовые инструкции по охране труда"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7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собые условия: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1. Работы должны быть выполнены в соответствии с требованиями действующих на территории РФ законодательных актов, норм и правил экологических, санитарно-гигиенических, противопожарных и др. и обеспечивать безопасную для жизни и здоровья людей эксплуатацию объекта. Все материалы, применяемые в процессе выполнения работ, предварительно согласовываются с Заказчиком и должны соответствовать требованиям Федерального закона от 30.12.2009г. №384-ФЗ «Технический регламент о безопасности зданий и сооружений», государственных стандартов Российской Федерации, в том числе: ГОСТ Р 52059-2003 (Услуги бытовые. Услуги по ремонту и строительству жилья и других построек. Общие технические условия), СНиП 3.04.01-87 (Изоляционные и отделочные покрытия), СНиП 2.03.11-85 (Защита строительных конструкций от коррозии), СНиП 12-01-2004 (Организация строительства), СНиП 12-03-2001, СНиП 12-04-2002 (Безопасность труда в строительстве), ППБ 01-03 (Правила пожарной безопасности).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рок выполнения работ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30 (Тридцать) календарных дней с момента подписания договора.</w:t>
      </w:r>
    </w:p>
    <w:p>
      <w:pPr>
        <w:pStyle w:val="Style17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Гарантийный срок</w:t>
      </w:r>
      <w:r>
        <w:rPr>
          <w:rFonts w:cs="Times New Roman" w:ascii="Times New Roman" w:hAnsi="Times New Roman"/>
          <w:sz w:val="24"/>
          <w:szCs w:val="24"/>
        </w:rPr>
        <w:t xml:space="preserve"> на весь объём выполненных работ составляет 24 месяца с момента подписания сторонами Акта выполненных рабо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Показатели, используемые для определения соответствия потребностям заказчика и (или) эквивалентности предлагаемого к использованию при выполнении работ товара, их значения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0"/>
      </w:tblGrid>
      <w:tr>
        <w:trPr>
          <w:trHeight w:val="470" w:hRule="atLeas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рунтовка ГФ-021 красно-коричневая, условная вязкость при (20,0 +/- 0,5) °C по вискозиметру ВЗ-4, с, не менее 45, степень разбавления грунтовки растворителем, %, не более 20, массовая доля нелетучих веществ, % 54 – 60, степень перетира, мкм, не более 40, время высыхания до степени 3, не более при (105 +/- 5) °C, мин 35, (20 +/- 2) °C, ч 24, твердость пленки по маятниковому прибору М-3, условные единицы, не менее 0,35, эластичность пленки при изгибе, мм, не более 1, прочность пленки при ударе на приборе типа У-1, см, не менее 50, адгезия пленки, баллы, не более 1, стойкость пленки к статическому воздействию 3%-ного раствора хлористого натрия, ч, не менее 24</w:t>
            </w:r>
          </w:p>
        </w:tc>
      </w:tr>
      <w:tr>
        <w:trPr>
          <w:trHeight w:val="470" w:hRule="atLeas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месь песчано-гравийная ГОСТ 23735-79, природная, содержание зерен гравия размером более 5 мм должно быть не менее 10% и не более 95% по массе</w:t>
            </w:r>
          </w:p>
        </w:tc>
      </w:tr>
      <w:tr>
        <w:trPr>
          <w:trHeight w:val="470" w:hRule="atLeas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Щебень ГОСТ 8267-93, фракция 20-40, марка И1-И3 (потеря массы при испытании, %, не более 45), группа 1-3, из изверженных или метаморфических или осадочных пород или из гравия, марка по дробимости не ниже 800, потеря массы при распаде, %, не более 5, содержание зерен слабых пород, % по массе, не более 10, морозостойкость не менее F50, содержание пылевидных и глинистых частиц, % по массе, не более 2, содержание глины в комках, % по массе, не более 0,25, содержание зерен пластинчатой (лещадной) и игловатой формы, в процентах по массе, не более 25,суммарная удельная эффективная активности естественных радионуклидов, Бк/кг, не более 740.</w:t>
            </w:r>
          </w:p>
        </w:tc>
      </w:tr>
      <w:tr>
        <w:trPr>
          <w:trHeight w:val="470" w:hRule="atLeas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рметик «Сазиласт» 24, цвет белый, консистенция тиксотропная паста, основа полиуретан, жизнеспособность 2-24 часов, усадка отсутствует, плотность не менее 1,45 г/куб.см, относительное удлинение в момент разрыва, не менее: 150% на образцах швов, не более 300% на лопатках; условная прочность в момент разрыва, не менее 0,2 МПа, модуль упругости при 100% деформации, не более 0,4 МПа, диапазон температур эксплуатации -15С до +40С (-60С до +70С), толщина слоя 3 мм.</w:t>
            </w:r>
          </w:p>
        </w:tc>
      </w:tr>
      <w:tr>
        <w:trPr>
          <w:trHeight w:val="470" w:hRule="atLeas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нит керамический, ГОСТ 6787-2001, линейность (кривизна) не более 1,5 мм., трапецеидальность (косоугольность) не более 1,5 мм., кривизна поверхности не более 1,5 мм., водопоглащение не более 3,5 %, предел прочности при изгибе не менее 28 МПа, износостойкость (по кварцевому песку) не более 0,18 г/см2, морозостойкость не менее 25 циклов.</w:t>
            </w:r>
          </w:p>
        </w:tc>
      </w:tr>
      <w:tr>
        <w:trPr>
          <w:trHeight w:val="736" w:hRule="atLeast"/>
        </w:trPr>
        <w:tc>
          <w:tcPr>
            <w:tcW w:w="10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Эмаль ПФ-115 </w:t>
            </w:r>
            <w:r>
              <w:rPr>
                <w:rFonts w:cs="Times New Roman" w:ascii="Times New Roman" w:hAnsi="Times New Roman"/>
                <w:bCs/>
                <w:sz w:val="24"/>
              </w:rPr>
              <w:t xml:space="preserve">ГОСТ 6465-76, сорт высший или первый, </w:t>
            </w:r>
            <w:r>
              <w:rPr>
                <w:rFonts w:cs="Times New Roman" w:ascii="Times New Roman" w:hAnsi="Times New Roman"/>
                <w:sz w:val="24"/>
              </w:rPr>
              <w:t>блеск покрытия по фотоэлектрическому блескомеру, %, не менее, 50, условная вязкость по вискозиметру типа ВЗ-246 диаметром сопла 4 мм при температуре (20,0 +/- 0,5) °C, с, 60-120, массовая доля нелетучих веществ, %, 49-70, степень разбавления до вязкости 28 - 30 с по вискозиметру типа ВЗ-246 диаметром сопла 4 мм при температуре (20,0 +/- 0,5) °C, %, не более 20, степень перетира, мкм, не более, 25, укрывистость высушенной пленки, г/м2, не более, 120, время высыхания до степени 3 при температуре (20 +/- 2) °C, ч, не более, 48, прочность пленки при ударе по прибору типа У-1, см, не менее, 40</w:t>
            </w:r>
          </w:p>
        </w:tc>
      </w:tr>
      <w:tr>
        <w:trPr>
          <w:trHeight w:val="418" w:hRule="atLeast"/>
        </w:trPr>
        <w:tc>
          <w:tcPr>
            <w:tcW w:w="10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ерной блок стальной наружный, с порогом, с открыванием наружу по  ГОСТ 31173-2003.</w:t>
            </w:r>
          </w:p>
        </w:tc>
      </w:tr>
      <w:tr>
        <w:trPr>
          <w:trHeight w:val="64" w:hRule="atLeast"/>
        </w:trPr>
        <w:tc>
          <w:tcPr>
            <w:tcW w:w="10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ru-RU"/>
              </w:rPr>
              <w:t>Шаровой полнопроходной кран, у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</w:rPr>
              <w:t xml:space="preserve">словный проход Ду, мм, 15, размер присоединительной резьбы R, дюймы, 1/2, условное давление Ру, бар, не менее 40, температура перемещаемой среды, °С диапазон не менее от -15 до 110, условная пропускная способность Kv, м3/ч, более 14,5, допустимая концентрация гликоля, % 50, размеры не более, мм А-90, В-50,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lang w:val="en-US"/>
              </w:rPr>
              <w:t>L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</w:rPr>
              <w:t>-65, масса более 0,15</w:t>
            </w:r>
          </w:p>
        </w:tc>
      </w:tr>
      <w:tr>
        <w:trPr>
          <w:trHeight w:val="65" w:hRule="atLeast"/>
        </w:trPr>
        <w:tc>
          <w:tcPr>
            <w:tcW w:w="10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тика гидроизоляционная битумная холодная (МГТН) «ТехноНИКОЛЬ»24, ГОСТ 30693-2000, прочность сцепления с основанием МПа не менее 0,1 с бетоном и сталью, прочность на сдвиг клеевого соединения Н/м не менее 2,0, водопоглащение в течение 24 часов по массе 0,4%, массовая доля нелетучих веществ не менее 65%, температура размягчения не ниже 80С, условная вязкость не ниже 10С.</w:t>
            </w:r>
          </w:p>
        </w:tc>
      </w:tr>
      <w:tr>
        <w:trPr>
          <w:trHeight w:val="65" w:hRule="atLeast"/>
        </w:trPr>
        <w:tc>
          <w:tcPr>
            <w:tcW w:w="10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Бетон тяжёлый ГОСТ 26633-91, класс не ниже В15, марка по морозостойкости выше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4"/>
              </w:rPr>
              <w:t xml:space="preserve">50, марка по водонепроницаемости не ниже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W</w:t>
            </w:r>
            <w:r>
              <w:rPr>
                <w:rFonts w:cs="Times New Roman" w:ascii="Times New Roman" w:hAnsi="Times New Roman"/>
                <w:sz w:val="24"/>
              </w:rPr>
              <w:t>6, наибольшая крупность заполнителя, мм, более, 40, фракция крупного заполнителя от 5(3) до 10-св.40 до 80, на щебне из изверженных или метаморфических или осадочных пород марки не ниже 300 или на гравии и щебне из гравия не ниже 600</w:t>
            </w:r>
          </w:p>
        </w:tc>
      </w:tr>
      <w:tr>
        <w:trPr>
          <w:trHeight w:val="499" w:hRule="atLeast"/>
        </w:trPr>
        <w:tc>
          <w:tcPr>
            <w:tcW w:w="10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ь направляющий ПН-4 75/40/0,6.</w:t>
            </w:r>
          </w:p>
        </w:tc>
      </w:tr>
      <w:tr>
        <w:trPr>
          <w:trHeight w:val="65" w:hRule="atLeast"/>
        </w:trPr>
        <w:tc>
          <w:tcPr>
            <w:tcW w:w="10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ru-RU"/>
              </w:rPr>
              <w:t>Шаровой полнопроходной кран, у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</w:rPr>
              <w:t xml:space="preserve">словный проход Ду, мм, 20, размер присоединительной резьбы R, дюймы, 3/4, условное давление Ру, бар, не менее 40, температура перемещаемой среды, °С диапазон не менее от -15 до 110, условная пропускная способность Kv, м3/ч, более 25, допустимая концентрация гликоля, % 50, размеры более, мм А-100, В-55,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lang w:val="en-US"/>
              </w:rPr>
              <w:t>L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</w:rPr>
              <w:t>-65, масса более 0,3</w:t>
            </w:r>
          </w:p>
        </w:tc>
      </w:tr>
      <w:tr>
        <w:trPr>
          <w:trHeight w:val="65" w:hRule="atLeast"/>
        </w:trPr>
        <w:tc>
          <w:tcPr>
            <w:tcW w:w="10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ебень из природного камня для строительных работ, ГОСТ 8269-87,  фракция 5(3)-10 мм. марка 400, (потеря массы при испытании, %  в сухом состоянии от 19 до 24; в насыщенном водй состоянии от 20 до 28,</w:t>
            </w:r>
            <w:r>
              <w:rPr>
                <w:rFonts w:cs="Times New Roman" w:ascii="Times New Roman" w:hAnsi="Times New Roman"/>
                <w:sz w:val="24"/>
              </w:rPr>
              <w:t xml:space="preserve"> марка по дробимости не ниже 400, содержание зерен слабых пород, % по массе, не более 15, морозостойкость не менее F50, содержание пылевидных и глинистых частиц, % по массе, не более 3, содержание глины в комках, % по массе, не более 0,25; потеря массы при распаде % не более 7</w:t>
            </w:r>
          </w:p>
        </w:tc>
      </w:tr>
      <w:tr>
        <w:trPr>
          <w:trHeight w:val="64" w:hRule="atLeas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одонагреватель накопительный электрический, размеры (ШхВхГ), мм, менее 370х370х270, внутреннее покрытие бака титановая эмаль, количество внутренних баков менее 2, количество тенов не менее 1, максимальная температура нагрева не менее 75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</w:rPr>
              <w:t>°С, объем, л, не менее 10, мощность, кВт 1,2, управление механическое или электронное, максимальное рабочее давление не более 8 бар., вес менее 7 кг.</w:t>
            </w:r>
          </w:p>
        </w:tc>
      </w:tr>
      <w:tr>
        <w:trPr>
          <w:trHeight w:val="64" w:hRule="atLeas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иор-1, ГОСТ 12.1.007-76 относится к 4 классу мало опасных веществ, применяют в виде 0,1%-ного водного раствора,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жидкий концентрат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зрачная жидкость от бесцветной до светло-коричневой с небольшим количеством осадка, показате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 6,0 до 9,5, массовая доля полигексаметиленгуанидина гидрохлорида от 20,0 до 1,5 %;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твердая форма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вердое прозрачное вещество от светло-желтого до светло-коричневого цвета (в кусках, гранулах или молотое), показате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 6,0 до 9,5, массовая доля полигексаметиленгуанидина гидрохлорида не менее 95,0 %;</w:t>
            </w:r>
          </w:p>
        </w:tc>
      </w:tr>
      <w:tr>
        <w:trPr>
          <w:trHeight w:val="921" w:hRule="atLeas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ртландцемент ГОСТ 10178-85, портландцемент марки не менее 400 или портландцемент быстротвердеющий марки не менее 400, предел прочности при сжатии в возрасте 28сут., МПа, не менее 39,2, содержание ангидрида серной кислоты, % по массе, 1,0-4,0</w:t>
            </w:r>
          </w:p>
        </w:tc>
      </w:tr>
      <w:tr>
        <w:trPr>
          <w:trHeight w:val="1241" w:hRule="atLeas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ель силовой с медными жилами с поливинилхлоридной изоляцией и оболочкой, не распространяющий горение, с низким дымо- и газовыделением , ГОСТ 16442-80, марка ВВГнг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с числом жил 5 и сечением 10 мм2, прочность при растяжени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мм2 не менее 12,5; относительное удлинение при разрыве % не менее 150, температура от 100С до 2С, максимальное отклонение не более 20%, горючесть определенная методом кислородного индекса % не менее 30, массовая доля хлористого водорода выделяющегося при горении % не более 15.</w:t>
            </w:r>
          </w:p>
        </w:tc>
      </w:tr>
      <w:tr>
        <w:trPr>
          <w:trHeight w:val="640" w:hRule="atLeas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створ готовый кладочный цементный марки не менее 50, морозостойкость не менее F50, марка по подвижности Пк2-Пк3, норма подвижности по погружению конуса, см, более 4 и не более 12</w:t>
            </w:r>
          </w:p>
        </w:tc>
      </w:tr>
      <w:tr>
        <w:trPr>
          <w:trHeight w:val="1243" w:hRule="atLeas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бель силовой с медными жилами с поливинилхлоридной изоляцией и оболочкой, не распространяющий горение, с низким дымо- и газовыделением , ГОСТ 16442-80, марка ВВГнг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LS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, с числом жил 5 и сечением 35 мм2, прочность при растяжени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/мм2 не менее 12,5; относительное удлинение при разрыве % не менее 150, температура от 100С до 2С, максимальное отклонение не более 20%, горючесть определенная методом кислородного индекса % не менее 30, массовая доля хлористого водорода выделяющегося при горении % не более 15.</w:t>
            </w:r>
          </w:p>
        </w:tc>
      </w:tr>
      <w:tr>
        <w:trPr>
          <w:trHeight w:val="656" w:hRule="atLeas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Уголок стальной ГОСТ 8509-93, 50х50 мм,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4"/>
              </w:rPr>
              <w:t>=4-5 мм, площадь поперечного сечения, см2, не менее 3,89, ст.3, масса менее 4 кг.</w:t>
            </w:r>
          </w:p>
        </w:tc>
      </w:tr>
      <w:tr>
        <w:trPr>
          <w:trHeight w:val="845" w:hRule="atLeas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ель силовой с медными жилами с поливинилхлоридной изоляцией и оболочкой, не распространяющий горение, с низким дымо- и газовыделением , ГОСТ 16442-80, марка ВВГнг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с числом жил 3 и сечением 10 мм2, прочность при растяжени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мм2 не менее 12,5; относительное удлинение при разрыве % не менее 150, температура от 100С до 2С, максимальное отклонение не более 20%, горючесть определенная методом кислородного индекса % не менее 30, массовая доля хлористого водорода выделяющегося при горении % не более 15.</w:t>
            </w:r>
          </w:p>
        </w:tc>
      </w:tr>
      <w:tr>
        <w:trPr>
          <w:trHeight w:val="709" w:hRule="atLeas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ирпич керамический красный, ГОСТ 530-2007, КО, размеры не менее 250х120х65, 1НФ, отклонение от перпендикулярности смежных граней не допускается более: 3 мм, средняя плотность, кг/м3: от 801 до 1400, марка по прочности не менее М100, по морозостойкости более F35, класс по средней плотности 1,0-1,4, группа по теплотехническим характеристикам: от условно-эффективные до повышенной эффективности, удельная эффективная активность естественных радионуклидов не более 370 Бк/кг, 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эффициент теплопроводности кладки в сухом состоянии лямбда, Вт/(м x °C) св. 0,20 до 0,46</w:t>
            </w:r>
          </w:p>
        </w:tc>
      </w:tr>
      <w:tr>
        <w:trPr>
          <w:trHeight w:val="1063" w:hRule="atLeas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ты гипсокартонные ГКЛ 12,5 ГОСТ 6266-97, цвет картона серый, цвет маркировки синий, длина от 2000 до 4000 мм., ширина 1200 мм., толщина не менее 13 мм. Относится к группе воспламеняемости В3.</w:t>
            </w:r>
          </w:p>
        </w:tc>
      </w:tr>
      <w:tr>
        <w:trPr>
          <w:trHeight w:val="896" w:hRule="atLeas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патлевк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etoni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толщина слоя: - на малой площади до 30 мм; - на больших площадях 1-10 мм; расход 1,3-1,4 кг/м2 (при толщине слоя 1 мм.), расход воды от 0,3-0,4 л., фракция: 0-1 мм., время использования 4 часа с момента смешивания, время твердения 1-2 суток.</w:t>
            </w:r>
          </w:p>
        </w:tc>
      </w:tr>
      <w:tr>
        <w:trPr>
          <w:trHeight w:val="347" w:hRule="atLeas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олты с гайками, с шестигранной головкой диаметром резьбы 16-18 мм</w:t>
            </w:r>
          </w:p>
        </w:tc>
      </w:tr>
      <w:tr>
        <w:trPr>
          <w:trHeight w:val="342" w:hRule="atLeas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айбы оцинкованные, диаметр: более 15 мм</w:t>
            </w:r>
          </w:p>
        </w:tc>
      </w:tr>
      <w:tr>
        <w:trPr>
          <w:trHeight w:val="367" w:hRule="atLeas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инты самонарезающие оцинкованные, размером 4-12 мм ГОСТ 10621-80</w:t>
            </w:r>
          </w:p>
        </w:tc>
      </w:tr>
      <w:tr>
        <w:trPr>
          <w:trHeight w:val="367" w:hRule="atLeas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Труба полипропиленовая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PN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20, цвет белый, внешний диаметр 25 мм, внутренний диаметр 16,6 мм, толщина стенки 4,2 мм, объем 0,217 л/м, рабочее давление при 20С не менее 26 атм, рабочее давление при 60С не менее 11 атм.</w:t>
            </w:r>
          </w:p>
        </w:tc>
      </w:tr>
      <w:tr>
        <w:trPr>
          <w:trHeight w:val="367" w:hRule="atLeas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Труба полипропиленовая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PN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25 (армированная), цвет белый, внешний диаметр 25 мм, внутренний диаметр 16,6 мм, толщина стенки 4,2 мм, толщина фольги 0,15 мм, вес пог./кг 0,302 , объем 0,217 л/м, рабочее давление при 20С 26 атм, рабочее давление при 60С 11 атм, рабочее давление при 90С 6,6 атм.</w:t>
            </w:r>
          </w:p>
        </w:tc>
      </w:tr>
      <w:tr>
        <w:trPr>
          <w:trHeight w:val="367" w:hRule="atLeas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Труба из полипропилена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PN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20/20, цвет белый, внешний диаметр 20 мм, внутренний диаметр 13,2 мм, толщина стенки 3,4 мм, объем 0,137 л/м, рабочее давление при 20С не менее 26 атм, рабочее давление при 60С не менее 11 атм.</w:t>
            </w:r>
          </w:p>
        </w:tc>
      </w:tr>
      <w:tr>
        <w:trPr>
          <w:trHeight w:val="367" w:hRule="atLeas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Водонагреватель накопительный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Ariston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Ti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Shape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QB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100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, размеры 470х943х470 мм, объем не более 100л., мощность 2000 Вт, напряжение 220 В, нагревательный элемент трубчатый, способ подачи воды напорный, номинальная мощность 1.5 кВт, рабочее давление не более 8 бар, максимальная рабочая температура 80С, время нагрева 2 ч. 45 мин., тепловые потери при Т=60С 0,95; класс защиты от воды и пыли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IP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21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566" w:gutter="0" w:header="708" w:top="99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b/>
        <w:rFonts w:ascii="Times New Roman" w:hAnsi="Times New Roman" w:eastAsia="Times New Roman" w:cs="Times New Roman"/>
      </w:r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3z0">
    <w:name w:val="WW8Num3z0"/>
    <w:qFormat/>
    <w:rPr>
      <w:b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rFonts w:ascii="Times New Roman" w:hAnsi="Times New Roman" w:cs="Times New Roman"/>
      <w:sz w:val="25"/>
      <w:szCs w:val="25"/>
      <w:shd w:fill="FFFFFF" w:val="clear"/>
    </w:rPr>
  </w:style>
  <w:style w:type="character" w:styleId="Style15">
    <w:name w:val="Основной текст Знак"/>
    <w:basedOn w:val="Style14"/>
    <w:qFormat/>
    <w:rPr/>
  </w:style>
  <w:style w:type="character" w:styleId="1">
    <w:name w:val=" Знак Знак1"/>
    <w:basedOn w:val="Style14"/>
    <w:qFormat/>
    <w:rPr/>
  </w:style>
  <w:style w:type="character" w:styleId="Style16">
    <w:name w:val=" Знак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293" w:before="0" w:after="240"/>
      <w:jc w:val="center"/>
    </w:pPr>
    <w:rPr>
      <w:rFonts w:ascii="Times New Roman" w:hAnsi="Times New Roman" w:cs="Times New Roman"/>
      <w:sz w:val="25"/>
      <w:szCs w:val="2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04:10:00Z</dcterms:created>
  <dc:creator/>
  <dc:description/>
  <cp:keywords/>
  <dc:language>en-US</dc:language>
  <cp:lastModifiedBy/>
  <dcterms:modified xsi:type="dcterms:W3CDTF">2013-09-30T09:27:00Z</dcterms:modified>
  <cp:revision>2</cp:revision>
  <dc:subject/>
  <dc:title/>
</cp:coreProperties>
</file>